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26"/>
        <w:gridCol w:w="1694"/>
        <w:gridCol w:w="566"/>
        <w:gridCol w:w="2687"/>
        <w:gridCol w:w="849"/>
        <w:gridCol w:w="850"/>
      </w:tblGrid>
      <w:tr>
        <w:trPr>
          <w:trHeight w:val="270" w:hRule="atLeast"/>
        </w:trPr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.</w:t>
            </w:r>
          </w:p>
        </w:tc>
      </w:tr>
      <w:tr>
        <w:trPr>
          <w:trHeight w:val="567" w:hRule="exact"/>
        </w:trPr>
        <w:tc>
          <w:tcPr>
            <w:tcW w:w="82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0_1212888709"/>
                  <w:enabled/>
                  <w:ddList>
                    <w:result w:val="0"/>
                    <w:listEntry w:val="ZMIANA SPOSOBU UŻYTKOWANIA  "/>
                    <w:listEntry w:val="PRZEBUDOWY MIESZKANIA"/>
                    <w:listEntry w:val="WYMIANA POKRYCIA DACHU"/>
                    <w:listEntry w:val="OBIEKTU GASTRONOMICZNEGO"/>
                    <w:listEntry w:val="domku letniskowego"/>
                    <w:listEntry w:val="adaptacji  pom. mieszkalnych na gabinet lekarski"/>
                    <w:listEntry w:val="HOTELU"/>
                    <w:listEntry w:val="pensjonatu"/>
                    <w:listEntry w:val="domków jednorodzinnych w zabudowie szeregowej"/>
                    <w:listEntry w:val="domu jednorodzinnego"/>
                    <w:listEntry w:val="garażu"/>
                    <w:listEntry w:val="obiektu usługowo-mieszkalnego"/>
                    <w:listEntry w:val="domku campingowego"/>
                    <w:listEntry w:val="zespołu domków campingowych"/>
                    <w:listEntry w:val="zespołu garażowego"/>
                    <w:listEntry w:val="zakładu produkcji"/>
                    <w:listEntry w:val="hotelu"/>
                    <w:listEntry w:val="wiaty gastronomicznej"/>
                    <w:listEntry w:val="budynku gospodarczego"/>
                    <w:listEntry w:val="adaptacji poddasza na cele mieszkalne"/>
                    <w:listEntry w:val="przyłączy"/>
                    <w:listEntry w:val="zbiornika szczelnego na nieczystości płynne"/>
                    <w:listEntry w:val="pawilonu handlowego"/>
                    <w:listEntry w:val="adaptacji projektu gotowego"/>
                    <w:listEntry w:val="adaptacji pomieszczeń gospodarczych na mieszkalne"/>
                  </w:ddLis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1212888709"/>
            <w:bookmarkStart w:id="1" w:name="__Fieldmark__0_1212888709"/>
            <w:bookmarkEnd w:id="1"/>
            <w:r/>
            <w:r>
              <w:rPr>
                <w:sz w:val="2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STNIEJĄCEGO WĘZŁA CIEPLNEGO</w:t>
            </w:r>
          </w:p>
          <w:p>
            <w:pPr>
              <w:pStyle w:val="Heading7"/>
              <w:rPr/>
            </w:pPr>
            <w:r>
              <w:rPr/>
              <w:t>NA „KLUB SENIORA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FF0000"/>
                <w:sz w:val="52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FF0000"/>
                <w:sz w:val="144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2</w:t>
            </w:r>
          </w:p>
        </w:tc>
      </w:tr>
      <w:tr>
        <w:trPr>
          <w:trHeight w:val="567" w:hRule="exact"/>
        </w:trPr>
        <w:tc>
          <w:tcPr>
            <w:tcW w:w="82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FF0000"/>
                <w:sz w:val="144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FF0000"/>
                <w:sz w:val="144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 INWESTYCJI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DZIAŁKI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arch.</w:t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GIŻYC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UL. KRÓLOWEJ JADWI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nr_dzialki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  <w:t>273/1</w:t>
            </w:r>
            <w:r/>
            <w:r>
              <w:rPr>
                <w:sz w:val="3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WESTOR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JEDNOSTKA PROJEKTOWA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589" w:dyaOrig="16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pt;height:47.8pt" filled="f" o:ole="">
                  <v:imagedata r:id="rId3" o:title=""/>
                </v:shape>
                <o:OLEObject Type="Embed" ProgID="" ShapeID="ole_rId2" DrawAspect="Content" ObjectID="_1177216851" r:id="rId2"/>
              </w:objec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</w:rPr>
              <w:t>11-500 Giżycko ul. Traugutta 14c</w:t>
            </w:r>
          </w:p>
          <w:p>
            <w:pPr>
              <w:pStyle w:val="Normal"/>
              <w:spacing w:lineRule="atLeast" w:line="12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3366FF"/>
                  <w:lang w:val="en-US"/>
                </w:rPr>
                <w:t>www.architekt.info.pl</w:t>
              </w:r>
            </w:hyperlink>
            <w:r>
              <w:rPr>
                <w:rFonts w:cs="Arial" w:ascii="Arial" w:hAnsi="Arial"/>
                <w:lang w:val="en-US"/>
              </w:rPr>
              <w:t xml:space="preserve">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mail  </w:t>
            </w:r>
            <w:hyperlink r:id="rId5">
              <w:r>
                <w:rPr>
                  <w:rStyle w:val="InternetLink"/>
                  <w:rFonts w:cs="Arial" w:ascii="Arial" w:hAnsi="Arial"/>
                  <w:color w:val="3366FF"/>
                  <w:lang w:val="en-US"/>
                </w:rPr>
                <w:t>valas@wp.pl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tel./fax. (87)4291847</w:t>
            </w:r>
          </w:p>
        </w:tc>
      </w:tr>
      <w:tr>
        <w:trPr>
          <w:trHeight w:val="15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 / NAZWA /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5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Nazwisko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GMINA MIEJSKA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fldChar w:fldCharType="begin">
                <w:ffData>
                  <w:name w:val="Imie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GIŻYCKO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lang w:val="pl-PL" w:eastAsia="pl-PL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500 GIŻYCKO</w:t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UL. 1 MAJA 1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SPIS ZAWARTOŚCI PROJEKTU</w:t>
            </w:r>
          </w:p>
        </w:tc>
      </w:tr>
      <w:tr>
        <w:trPr>
          <w:trHeight w:val="15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IS,  DOKUMENTY, UZGODNIENIA, RYSUNK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R STR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SUNKI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R RYS</w:t>
            </w:r>
          </w:p>
        </w:tc>
      </w:tr>
      <w:tr>
        <w:trPr>
          <w:trHeight w:val="4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cs="Arial"/>
                <w:bCs/>
                <w:sz w:val="14"/>
                <w:u w:val="none"/>
              </w:rPr>
            </w:pPr>
            <w:r>
              <w:rPr>
                <w:rFonts w:cs="Arial"/>
                <w:bCs/>
                <w:sz w:val="14"/>
                <w:u w:val="none"/>
              </w:rPr>
              <w:t>OPIS PROJ. ZAGOSP. DZIAŁK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CHITEKTUR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/>
            </w:pPr>
            <w:r>
              <w:rPr>
                <w:rFonts w:cs="Arial"/>
                <w:bCs/>
                <w:sz w:val="14"/>
                <w:u w:val="none"/>
              </w:rPr>
              <w:t xml:space="preserve">OPIS OGÓLNY ARCHITEKTURA                                                                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7</w:t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GOSPODAROWANIE TERENU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A</w:t>
            </w:r>
          </w:p>
        </w:tc>
      </w:tr>
      <w:tr>
        <w:trPr>
          <w:trHeight w:val="15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ZUT BUDYNKU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ŚWIAD. O PRZYNALEŻNOSCI DO IZBY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ZUT DACHU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YZJE O NADANIU UPRAWNIEŃ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EWACJA PÓŁNOCNA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A</w:t>
            </w:r>
          </w:p>
        </w:tc>
      </w:tr>
      <w:tr>
        <w:trPr>
          <w:trHeight w:val="15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ŚWIADCZENIE O DYSPONOWANIU TERENEM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EWACJA ZACHODNIA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OZ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EWACJA POŁUDNIOWA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YZJA O WARUNKACH ZABUDOWY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LORYSTYKA ELEWACJI PÓŁNOCNEJ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A</w:t>
            </w:r>
          </w:p>
        </w:tc>
      </w:tr>
      <w:tr>
        <w:trPr>
          <w:trHeight w:val="52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UNKI TECH. – PRZYŁĄCZE WOD-KAN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LORYSTYKA ELEWACJI ZACHODNIEJ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UNKI TECH. – PRZYŁĄCZE CIEPŁA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LORYSTYKA ELEWACJI POŁUDNIOWEJ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14"/>
              </w:rPr>
              <w:t>WARUNKI TECH. – PRZYŁĄCZE ELEKTRYCZNE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STAWIENIE STOLARKI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A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ZGODNIENIA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NSTRUKCJA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INIA RZECZOZNAWCY P.POŻ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ZUT FUNDAMENTÓW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K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INIA RZECZOZNAWCY BHP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ZIOMY MURÓW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K</w:t>
            </w:r>
          </w:p>
        </w:tc>
      </w:tr>
      <w:tr>
        <w:trPr>
          <w:trHeight w:val="15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INIA RZECZOZNAWCY SANITARNEGO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ZEKRÓJ POPRZECZNY D-D 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K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UD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KRÓJ POPRZECZNY E-E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K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BROJENIE ŚCIAN POCHYLNI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K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KROJE POPRZECZNE POCHYLNI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K</w:t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NSTRUKCJA DASZKU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K</w:t>
            </w:r>
          </w:p>
        </w:tc>
      </w:tr>
      <w:tr>
        <w:trPr>
          <w:trHeight w:val="106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ZCZEGÓŁY KONSTR. DASZKU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K</w:t>
            </w:r>
          </w:p>
        </w:tc>
      </w:tr>
      <w:tr>
        <w:trPr>
          <w:trHeight w:val="106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KRÓJ PODŁUŻNY F-F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K</w:t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CI</w:t>
            </w:r>
          </w:p>
        </w:tc>
      </w:tr>
      <w:tr>
        <w:trPr>
          <w:trHeight w:val="51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IĘ NAZWISKO  SPECJALNOŚĆ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AWNIEŃ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/ STANOWISKO/ DATA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IĘ NAZWISKO  SPECJALNOŚĆ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AWNIEŃ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/ STANOWISKO/ DATA</w:t>
            </w:r>
          </w:p>
        </w:tc>
      </w:tr>
      <w:tr>
        <w:trPr>
          <w:trHeight w:val="150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TEKTURA</w:t>
            </w:r>
          </w:p>
        </w:tc>
        <w:tc>
          <w:tcPr>
            <w:tcW w:w="3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STRUKCJA</w:t>
            </w:r>
          </w:p>
        </w:tc>
      </w:tr>
      <w:tr>
        <w:trPr>
          <w:trHeight w:val="14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</w:tr>
      <w:tr>
        <w:trPr>
          <w:trHeight w:val="779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-24</w:t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-24</w:t>
            </w:r>
          </w:p>
        </w:tc>
      </w:tr>
      <w:tr>
        <w:trPr>
          <w:trHeight w:val="135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16"/>
              </w:rPr>
              <w:t xml:space="preserve">INSTAL. </w:t>
            </w:r>
            <w:r>
              <w:rPr>
                <w:rFonts w:cs="Arial" w:ascii="Arial" w:hAnsi="Arial"/>
                <w:sz w:val="16"/>
                <w:lang w:val="de-DE"/>
              </w:rPr>
              <w:t>SANIT.</w:t>
            </w:r>
          </w:p>
        </w:tc>
        <w:tc>
          <w:tcPr>
            <w:tcW w:w="3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NSTAL/ ELEKTR.</w:t>
            </w:r>
          </w:p>
        </w:tc>
      </w:tr>
      <w:tr>
        <w:trPr>
          <w:trHeight w:val="14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</w:tr>
      <w:tr>
        <w:trPr>
          <w:trHeight w:val="946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-24</w:t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-24</w:t>
            </w:r>
          </w:p>
        </w:tc>
      </w:tr>
    </w:tbl>
    <w:p>
      <w:pPr>
        <w:pStyle w:val="Standard"/>
        <w:ind w:right="2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ind w:right="203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ind w:right="20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TextBody"/>
        <w:jc w:val="center"/>
        <w:rPr>
          <w:b/>
          <w:b/>
          <w:bCs/>
        </w:rPr>
      </w:pPr>
      <w:r>
        <w:rPr>
          <w:rFonts w:cs="Arial"/>
          <w:b/>
          <w:bCs/>
        </w:rPr>
        <w:t>Oświadczam, że niniejszy projekt budowlany, w opracowanej przeze mnie części, sporządzony został zgodnie z obowiązującymi przepisami i zasadami wiedzy technicznej co potwierdzam podpisem powyżej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PIS TECHNICZNY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  <w:bCs/>
        </w:rPr>
      </w:pPr>
      <w:r>
        <w:fldChar w:fldCharType="begin">
          <w:ffData>
            <w:name w:val="__Fieldmark__4_1212888709"/>
            <w:enabled/>
            <w:ddList>
              <w:result w:val="0"/>
              <w:listEntry w:val="ZMIANA SPOSOBU UŻYTKOWANIA  "/>
              <w:listEntry w:val="PRZEBUDOWY MIESZKANIA"/>
              <w:listEntry w:val="WYMIANA POKRYCIA DACHU"/>
              <w:listEntry w:val="OBIEKTU GASTRONOMICZNEGO"/>
              <w:listEntry w:val="domku letniskowego"/>
              <w:listEntry w:val="adaptacji  pom. mieszkalnych na gabinet lekarski"/>
              <w:listEntry w:val="HOTELU"/>
              <w:listEntry w:val="pensjonatu"/>
              <w:listEntry w:val="domków jednorodzinnych w zabudowie szeregowej"/>
              <w:listEntry w:val="domu jednorodzinnego"/>
              <w:listEntry w:val="garażu"/>
              <w:listEntry w:val="obiektu usługowo-mieszkalnego"/>
              <w:listEntry w:val="domku campingowego"/>
              <w:listEntry w:val="zespołu domków campingowych"/>
              <w:listEntry w:val="zespołu garażowego"/>
              <w:listEntry w:val="zakładu produkcji"/>
              <w:listEntry w:val="hotelu"/>
              <w:listEntry w:val="wiaty gastronomicznej"/>
              <w:listEntry w:val="budynku gospodarczego"/>
              <w:listEntry w:val="adaptacji poddasza na cele mieszkalne"/>
              <w:listEntry w:val="przyłączy"/>
              <w:listEntry w:val="zbiornika szczelnego na nieczystości płynne"/>
              <w:listEntry w:val="pawilonu handlowego"/>
              <w:listEntry w:val="adaptacji projektu gotowego"/>
              <w:listEntry w:val="adaptacji pomieszczeń gospodarczych na mieszkalne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4_1212888709"/>
      <w:bookmarkStart w:id="3" w:name="__Fieldmark__4_12128887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ISTNIEJĄCEGO WĘZŁA CIEPLNEGO</w:t>
      </w:r>
    </w:p>
    <w:p>
      <w:pPr>
        <w:pStyle w:val="TextBody"/>
        <w:jc w:val="center"/>
        <w:rPr/>
      </w:pPr>
      <w:r>
        <w:rPr>
          <w:sz w:val="24"/>
        </w:rPr>
        <w:t>NA „KLUB SENIORA”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NA DZIAŁCE NR 273/1 W GIZYCKU PRZY UL. KRÓLOWEJ JADWIG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8"/>
        </w:numPr>
        <w:rPr>
          <w:rFonts w:cs="Arial"/>
          <w:sz w:val="22"/>
        </w:rPr>
      </w:pPr>
      <w:r>
        <w:rPr>
          <w:rFonts w:cs="Arial"/>
          <w:sz w:val="22"/>
        </w:rPr>
        <w:t>PODSTAWA OPRACOWANI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e Inwestora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yzja o warunkach zabudow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w terenie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ka sytuacyjno-wysokościowa 1:500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e zleceniodawcą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2"/>
        </w:rPr>
        <w:t>Obowiązujące normy i przepis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BUDYN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eniem projektu była adaptacja budynku magazynowego na obiekt publiczny z przeznaczeniem na „Klub Seniora”, dostosowany do użytku przez osoby starsze i niepełnosprawne. Opracowanie obejmuje także projekt podjazdu dla wózków inwalidzkich oraz termomodernizację budynku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wiązania konstrukcyj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zaprojektowany był w sposób tradycyjny ze ścianami murowanymi, stropem z płyt CŻ, oraz stropodachem z płyt korytkowych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NE LICZBOWE.</w:t>
        <w:tab/>
        <w:tab/>
        <w:tab/>
        <w:tab/>
      </w:r>
      <w:r>
        <w:rPr>
          <w:rFonts w:cs="Arial" w:ascii="Arial" w:hAnsi="Arial"/>
          <w:sz w:val="22"/>
        </w:rPr>
        <w:t>przed zmianą s.u.</w:t>
        <w:tab/>
        <w:t>po zmianie s.u.</w:t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  <w:tab w:val="right" w:pos="4320" w:leader="none"/>
          <w:tab w:val="right" w:pos="6480" w:leader="none"/>
          <w:tab w:val="right" w:pos="846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wierzchnia zabudowy</w:t>
        <w:tab/>
        <w:t xml:space="preserve">  </w:t>
        <w:tab/>
        <w:t>171,38 m²</w:t>
        <w:tab/>
        <w:t>266,74 m²</w:t>
        <w:tab/>
      </w:r>
    </w:p>
    <w:p>
      <w:pPr>
        <w:pStyle w:val="Normal"/>
        <w:tabs>
          <w:tab w:val="clear" w:pos="708"/>
          <w:tab w:val="right" w:pos="4320" w:leader="none"/>
          <w:tab w:val="right" w:pos="6480" w:leader="none"/>
          <w:tab w:val="right" w:pos="8460" w:leader="none"/>
        </w:tabs>
        <w:rPr/>
      </w:pPr>
      <w:r>
        <w:rPr>
          <w:rFonts w:cs="Arial" w:ascii="Arial" w:hAnsi="Arial"/>
          <w:sz w:val="22"/>
        </w:rPr>
        <w:t>powierzchnia użytkowa razem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sz w:val="22"/>
        </w:rPr>
        <w:t>123,4+26,8=150,40 m²</w:t>
        <w:tab/>
        <w:t>150,40 m²</w:t>
      </w:r>
    </w:p>
    <w:p>
      <w:pPr>
        <w:pStyle w:val="Header"/>
        <w:tabs>
          <w:tab w:val="clear" w:pos="4536"/>
          <w:tab w:val="clear" w:pos="9072"/>
          <w:tab w:val="right" w:pos="4320" w:leader="none"/>
          <w:tab w:val="right" w:pos="6480" w:leader="none"/>
          <w:tab w:val="right" w:pos="846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right" w:pos="4320" w:leader="none"/>
          <w:tab w:val="right" w:pos="6480" w:leader="none"/>
          <w:tab w:val="right" w:pos="8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ubatura </w:t>
        <w:tab/>
        <w:tab/>
        <w:t>375,80+89,24= 465,12 m³</w:t>
        <w:tab/>
        <w:t>465,12 m²</w:t>
      </w:r>
    </w:p>
    <w:p>
      <w:pPr>
        <w:pStyle w:val="Header"/>
        <w:tabs>
          <w:tab w:val="clear" w:pos="4536"/>
          <w:tab w:val="clear" w:pos="9072"/>
          <w:tab w:val="right" w:pos="4320" w:leader="none"/>
          <w:tab w:val="right" w:pos="6480" w:leader="none"/>
          <w:tab w:val="right" w:pos="846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4320" w:leader="none"/>
          <w:tab w:val="right" w:pos="6480" w:leader="none"/>
          <w:tab w:val="right" w:pos="846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ysokość</w:t>
        <w:tab/>
        <w:tab/>
        <w:t>4,38 m</w:t>
        <w:tab/>
        <w:t>4,68 m</w:t>
      </w:r>
    </w:p>
    <w:p>
      <w:pPr>
        <w:pStyle w:val="Normal"/>
        <w:tabs>
          <w:tab w:val="clear" w:pos="708"/>
          <w:tab w:val="right" w:pos="4320" w:leader="none"/>
          <w:tab w:val="right" w:pos="6480" w:leader="none"/>
          <w:tab w:val="right" w:pos="8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ość</w:t>
        <w:tab/>
        <w:tab/>
        <w:t>12,35 m</w:t>
        <w:tab/>
        <w:t>12,56 m</w:t>
      </w:r>
    </w:p>
    <w:p>
      <w:pPr>
        <w:pStyle w:val="Normal"/>
        <w:tabs>
          <w:tab w:val="clear" w:pos="708"/>
          <w:tab w:val="right" w:pos="4320" w:leader="none"/>
          <w:tab w:val="right" w:pos="6480" w:leader="none"/>
          <w:tab w:val="right" w:pos="8460" w:leader="none"/>
        </w:tabs>
        <w:ind w:right="-5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ługość</w:t>
        <w:tab/>
        <w:tab/>
        <w:t>14,27 m</w:t>
        <w:tab/>
        <w:t>14,37 m</w:t>
      </w:r>
    </w:p>
    <w:p>
      <w:pPr>
        <w:pStyle w:val="Header"/>
        <w:tabs>
          <w:tab w:val="clear" w:pos="4536"/>
          <w:tab w:val="clear" w:pos="9072"/>
          <w:tab w:val="right" w:pos="4320" w:leader="none"/>
          <w:tab w:val="right" w:pos="6480" w:leader="none"/>
        </w:tabs>
        <w:rPr/>
      </w:pPr>
      <w:r>
        <w:rPr>
          <w:rFonts w:cs="Arial" w:ascii="Arial" w:hAnsi="Arial"/>
          <w:sz w:val="22"/>
          <w:szCs w:val="24"/>
        </w:rPr>
        <w:t>poziom parteru</w:t>
        <w:tab/>
        <w:tab/>
        <w:t>136,65  m n.p.m.</w:t>
        <w:tab/>
        <w:t>136,65  m n.p.m.</w:t>
      </w:r>
    </w:p>
    <w:p>
      <w:pPr>
        <w:pStyle w:val="Header"/>
        <w:tabs>
          <w:tab w:val="clear" w:pos="9072"/>
          <w:tab w:val="left" w:pos="4536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J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undamenty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aptowany budynek posadowiony jest na własnych istniejących fundamentach. Projektowaną pochylnię dla osób niepełnosprawnych posadowiono na ławach fundamentowych żelbetowych o przekroju poprzecznym 50x30cm. Ławy te wykonane będą z betonu B25 zbrojonego wg. rys. 6K oraz 7K zbrojeniem głównym ze stali A-III i strzemionami ze stali A-0. W konstrukcji fundamentów przewidziano przerwy dylatacyjne wskazane na rysunkach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wykonaniem fundamentów pochylni należy usunąć istniejące niewykorzystywane już fundamenty przemysłowe pokazane za rysunku 1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Ściany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y zewnętrzne budynku wg. niniejszego projektu nie będą ulegały zmianie. Zostanie wykonana jedynie ich termomodernizacja poprzez wykonanie zewnętrznej warstwy izolacyjnej ze styropianu grubości 10cm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y oporowe pochylnie dla niepełnosprawnych zaprojektowano jako monolityczne wykonane z żelbetu. Ściany te wykonać zgodnie z rysunkami 6K, 7K oraz 8K z betonu klasy B25 i stali zbrojeniowej A-III. W konstrukcji ścian oporowych przewidziano wykonanie przerw dylatacyjnych, wskazanych na rysunka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łupy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nstrukcji budynku znajduje się istniejący słup żelbetowy nie podlegający żadnym zmianom. Podczas prac wykończeniowych powierzchnię jego zagruntować i pomalować analogicznie do ścian wewnętrzny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dciągi, nadproż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nstrukcji budynku znajduje się istniejący podciąg żelbetowy  nie podlegający żadnym zmianom. Podczas prac wykończeniowych powierzchnię jego zagruntować i pomalować analogicznie do ścian wewnętrznych bądź sufi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wory w nowopowstałych otworach drzwiowych zabezpieczyć nadprożami monolitycznymi. Nadprożom zapewnić podparcie szerokości 15cm z każdej stron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chody zewnętrzn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 zewnętrzny bieg schodowy dostosować należy do zaprojektowanych poziomów terenu. Istniejące stopnie schodów należy skuć zgodnie z rysunkiem 4K i wykonać nowe. Wykonać należy także drugi bieg schodowy znajdujący się powyżej zgodnie z rysunkam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tropy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e stropy nie ulegną zmianą konstrukcyjnym. Jedynie w aneksie przewidzianym do zagospodarowania pod bufet oraz w pomieszczeniach tj. szatnia, łazienki, biuro, należy wykonać sufit podwieszany wyrównujący poziom tego sufitu z sufitem w pozostałej części sali. Przekrój tego sufitu pokazano na rysunku 2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ach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 budynku wykonany jest z płyt korytkowych pokrytych papą. Konstrukcja ta nie ulegnie zmianie. Należy tylko naprawić i wykonać ponownie warstwy pokrycia z papy termozgrzewalnej. Pustkę powietrzną w stropodachu wypełnić izolacją termiczną Eco-fiber w celu poprawy izolacyjności termicznej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MATERIAŁOWE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  <w:u w:val="single"/>
        </w:rPr>
        <w:t>Ściany zewnętrzn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y zewnętrzne docieplić warstwą styropiany FS 20 grubości 10cm, otynkować i pomalować zgodnie z projektowaną kolorystyką budynku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emną część ścian zewnętrznych budynku zabezpieczyć izolacją przeciwilgociową typ lekkiego w postaci Abizolu R, Abizolu P, folii kubełkowej oraz styropianu „STYRODUR” grubości 10cm. Ściany oporowe od strony zasypowej zabezpieczyć warstwami Abizolu R i P, a ze strony przeciwnej otynkować i pomalować zgodnie z kolorem elewacji.</w:t>
      </w:r>
    </w:p>
    <w:p>
      <w:pPr>
        <w:pStyle w:val="Normal"/>
        <w:ind w:left="12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24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1"/>
          <w:numId w:val="7"/>
        </w:numPr>
        <w:jc w:val="left"/>
        <w:rPr>
          <w:u w:val="single"/>
        </w:rPr>
      </w:pPr>
      <w:r>
        <w:rPr>
          <w:u w:val="single"/>
        </w:rPr>
        <w:t>Podłogi i posadzki</w:t>
      </w:r>
    </w:p>
    <w:p>
      <w:pPr>
        <w:pStyle w:val="Tekstpodstawowywcity2"/>
        <w:ind w:left="360" w:hanging="0"/>
        <w:jc w:val="left"/>
        <w:rPr>
          <w:u w:val="single"/>
        </w:rPr>
      </w:pPr>
      <w:r>
        <w:rPr/>
        <w:t>Zakłada się usuniecie starej podłogi i wykonanie nowej wg podanych niżej warstw</w:t>
      </w:r>
    </w:p>
    <w:p>
      <w:pPr>
        <w:pStyle w:val="Tekstpodstawowywcity2"/>
        <w:ind w:left="36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360" w:hanging="0"/>
        <w:jc w:val="left"/>
        <w:rPr/>
      </w:pPr>
      <w:r>
        <w:rPr/>
        <w:t>4.2.1. W pomieszczeniach such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akota 1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betonu 5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ia izolacyj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yropian 10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ia izolacyj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warstwa betonu 7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wir zagęszczony</w:t>
      </w:r>
    </w:p>
    <w:p>
      <w:pPr>
        <w:pStyle w:val="Normal"/>
        <w:ind w:left="15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2. W pomieszczeniach mokr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ele podłogowe 1,2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ej do pane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osadzka betonowa grubości 6cm z rurami ogrzewania podłogowego średnicy </w:t>
      </w:r>
      <w:r>
        <w:rPr>
          <w:rFonts w:eastAsia="Symbol" w:cs="Symbol" w:ascii="Symbol" w:hAnsi="Symbol"/>
          <w:sz w:val="22"/>
        </w:rPr>
        <w:t></w:t>
      </w:r>
      <w:r>
        <w:rPr>
          <w:rFonts w:cs="Arial" w:ascii="Arial" w:hAnsi="Arial"/>
          <w:sz w:val="22"/>
        </w:rPr>
        <w:t>20mm na siatce podłogowej Rabitz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folia P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tyropian 8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olia P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ton 7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żwir zagęszczony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9"/>
        <w:numPr>
          <w:ilvl w:val="1"/>
          <w:numId w:val="7"/>
        </w:numPr>
        <w:rPr/>
      </w:pPr>
      <w:r>
        <w:rPr/>
        <w:t>Dach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rFonts w:cs="Arial" w:ascii="Arial" w:hAnsi="Arial"/>
          <w:sz w:val="22"/>
        </w:rPr>
        <w:t>Istniejące pokrycie dachowe oczyścić, miejscowo naprawić lub usunąć i na całości połaci dachowych wykonać nowe pokrycie z papy termozgrzewaln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wody wentylacyjne, kominy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wcity2"/>
        <w:ind w:left="792" w:firstLine="624"/>
        <w:rPr/>
      </w:pPr>
      <w:r>
        <w:rPr/>
        <w:t>Istniejące przewody wentylacyjne skontrolować i w razie potrzeby naprawić lub udrożnić. W łazience przeznaczonej dla osób niepełnosprawnych wykonać otwór wentylacyjny i poprzez wykonane w stropie otwory wyprowadzić komin z ze stali ponad dach sąsiedniego budynk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chody: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ody zewnętrzn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nie schodów wykonać z wysoką starannością, powierzchnię skuć i obłożyć terakota mrozoodporną o powierzchni antypoślizgowej w kolorze brązowym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1"/>
          <w:numId w:val="7"/>
        </w:numPr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Wykończenie wewnętrzne ścian murowanych</w:t>
      </w:r>
    </w:p>
    <w:p>
      <w:pPr>
        <w:pStyle w:val="TextBody"/>
        <w:tabs>
          <w:tab w:val="clear" w:pos="5670"/>
          <w:tab w:val="left" w:pos="-2552" w:leader="none"/>
        </w:tabs>
        <w:ind w:left="708" w:hanging="0"/>
        <w:rPr/>
      </w:pPr>
      <w:r>
        <w:rPr/>
        <w:t xml:space="preserve">Tynki cementowo – wapienne kat III lub gipsowe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Malowanie wszystkich ścian farbami emulsyjnymi.</w:t>
      </w:r>
    </w:p>
    <w:p>
      <w:pPr>
        <w:pStyle w:val="Heading2"/>
        <w:numPr>
          <w:ilvl w:val="1"/>
          <w:numId w:val="7"/>
        </w:numPr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Tynki zewnętrzne i kolorystyka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nki w technologii firmy system Terrasil metoda lekko-mokra lub odpowiedniej technologii innej firmy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Dobór kolorów wg palety barw firmy Terranova lub Dryvit. Poszczególne kolory określone zostały na rysunkach kolorystyki.</w:t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tolarka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ienna i drzwiowa  wg wykazu 13A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ynny i rury spustowe</w:t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Rynny PE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2,5 i rury spustowe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>10 w kolorze brązowym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WARUNKI SANITARNE I BHP ORAZ PRZYSTOSOWANIE OBIEKTU DLA POTRZEB NIEPEŁNOSPRAWNYCH</w:t>
      </w:r>
    </w:p>
    <w:p>
      <w:pPr>
        <w:pStyle w:val="TextBody"/>
        <w:tabs>
          <w:tab w:val="clear" w:pos="5670"/>
          <w:tab w:val="left" w:pos="-2552" w:leader="none"/>
        </w:tabs>
        <w:ind w:left="720" w:hanging="0"/>
        <w:rPr>
          <w:rFonts w:ascii="Arial" w:hAnsi="Arial" w:cs="Arial"/>
          <w:sz w:val="22"/>
          <w:highlight w:val="red"/>
          <w:u w:val="single"/>
        </w:rPr>
      </w:pPr>
      <w:r>
        <w:rPr>
          <w:rFonts w:cs="Arial"/>
          <w:sz w:val="22"/>
          <w:highlight w:val="red"/>
          <w:u w:val="single"/>
        </w:rPr>
      </w:r>
    </w:p>
    <w:p>
      <w:pPr>
        <w:pStyle w:val="TextBody"/>
        <w:tabs>
          <w:tab w:val="clear" w:pos="5670"/>
          <w:tab w:val="left" w:pos="-2552" w:leader="none"/>
        </w:tabs>
        <w:ind w:left="720" w:hanging="0"/>
        <w:rPr/>
      </w:pPr>
      <w:r>
        <w:rPr/>
        <w:t>Obiekt będzie działał jako siedziba „Klubu Seniora”. W obiekcie organizowane będą  przede wszystkim spotkania towarzyskie. Nie przewiduje się zatrudniania pracowników (wszelkie prace wykonywane będą społecznie przez członków klubu w krótkim wymiarze czasu)</w:t>
      </w:r>
    </w:p>
    <w:p>
      <w:pPr>
        <w:pStyle w:val="TextBody"/>
        <w:tabs>
          <w:tab w:val="clear" w:pos="5670"/>
          <w:tab w:val="left" w:pos="-2552" w:leader="none"/>
        </w:tabs>
        <w:ind w:left="720" w:hanging="0"/>
        <w:rPr/>
      </w:pPr>
      <w:r>
        <w:rPr/>
        <w:t>Łazienki dla uczestników spotkań zaprojektowano dwie, jedna dla mężczyzn i  osób niepełnosprawnych i druga składająca się dwuch kabin dla pań. W każdym pomieszczeniu sanitarnym przewiduje się złączkę do węża i wpust podłogowy.</w:t>
      </w:r>
    </w:p>
    <w:p>
      <w:pPr>
        <w:pStyle w:val="TextBody"/>
        <w:ind w:left="720" w:hanging="0"/>
        <w:jc w:val="both"/>
        <w:rPr/>
      </w:pPr>
      <w:r>
        <w:rPr/>
        <w:t xml:space="preserve">Wejście obiektu dla osób niepełnosprawnych umożliwia pochylnia o spadku 6 %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right" w:pos="8953" w:leader="none"/>
        </w:tabs>
        <w:rPr>
          <w:rFonts w:cs="Arial"/>
          <w:szCs w:val="28"/>
        </w:rPr>
      </w:pPr>
      <w:r>
        <w:rPr>
          <w:rFonts w:cs="Arial"/>
          <w:szCs w:val="28"/>
        </w:rPr>
        <w:t>OCHRONA PRZECIWPOŻAROWA:</w:t>
      </w:r>
    </w:p>
    <w:p>
      <w:pPr>
        <w:pStyle w:val="Tekstpodstawowy2"/>
        <w:tabs>
          <w:tab w:val="clear" w:pos="708"/>
          <w:tab w:val="right" w:pos="8953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8"/>
        </w:rPr>
        <w:t>Budynek kwalifikowany</w:t>
      </w:r>
      <w:r>
        <w:rPr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jest do kategorii zagrożenia ludzi ZL I. Jako obiekt jednokondygnacyjny może być wykonany w klasie „D” odporności pożarowej.</w:t>
      </w:r>
    </w:p>
    <w:p>
      <w:pPr>
        <w:pStyle w:val="Normal"/>
        <w:ind w:left="43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ysokość budynku wynosi 4,68 m, w związku z czym zaliczony jest do budynków niskich.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Strefy pożarowe </w:t>
      </w:r>
    </w:p>
    <w:p>
      <w:pPr>
        <w:pStyle w:val="Normal"/>
        <w:ind w:left="792" w:hanging="0"/>
        <w:jc w:val="both"/>
        <w:rPr/>
      </w:pPr>
      <w:r>
        <w:rPr>
          <w:rFonts w:cs="Arial" w:ascii="Arial" w:hAnsi="Arial"/>
          <w:sz w:val="22"/>
          <w:szCs w:val="28"/>
        </w:rPr>
        <w:t>W projektowanym budynku powierzchnia strefy pożarowej nie przekracza dopuszczalnej powierzchni 8000 m</w:t>
      </w:r>
      <w:r>
        <w:rPr>
          <w:rFonts w:cs="Arial" w:ascii="Arial" w:hAnsi="Arial"/>
          <w:sz w:val="22"/>
          <w:szCs w:val="28"/>
          <w:vertAlign w:val="superscript"/>
        </w:rPr>
        <w:t>2</w:t>
      </w:r>
      <w:r>
        <w:rPr>
          <w:rFonts w:cs="Arial" w:ascii="Arial" w:hAnsi="Arial"/>
          <w:sz w:val="22"/>
          <w:szCs w:val="28"/>
        </w:rPr>
        <w:t xml:space="preserve">. </w:t>
      </w:r>
    </w:p>
    <w:p>
      <w:pPr>
        <w:pStyle w:val="Normal"/>
        <w:ind w:left="867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arunki ewakuacyj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ługość przejść w pomieszczeniach nie przekracza 40 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 głównej sali zapewnione są dwa wyjścia ewakuacyjne szerokości co najmniej 0,9 m w świetle, otwierane na zewnątrz, oddalone od siebie o co najmniej 5 m. </w:t>
      </w:r>
    </w:p>
    <w:p>
      <w:pPr>
        <w:pStyle w:val="Normal"/>
        <w:ind w:left="783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ymagania instalacyjne</w:t>
      </w:r>
    </w:p>
    <w:p>
      <w:pPr>
        <w:pStyle w:val="Normal"/>
        <w:ind w:left="75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Budynek wyposażony będzie w przeciwpożarowy wyłącznik prądu elektrycznego i instalację odgromową wg projektu branżow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nieważ powierzchnia użytkowa budynku nie przekracza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ie jest wymagane stosowanie hydrantów wewnętrznych 25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apotrzebowanie w wodę do zewnętrznego gaszenia pożaru zapewnia miejska sieć wodociągowa. Najbliższe dwa hydranty nadziemne 80 będą znajdować się w odległości do 75 m </w:t>
      </w:r>
    </w:p>
    <w:p>
      <w:pPr>
        <w:pStyle w:val="Normal"/>
        <w:ind w:left="75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Od ulicy Królowej Jadwigi zapewniony jest dojazd do posesji spełniający wymagania stawiane drogom pożarowym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ALACJE WEWNĘTRZN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e wewnętrzne - elektryczna, grzewcza, wod.-kan., wg, oddzielnych opracowań branżow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ntylacja grawitacyjna obliczona na wymianę wymaganą wymianę powietrz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KOŃCOW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boty budowlane należy wykonać zgodnie z projektem architektoniczno-konstrukcyjnym,  a całość robót winna być wykonana pod nadzorem osoby posiadającej wymagane uprawnienia.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sz w:val="22"/>
        </w:rPr>
        <w:t xml:space="preserve">PROJ. KONSTRUKCJI              PROJ. ARCHITEKTURY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3"/>
        <w:tabs>
          <w:tab w:val="clear" w:pos="3969"/>
          <w:tab w:val="clear" w:pos="5670"/>
        </w:tabs>
        <w:jc w:val="right"/>
        <w:rPr>
          <w:sz w:val="22"/>
        </w:rPr>
      </w:pPr>
      <w:r>
        <w:rPr>
          <w:sz w:val="22"/>
        </w:rPr>
        <w:t>Giżycko 24.07.2006r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719" w:footer="720" w:bottom="7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944"/>
        </w:tabs>
        <w:ind w:left="19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384"/>
        </w:tabs>
        <w:ind w:left="338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104"/>
        </w:tabs>
        <w:ind w:left="41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24"/>
        </w:tabs>
        <w:ind w:left="48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44"/>
        </w:tabs>
        <w:ind w:left="55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64"/>
        </w:tabs>
        <w:ind w:left="62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84"/>
        </w:tabs>
        <w:ind w:left="69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04"/>
        </w:tabs>
        <w:ind w:left="77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709" w:hanging="1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9923" w:leader="none"/>
      </w:tabs>
      <w:ind w:right="-1" w:hanging="0"/>
      <w:jc w:val="center"/>
      <w:outlineLvl w:val="4"/>
    </w:pPr>
    <w:rPr>
      <w:rFonts w:ascii="Arial" w:hAnsi="Arial" w:cs="Arial"/>
      <w:b/>
      <w:bC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923" w:leader="none"/>
      </w:tabs>
      <w:ind w:right="-1" w:hanging="0"/>
      <w:jc w:val="center"/>
      <w:outlineLvl w:val="5"/>
    </w:pPr>
    <w:rPr>
      <w:rFonts w:ascii="Arial" w:hAnsi="Arial" w:cs="Arial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120"/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120" w:hanging="0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both"/>
      <w:outlineLvl w:val="8"/>
    </w:pPr>
    <w:rPr>
      <w:rFonts w:ascii="Arial" w:hAnsi="Arial" w:cs="Arial"/>
      <w:sz w:val="22"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Marlett" w:hAnsi="Marlett" w:cs="Marlett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2">
    <w:name w:val="WW8Num70z2"/>
    <w:qFormat/>
    <w:rPr>
      <w:rFonts w:ascii="Marlett" w:hAnsi="Marlett" w:cs="Marlett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  <w:u w:val="no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/>
      <w:i w:val="false"/>
      <w:sz w:val="24"/>
      <w:u w:val="none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u w:val="none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2"/>
      <w:u w:val="none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Marlett" w:hAnsi="Marlett" w:cs="Marlett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2"/>
      <w:u w:val="none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  <w:u w:val="none"/>
    </w:rPr>
  </w:style>
  <w:style w:type="character" w:styleId="WW8Num149z1">
    <w:name w:val="WW8Num149z1"/>
    <w:qFormat/>
    <w:rPr>
      <w:rFonts w:ascii="Arial" w:hAnsi="Arial" w:cs="Arial"/>
      <w:b w:val="false"/>
      <w:i w:val="false"/>
      <w:sz w:val="22"/>
      <w:u w:val="none"/>
    </w:rPr>
  </w:style>
  <w:style w:type="character" w:styleId="WW8Num149z2">
    <w:name w:val="WW8Num149z2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Marlett" w:hAnsi="Marlett" w:cs="Marlett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2">
    <w:name w:val="WW8Num211z2"/>
    <w:qFormat/>
    <w:rPr>
      <w:rFonts w:ascii="Marlett" w:hAnsi="Marlett" w:cs="Marlett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/>
  </w:style>
  <w:style w:type="character" w:styleId="WW8NumSt3z0">
    <w:name w:val="WW8NumSt3z0"/>
    <w:qFormat/>
    <w:rPr>
      <w:rFonts w:ascii="Arial" w:hAnsi="Arial" w:cs="Arial"/>
      <w:b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116z0">
    <w:name w:val="WW8NumSt1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-2552" w:leader="none"/>
        <w:tab w:val="left" w:pos="5670" w:leader="none"/>
      </w:tabs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224" w:hanging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3969" w:leader="none"/>
        <w:tab w:val="right" w:pos="5670" w:leader="none"/>
      </w:tabs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1152" w:leader="none"/>
      </w:tabs>
      <w:ind w:left="360" w:right="-284" w:hanging="0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chitekt.info.pl/" TargetMode="External"/><Relationship Id="rId5" Type="http://schemas.openxmlformats.org/officeDocument/2006/relationships/hyperlink" Target="mailto:valas@wp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17:00Z</dcterms:created>
  <dc:creator>ARCHITEKT</dc:creator>
  <dc:description/>
  <dc:language>en-US</dc:language>
  <cp:lastModifiedBy>Jurek</cp:lastModifiedBy>
  <cp:lastPrinted>2006-09-01T13:22:00Z</cp:lastPrinted>
  <dcterms:modified xsi:type="dcterms:W3CDTF">2006-09-07T06:51:00Z</dcterms:modified>
  <cp:revision>28</cp:revision>
  <dc:subject/>
  <dc:title>KONCEPCJA ARCHITEKTONICZNA</dc:title>
</cp:coreProperties>
</file>