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ANŻA ELEKTRYCZ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ROZDZIELNICE ELEKTRYCZ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WSTĘ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niniejszej Specyfikacji Technicznej są wymagania dotyczące wykonania i odbioru robót związanych z montażem prefabrykowanych rozdzielnic elektrycznych. Montaż urządzeń należy wykonać zgodnie z instrukcją dostarczoną z urządzeniem oraz wymaganiami zawartymi w niniejszym rozdzia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jest stosowana jako dokument przetargowy przy zlecaniu i realizacji powyższych robót. Określenia podane w niniejszej ST są zgodne z obowiązującymi odpowiednio normami i S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MATERIAŁ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do wykonania rozdzielnic określa dokumentacja projektowa. Wszystkie zakupione przez wykonawcę materiały, dla których normy PN i BN przewidują posiadanie zaświadczenia o jakości lub atestu, powinny być zaopatrzone w taki dokument, a ponadto uzyskać akceptacje inwestora przed wbudowaniem. Inne materiały powinny być wyposażone w taki dokument na życzenie inwest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onania rozdzielnic należy bezwzględnie stosować urządzenia rozdzielcze i zabezpieczające, posiadające znak bezpieczeństwa „B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elnice elektryczne dostarczone na miejsce montażu powinny mieć wewnętrzne połączenia ochron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TECHNOLOGIA I WYMAGANIA MONTAŻ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1. Wymagania ogólne dotyczące montaż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montażu urządzeń przykręcanych należy konstrukcje te mocować do podłoża w sposób podany w dokument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będne przepusty i kotwy do mocowania osłon przewodów dochodzących do urządzeń zaleca się mocować przed montażem tych urządzeń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3.3. Próby montażow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eprowadzeniem prób montażowych wykonawca zobowiązany jest przygotować następujące dokumenty dla zainstalowania urządzeń:</w:t>
      </w:r>
    </w:p>
    <w:p>
      <w:pPr>
        <w:pStyle w:val="Normal"/>
        <w:ind w:left="1416" w:hanging="711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protokoły prób jakości wyrobu przeprowadzonych przez wytwórców lub protokoły odbiorców technicznych dokonanych u wytwórców na odpowiednich WTWiO,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okumentację techniczno – ruchową (DTR) lub w przypadku jej braku, instrukcję obsługi, schematy i opisy techniczne aparatu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we badania odbiorcze należy poprzedzić: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szczegółowymi oględzinami zamontowanych urządzeń i układów, sprawdzeniu zgodności montażu, wyposażenia i danych technicznych z dokumentacją i instrukcją producenta,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sprawdzeniem poprawności połączeń obwodów głównych i pomocniczych oraz działaniem aparatów i urządzeń,</w:t>
      </w:r>
    </w:p>
    <w:p>
      <w:pPr>
        <w:pStyle w:val="Normal"/>
        <w:ind w:left="1416" w:hanging="711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usunięciem zauważonych usterek i bra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óby odbiorcze urządzeń elektrycznych powinni przeprowadzać pracownicy wykonawcy posiadający specjalne uprawnienia do wykonywania tego typu pra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badań odbiorczych należy przystąpić po zakończeniu montażu urządzeń potwierdzonym przez wykonawcę. O prowadzeniu prób montażowych wykonawca powinien powiadomić inwestora. Szczegółowe wyniki badań, prób i pomiarów należy podać w protokoł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ODBIÓR ROBÓ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or i wykonawca (każdy w swoim zakresie) powinien: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rzygotować dokumentację powykonawczą i przekazać ją z odpowiednim wyprzedzeniem inwestorowi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sprawdzić kompletność oraz jakość wykonywanych robót i funkcjonowanie urządzeń i układ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ńcowego odbioru dokonuje inwestor, który ustala komisję odbioru z udziałem przedstawicieli wykonawcy, odpowiednich służb technicznych, użytkownika, ppoż., it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odbioru powinna: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zbadać kompletność, aktualność i stan dokumentacji technicznej i zaakceptować ją,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okonać bezpośrednich oględzin wszystkich elementów rozdzielnic w celu sprawdzenia jakości robót i zgodności z otrzymaną dokumentacją,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sprawdzić funkcjonalność urządzeń oraz wyrywkowymi pomiarami zgodność danych z przedstawionymi dokument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INSTALACJE OŚWIETLENIOWE I GNIAZD WTYKOW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INSTALACJA OŚWIETLENIOWA I GNIAZD WTYKOW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1. WSTĘ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Specyfikacji Technicznej są wymagania dotyczące wykonania i odbioru robót związanych z wykonaniem instalacji elektrycznej oświetlenia oraz gniazd wtykowych 230V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cyfikacja techniczna jest stosowana jako dokument przetargowy przy zlecaniu i realizacji powyższych robó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niniejszej ST dotyczą wykonania instala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oświetleniowej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gniazd wtykowych 230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a podane w niniejszej ST są zgodne z obowiązującymi odpowiednio normami i S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2. MATERIAŁ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do wykonania instalacji elektrycznej oświetlenia oraz gniazd wtykowych 230V określa dokumentacja projektowa. Wszystkie zakupione przez wykonawcę materiały, dla których normy PN i BN przewidują posiadanie zaświadczenia o jakości lub atestu, powinny być zaopatrzone w taki dokument, a ponadto uzyskać akceptacje inwestora przed wbudowaniem. Inne materiały powinny być wyposażone w taki dokument na życzenie inwestor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etlenie pomieszczeń budynku należy wykonać przy wykorzystaniu opraw żarowych, jarzeniowych ze świetlówkami zwykłymi i energooszczędnymi. Do zasilania opraw oświetlenia podstawowego należy stosować przewody kabelkowe z żyłami miedzianymi o przekroju żyły 1,5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i napięciu izolacji U=750V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 wykonania instalacji gniazd wtyczkowych jednofazowych należy stosować gniazda z tworzywa sztucznego wyposażone w kołek ochronny i o obciążalności 16A. Do zasilania gniazd stosować przewody kabelkowe z żyłami miedzianymi o przekroju żyły 2,5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i napięciu izolacji U=750V. W pomieszczeniach suchych należy stosować osprzęt melaminowy p/t a w pomieszczeniach wilgotnych szczelny zagłębiony w ścianę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3. TECHNOLOGIA I WYMAGANIA MONTAŻ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3.1. Ogólne wymagania dotyczące robó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robót podano w ST „Wymagania ogólne”. Wykonawca robót jest odpowiedzialny za jakość ich wykonania oraz za zgodność z Dokumentacją Projektową, ST i obowiązującymi normami. Ponadto wykonawca wykona roboty zgodnie z poleceniami inwestora przy przestrzeganiu poniższych zasad: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zapewnienie równomierności obciążenia faz linii zasilających przez odpowiednie przyłączanie odbiorców 1-fazowych;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mocowanie puszek, gniazd wtyczkowych i wyłączników w ścianach w sposób nie kolidujący z wyposażeniem pomieszczenia;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oprawnego rozmieszczenia sprzętu w łazienkach z uwzględnieniem przestrzeni ochronnych;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jednakowego położenia wyłączników klawiszowych w całym pomieszczeniu;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instalowania pojedynczych gniazd wtykowych ze stykiem ochronnym w takim położeniu, aby styk ten występował u góry;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odłączenia przewodów do gniazd wtyczkowych 2-biegunowych w taki sposób, aby przewód fazowy dochodził do lewego bieguna, a przewód centralny do prawego biegun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3.2. Trasowa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sowanie należy wykonać uwzględniając konstrukcję budynku oraz zapewniając bezkolizyjność z innymi instalacjami. Trasa instalacji powinna być przejrzysta, prosta i dostępna dla prawidłowej konserwacji i remontów. Wskazane jest, aby trasa przebiegała w liniach poziomych i pionowy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3.3. Kucie bruzd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bruzdy należy dostosować do średnicy przewodu z uwzględnieniem rodzaju i grubości tynku;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rzy układaniu dwóch lub więcej przewodów w jednej bruździe, szerokość bruzdy powinna być taka, aby odstępy między przewodami wynosiły nie mniej niż 5 mm;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rzewody zaleca się układać jednowarstwowo;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zabrania się wykonywania bruzd w cienkich ścianach działowych w sposób osłabiający ich konstrukcję;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zabrania się kucia bruzd, przebić i przepustów w betonowych elementach konstrukcyjno – budowlany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3.4. Osadzanie pusz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szki p/t należy osadzać w ścianach (przed ich tynkowaniem) w sposób trwały za pomocą kołków rozporowych lub klejenia. Puszki powinny być osadzone na takiej głębokości, aby ich górna (zewnętrzna) krawędź po otynkowaniu ściany była zrównana z tynkiem. Przed zainstalowaniem należy w puszce wyciąć wymaganą liczbę otworów dopasowanych do średnicy wprowadzonych przewod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3.5. Układanie i mocowanie przewodów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rzewody wprowadzone do puszek powinny mieć nadwyżkę długości niezbędną do wykonania połączeń. Przewód neutralny powinien być nieco dłuższy niż przewody fazowe;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zgięcia i łuki w płaszczyźnie przewodu powinny być łagodne;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odłoże do układania na nim przewodów powinno być gładkie;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rzewody należy mocować do podłoża za pomocą klamerek w odstępach około 50 cm wbijając je tak, aby nie uszkodzić izolacji żył przewodu;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o puszek należy wprowadzić tylko te przewody, które wymagają łączenia w puszce, pozostałe przewody należy poprowadzić obok puszki;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rzed tynkowaniem końce przewodów należy zwinąć w luźny krążek i włożyć do puszek, a puszki zakryć pokrywami lub w inny sposób zabezpieczyć przed zatynkowaniem;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zabrania się układania przewodów bezpośrednio w betonie, w warstwie wyrównawczej podłogi, w złączach płyt, itp., bez stosowania osłon w postaci ru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3.6. Przygotowanie końców żył i łączenie przewodów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łączenie przewodów należy wykonywać w sprzęcie i osprzęcie instalacyjnym i w odbiornikach. Nie wolno stosować połączeń skręcanych;</w:t>
      </w:r>
    </w:p>
    <w:p>
      <w:pPr>
        <w:pStyle w:val="Normal"/>
        <w:ind w:left="1416" w:hanging="711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przewody muszą być ułożone swobodnie i nie mogą być narażone na naciągi i dodatkowe naprężenia;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o danego zacisku należy przyłączać przewody o rodzaju wykonania, przekroju i w liczbie, do jakich zacisk ten jest przystosowany;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ługość odizolowanej żyły przewodu powinna zapewniać prawidłowe przyłączenie;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zdejmowanie izolacji i czyszczenie przewodu nie może powodować uszkodzeń mechanicznych;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końce przewodów miedzianych z żyłami wielodrutowymi (linek) powinny być zabezpieczone zaprasowanymi tulejkam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3.7. Montaż sprzętu i przewodów</w:t>
      </w:r>
    </w:p>
    <w:p>
      <w:pPr>
        <w:pStyle w:val="Normal"/>
        <w:ind w:left="1416" w:hanging="711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gniazda wtyczkowe p/t i łączniki p/t należy mocować w uprzednio zainstalowanych puszkach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3.8. Montaż opraw oświetleniowych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rzewody opraw oświetleniowych należy łączyć z przewodami wypustów za pomocą złączy świecznikowych;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opuszcza się podłączenie opraw oświetleniowych przelotowo pod warunkiem zastosowania złączy przelotowy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3.9. Instalacja oświetleni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wyposażono w oprawy żarowe oraz jarzeniowe ze świetlówkami zwykłymi, kompaktowymi oraz energooszczędnymi. Oprawy mocowane będą na stropach, ścianach oraz w stropach podwieszany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 zasilania opraw należy stosować przewody kabelkowe z żyłami miedzianymi o przekroju żyły 1,5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i napięciu izolacji U=750V. W pomieszczeniach przejściowo wilgotnych i wilgotnych stosować osprzęt bryzgoszczeln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2.1.3.10. Instalacja gniazd wtyczkowych jednofaz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uje się montaż niżej wymienionych gniazd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2P + Z p/t pojedyncze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2P + Z p/t podwójn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 zasilania gniazd należy stosować przewody kabelkowe z żyłami miedzianymi o przekroju żyły 2,5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i napięciu izolacji U=750V. Przewody należy układać pod tynkiem oraz w kanałach instalacyjnych przypodłog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4. ODBIÓR ROBÓ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4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elem kontroli jest stwierdzenie osiągnięcia założonej jakości wykonywanych robót przy wykonaniu instalacji elektrycznej oświetlenia i gniazd wtyczk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obowiązek wykonania pełnego zakresu badań na budowie w celu wskazania inwestorowi zgodności dostarczonych materiałów i realizowanych robót z dokumentacją projektową i S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posiadające atest producenta stwierdzający ich pełna zgodność z warunkami podanymi w specyfikacjach, mogą być przez inwestora dopuszczone do użycia bez bada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badania, wykonawca powinien powiadomić inwestora o rodzaju i terminie bada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konaniu badania, wykonawca przedstawi na piśmie wyniki badań do akceptacji inwest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wiadamia pisemnie inwestora o zakończeniu każdej roboty zanikającej, którą może kontynuować dopiero po stwierdzeniu przez inwestora założonej jak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inwestorowi świadectwa, że wszystkie stosowane urządzenia i sprzęt badawczy posiadają ważną legalizację, zostały odpowiednio wykalibrowane i odpowiadają wymaganiom NAM określających procedury badań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4.3. Kontrola jakości wykonania robó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jakości wykonania robót podlega zgodności wykonania robót z dokumentacją projektową, ST, zaleceniami PN, PBUE i poleceniami inwest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zakończeniu robót należy przeprowadzić próby montażowe obejmujące badania i pomiar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prób montażowych wykonawca ma obowiązek ustalić z inwestor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podstawowych prób montażowych obejmuje: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omiar rezystencji izolacji instalacji, który należy wykonać dla każdego obwodu oddzielnie od strony zasilania: pomiarów dokonać należy induktorem 500V lub 1000V; rezystencja izolacji mierzenia między faza badaną i pozostałymi fazami połączonymi z przewodem neutralnym lub uziemiającym nie może być mniejsza, niż: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0,25 oma dla instalacji 220V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0,50 oma dla instalacji 380 i 550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rób montażowych należy sporządzić protokó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ozytywnym zakończeniu wszystkich badań i pomiarów objętych próbami montażowymi należy załączyć instalacje pod napięcie i sprawdzić, 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punkty świetlne są załączane zgodnie z założonym programem;</w:t>
      </w:r>
    </w:p>
    <w:p>
      <w:pPr>
        <w:pStyle w:val="Normal"/>
        <w:ind w:left="1410" w:hanging="7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 gniazdach wtyczkowych przewody fazowe są dokładnie dołączone do właściwych zacisków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4.4. Odbiór międzyoperacyj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międzyoperacyjne przeprowadza przedstawiciel inwestora w obecności wykonawcy robót instalacyj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om międzyoperacyjnym podlegają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-</w:t>
        <w:tab/>
        <w:t>osadzone konstrukcje wsporcze, kable i oprawy oświetleniow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ułożone rury, listwy i korytka przed wciągnięciem przewodu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osadzone konstrukcje wsporcze przed zamontowaniem aparat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instalacja przed załączeniem pod napięc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4.5. Odbiór części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częściowe dotyczą robót ulegających zakryciu. Odbiorom tym podlegaj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ułożone w listwach lecz nie przykryte przewody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instalacje podtynkowe przed tynkowaniem;</w:t>
      </w:r>
    </w:p>
    <w:p>
      <w:pPr>
        <w:pStyle w:val="Normal"/>
        <w:ind w:left="1410" w:hanging="7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inne fragmenty instalacji, które będą niewidoczne lub bardzo trudne do sprawdzenia po zakończeniu robót montażow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erki wykryte przy odbiorze częściowym powinny być wpisane do dziennika budowy. Brak wpisy należy traktować, jako stwierdzenie należytego stanu elementów i prawidłowości montaż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4.6. Odbiór końc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dbioru końcowego wykonanych robót wykonawca powinien przedłożyć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aktualną dokumentację powykonawczą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protokoły prób montażowych,</w:t>
      </w:r>
    </w:p>
    <w:p>
      <w:pPr>
        <w:pStyle w:val="Normal"/>
        <w:ind w:left="1410" w:hanging="7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świadczenie wykonawcy o zakończeniu robót i gotowości instalacji do eksploat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6:04:00Z</dcterms:created>
  <dc:creator>Wiesław Baluta</dc:creator>
  <dc:description/>
  <dc:language>en-US</dc:language>
  <cp:lastModifiedBy>Jurek</cp:lastModifiedBy>
  <cp:lastPrinted>2006-09-20T13:16:00Z</cp:lastPrinted>
  <dcterms:modified xsi:type="dcterms:W3CDTF">2006-09-20T13:02:00Z</dcterms:modified>
  <cp:revision>3</cp:revision>
  <dc:subject/>
  <dc:title>BRANŻA ELEKTRYCZNA</dc:title>
</cp:coreProperties>
</file>