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OPIS DO PROJEKTU ZAGOSPODAROWANIA DZIAŁKI NR 273/1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 GIZYCKU PRZY UL. KRÓLOWEJ JADWIG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PODSTAWA OPRACOWANI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lecenie Inwesto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pka sytuacyjno-wysokościowa 1:500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cyzja o warunkach zabudowy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zja w tereni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zgodnienia ze zleceniodawcą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nwentaryz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  <w:sz w:val="24"/>
        </w:rPr>
      </w:pPr>
      <w:r>
        <w:rPr>
          <w:rFonts w:cs="Arial"/>
          <w:sz w:val="24"/>
        </w:rPr>
        <w:t>Lokalizacja i istniejący stan zagospodarowania terenu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Teren na którym znajduje się projektowany budynek zlokalizowany jest w Giżycku na działce o nr ewidencyjnym 273/1. Właścicielem działki jest gmina miejska Giżycko. Na działce znajduje się budynek dawnej kotłowni i węzła cieplnego. Budynek ten obecnie częściowo wykorzystywany jest jako sklep samoobsługowy i magazyn. Przedmiotem opracowania jest wydzielone pomieszczenie będące odrębną bryłą zagłębioną częściowo w ziemi.  Parcela funkcjonuje w bezpośrednim sąsiedztwie zabudowy wielorodzinnej i szkoły podstawowej nr 7. Obok od strony północnej przebiega chodnik pieszy a  wjazd na działkę znajduje się od strony wschodniej tam też zlokalizowano parking. Przedmiotem niniejszego opracowania jest  zmiana sposobu użytkowania istniejącego węzła cieplnego na „klub seniora” 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</w:rPr>
        <w:t>PROJEKTOWANE ZAGOSPODAROWANIE TEREN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iekty</w:t>
      </w:r>
    </w:p>
    <w:p>
      <w:pPr>
        <w:pStyle w:val="Normal"/>
        <w:ind w:left="792" w:hanging="0"/>
        <w:rPr/>
      </w:pPr>
      <w:r>
        <w:rPr>
          <w:rFonts w:cs="Arial" w:ascii="Arial" w:hAnsi="Arial"/>
        </w:rPr>
        <w:t xml:space="preserve">Na działce znajdują się istniejące budynki, których obrys w wyniku zmiany użytkowania się nie zmieni,  projektuje się jednak pochylnie prowadzącą do wejścia i zmiany w jego obrębie. Pochylnia składa się czterech biegów  a po wyburzeniu murków oporowych przy schodach przed wejściem znajdzie się mały placyk z ławką i gazonami. Nad wejściem zaprojektowano daszek </w:t>
      </w:r>
    </w:p>
    <w:p>
      <w:pPr>
        <w:pStyle w:val="Tekstpodstawowywcity3"/>
        <w:numPr>
          <w:ilvl w:val="1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Komunikacja </w:t>
      </w:r>
    </w:p>
    <w:p>
      <w:pPr>
        <w:pStyle w:val="Tekstpodstawowywcity3"/>
        <w:ind w:left="792" w:hanging="0"/>
        <w:rPr>
          <w:sz w:val="24"/>
        </w:rPr>
      </w:pPr>
      <w:r>
        <w:rPr>
          <w:sz w:val="24"/>
        </w:rPr>
        <w:t>Działka jest skomunikowana z ul. Królowej Jadwigi poprzez wjazd od strony wschodniej. Na działce znajduje się parking, Istnieje również dojście piesze z ciągu pieszego od strony północnej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zbrojenie terenu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opatrzenie w wodę – projektowane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prowadzenie ścieków - istniejące, bez zmia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prowadzenie wód opadowych- istniejące, bez zmia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opatrzenie w energie elektryczną - projektowane na bazie istniejącego przyłącz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opatrzenie w ciepło – projektowane na bazie istniejącego przyłącz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spodarka odpadami- istniejące, bez zmia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kształtowanie terenu i zieleni</w:t>
      </w:r>
    </w:p>
    <w:p>
      <w:pPr>
        <w:pStyle w:val="Tekstpodstawowywcity2"/>
        <w:rPr/>
      </w:pPr>
      <w:r>
        <w:rPr/>
        <w:t xml:space="preserve">Zagospodarowanie parceli zielenią niska wg projektu  zagospodarowania. Konieczność usunięcia zieleni nie występ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ZESTAWIENIE POWIERZCHNI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44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snapToGrid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działki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abudowy istniejących obiektów adaptowanych</w:t>
            </w:r>
          </w:p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zabudowy pozostałych istniejących obiektów </w:t>
            </w:r>
          </w:p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komunikacji pieszej i kołowej istniejącej </w:t>
            </w:r>
          </w:p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komunikacji pieszej projektowanej</w:t>
            </w:r>
          </w:p>
          <w:p>
            <w:pPr>
              <w:pStyle w:val="Normal"/>
              <w:tabs>
                <w:tab w:val="clear" w:pos="708"/>
                <w:tab w:val="right" w:pos="3969" w:leader="none"/>
                <w:tab w:val="righ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ieleni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,00 m²</w:t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0 m²</w:t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00 m²</w:t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90 m²</w:t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9,40 m² </w:t>
            </w:r>
          </w:p>
          <w:p>
            <w:pPr>
              <w:pStyle w:val="Normal"/>
              <w:tabs>
                <w:tab w:val="clear" w:pos="708"/>
                <w:tab w:val="right" w:pos="21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70 m²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Działka na której projektowany jest budynek nie leży w obrębie strefy ochrony konserwatorskiej i prowadzenie na niej inwestycji nie wymagają uzyskania zezwolenia  Wojewódzkiego Konserwatora Zabytków.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Inwestycji nie stwarza zagrożenia dla środowiska oraz higieny i zdrowia użytkowników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Arial" w:ascii="Arial" w:hAnsi="Arial"/>
        </w:rPr>
        <w:t>Projektant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iżycko sierpień 2006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-2552" w:leader="none"/>
        <w:tab w:val="left" w:pos="5670" w:leader="none"/>
      </w:tabs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ind w:left="1224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792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7:30:00Z</dcterms:created>
  <dc:creator>Praktykant</dc:creator>
  <dc:description/>
  <dc:language>en-US</dc:language>
  <cp:lastModifiedBy>Jurek</cp:lastModifiedBy>
  <cp:lastPrinted>2006-09-04T11:56:00Z</cp:lastPrinted>
  <dcterms:modified xsi:type="dcterms:W3CDTF">2006-09-04T12:43:00Z</dcterms:modified>
  <cp:revision>7</cp:revision>
  <dc:subject/>
  <dc:title>OPIS DO PROJEKTU ZAGOSPODAROWANIA DZIAŁKI NR 304/4</dc:title>
</cp:coreProperties>
</file>