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</w:r>
      <w:r>
        <w:rPr>
          <w:b/>
          <w:sz w:val="32"/>
        </w:rPr>
        <w:t>Informacja dotycząca bezpieczeństwa i ochrony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otycząca zakresu robót budowlano – montażowych instalacji elektrycznych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wiązanych z remnotem pomieszczeń Gimnazjum nr 1 w Giżycku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westor: Miejski Zespół Obsługi Szkół i Przedszkoli w Giżyc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a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.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kres robót   obejmuje:</w:t>
      </w:r>
    </w:p>
    <w:p>
      <w:pPr>
        <w:pStyle w:val="Normal"/>
        <w:rPr>
          <w:sz w:val="28"/>
        </w:rPr>
      </w:pPr>
      <w:r>
        <w:rPr>
          <w:sz w:val="28"/>
        </w:rPr>
        <w:t>-    montaż konstrukcji wsporczych pod przewody i opraw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e budowlano – montażowe związane z układaniem przewodów, montażem  opraw i osprzęt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ace związane z przebudową rozdzielnic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ace pomiar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grożenia występujące przy montażu konstrukcji wsporczych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adnięcie z rusztowania lub drabin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osoby stojącej w pobliżu rusztowania spadającą konstrukcją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pracownika odpryskiem tynku, fragmentu ściany  podczas wykonywania przebić i przewier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grożenia występujące przy pracach budowlano – montażowych związanych z układaniem przewodów, montażem  opraw i osprzętu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adnięcie z rusztowania lub drabin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derzenie osoby stojącej w pobliżu rusztowania spadającą konstrukcją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sunięcie się drabiny z pracownikiem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rażenie prądem podczas montażu osprzę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rPr>
          <w:sz w:val="28"/>
        </w:rPr>
      </w:pPr>
      <w:r>
        <w:rPr>
          <w:sz w:val="28"/>
        </w:rPr>
        <w:t>3.  Zagrożenia występujące przy przebudowie rozdzielnicy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rażenie prądem podczas montażu osprzętu modułowego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ślepienie  lub poparzenie łukiem elektrycznym po spowodowaniu zwarcia             w rozdzielnic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nipulacja osób nieuprawnionych w rozdzielnicy przy zdjętych osłonach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 Zagrożenia występujące przy robotach pomiarowych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rażenie prądem elektryczny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 nawiązaniu do powyższych zagrożeń zabrania się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chodzenia i przebywania w pobliżu rusztowań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acy bez osłon, odzieży ochronnej,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konywania demontażu bez uprzedniego upewnienia się że demontowane instalacje są trwale odłączone od napięcia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konywania przełączeń w rozdzielnicy bez wyłączenia napięcia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konywania prac spawalniczych bez sprzętu ochronnego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ednoosobowego wykonywania prac pomiarowych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zostawiania bez nadzoru rozdzielnicy i osprzętu bez osł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e pomiar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Prace pomiarowe musi wykonywać osoba posiadająca ważne zaświadczenie kwalifikacyjne SEP na prace pomiarowo kontrolne. Powyższe prace należy wykonywać w zespole dwuosobowym, osoba asystująca musi posiadać przeszkolenie w zakresie udzielania pierwszej pomocy porażone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wag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owanie materiałów należy wykonywać w sposób uniemożliwiający się ich przemieszczenie i przygniecenie osób znajdujących się w pobliżu. Miejsce składowania powinno być zagrodzone i oznakowa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d rozpoczęciem przebudowy rozdzielnic należy się zapoznać ze schematem zasilania obiektu (w dokumentacji użytkownika) w celu zapewnienia bezpieczeństwa prowadzenia prac i skutecznego odłączenia od napięcia przebudowywanych urządz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9:00Z</dcterms:created>
  <dc:creator>Ryszard Fabrykowski</dc:creator>
  <dc:description/>
  <dc:language>en-US</dc:language>
  <cp:lastModifiedBy/>
  <cp:lastPrinted>2005-10-17T20:37:00Z</cp:lastPrinted>
  <dcterms:modified xsi:type="dcterms:W3CDTF">2017-04-03T10:15:08Z</dcterms:modified>
  <cp:revision>4</cp:revision>
  <dc:subject/>
  <dc:title/>
</cp:coreProperties>
</file>