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ab/>
        <w:tab/>
        <w:tab/>
        <w:t xml:space="preserve">        </w:t>
      </w:r>
      <w:r>
        <w:rPr>
          <w:b/>
          <w:sz w:val="36"/>
          <w:szCs w:val="36"/>
        </w:rPr>
        <w:t>Projekt budowlany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>instalacji elektrycznych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 xml:space="preserve">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Obiekt: Remont instalacji elektrycznych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w Gimnazjum nr 1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11-500 Giżycko, ul. Gimnazjalna 1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Inwestor: Miejski Zespół Obsługi Szkół i Przedszkoli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w Giżycku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11-500 Giżycko, al. 1 Maja 14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Projektant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017.03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Spis treści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Opis techniczn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Oświadczenie projektan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Uprawnienia projektan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Informacja BIO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pis rysunków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ys. 1 – Instalacje elektryczne pomieszczeń parte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ys. 2  - Instalacje elektryczne pomieszczeń I i II pięt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ys. 3  - Instalacje elektryczne pomieszczeń III piętr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Opis techniczny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2"/>
          <w:szCs w:val="32"/>
        </w:rPr>
        <w:t>Zakres remontu instalacj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 związku z koniecznością zmiany przeznaczenia części pomieszczeń zakres remontu instalacji elektrycznych obejmuj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przeniesienie rozdzielnicy głównej budynku z pomieszczenia przeznaczonego 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łazienki na korytarz z zachowaniem istniejącego wyposażenia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wymianę instalacji elektrycznej oświatlenia i gniazd 230V w pomieszczeniach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okazanych na rys. 1-3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ontaż instalacji okablowania strukturalnego dla potrzeb pracowni komputerowej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montaże starych instala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32"/>
          <w:szCs w:val="32"/>
        </w:rPr>
        <w:t>1. Rozdzielnica główn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 drugiej stronie pomieszczenia przeznaczonego na sanitariat należy zamontować nową szafkę wnękową (od strony korytarza) i przełożyć do niej istniejące wyposażenie z rozdzielnicy głównej. Ułożenie wyposażenia w rozdzielnicy należy dostosować do długości przewodów w istn. rozdzielnicy w celu uniknięcia ich sztukowania. Rozdzielnicę wyposażyć w zame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32"/>
          <w:szCs w:val="32"/>
        </w:rPr>
        <w:t>2. Instalacje elektrycz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jektuje się wykonanie instalacji elektrycznych w pomieszczeniach przewodami YDYpżo 3x1,5 i YDYpżo 4x1,5 pod tynkiem. Podział załączania opraw na grupy uzgodnić w trakcie robót z dyrekcją szkoły. Poziomy wymaganego natężenia oświetlenia i moce opraw podano na rysunkach. W sanitariatach stopnie ochrony IP44 i 65, w pozostałych pomieszczeniach IP20. Część opraw pochodzić będzie                   z demontażu, co pokazano na rysunkach. Długość zwieszaków  opraw oświetlenia tablic ustalić doświadczalnie w celu uzyskania wymaganego natężenia oświetlenia na tablicach. Miejsce lokalizacji opraw oświetlenia tablic i samych tablic ustalić                  z dyrekcją szkoły w trakcie robót. Przed zakupem opraw uzyskać akceptację typu oprawy u Inspektora Nadzoru. Jako źródła światła zastosować świetlówki                           o podwyższonym współczynniku oddawania barw i strumieniach 36W-3350lm, 58W-5200lm, typ barwy 840. Wysokość montażu gniazd 1,8m w pomieszczeniach zerówki, 1,2m  w pozostałych salach dydaktycznych, 0,6m w pomieszczeniach biurowych, gniazda podgrzewaczy – 2m. Gniazda w pomieszczeniach dydaktycznych muszą posiadać blokadę uniemożliwiającą wsunięcie w otwory przedmiotu innego niż wtyczka. Łączniki montować na wys. 1,4m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32"/>
          <w:szCs w:val="32"/>
        </w:rPr>
        <w:t>3. Instalacje pracowni komputerowej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jektowaną rozdzielnicę RK zasilić przewodem YDYpżo 3x4  z istn. rozdzielnicy R3 na I piętrze. W rozdzielnicy R3  zabudować wyłącznik nadprądowy S301B25A. Rozdzielnicę zamontować w klasie na wys 2m w obudowie naściennej. Obwody gniazd poprowadzić w kanałach dwudzielnych przewodem YDYpżo 3x2,5. Gniazda DATA i gniazda RJ 45 zamontować na wys. 0,7m (góra gniazd). Obok rozdzielnicy RK zamontować szafkę sieciową (wg wyposażenia podanego w specyfikacji). Do szafki doprowadzić z szafy serwerowni na II piętrze światłowód (wg specyfikacji) oraz dwa obwody: UTP 4x2x0,5 kat 5e i OMY 3x1,5 Z szafki sieciowej do gniazd RJ45 kat 5e doprowadzić obwody przewodem UTP 4x2x0,5 kat 5e w kanałach dwudzielny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szelkie prace demontażowe sieci teleinformatycznej należy uzgodnić                                z informatykiem MZOSiP przed ich rozpoczęciem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chematy istniejących rozdzielnic znajdują się w dokumentacji projektowej powykonawczej u zarządcy obiektu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32"/>
          <w:szCs w:val="32"/>
        </w:rPr>
        <w:t>4.Ochrona od poraże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ako ochronę od porażeń stosuje się samoczynne wyłączanie zasila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leży wykonać badania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pętli zwarcia gniazd i opraw po montaż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rezystancji izolacji nowych obwodów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atężenia oświetlenia w pomieszczen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ałość prac wykonać zgodnie z obowiązującymi normami i przepisami budowlanymi.</w:t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3:06:00Z</dcterms:created>
  <dc:creator>Ryszard Fabrykowski</dc:creator>
  <dc:description/>
  <dc:language>en-US</dc:language>
  <cp:lastModifiedBy/>
  <cp:lastPrinted>2017-04-04T10:35:00Z</cp:lastPrinted>
  <dcterms:modified xsi:type="dcterms:W3CDTF">2017-04-04T08:38:32Z</dcterms:modified>
  <cp:revision>17</cp:revision>
  <dc:subject/>
  <dc:title/>
</cp:coreProperties>
</file>