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 </w:t>
      </w:r>
      <w:r>
        <w:rPr>
          <w:i/>
          <w:sz w:val="20"/>
          <w:szCs w:val="20"/>
        </w:rPr>
        <w:t>Zał. nr 3 - wzór wniosku  o przyznanie dofinansowania na zakup podręczników dla uczniów kl. I-III i V szk. podst. oraz kl. II  szkoły ponagimnazjalnej, niespełniających kryterium dochodowego (dochód może przekroczyć kwotę – 456,- zł. netto - przypadki określone w art.  7 ustawy o pomocy społecznej)</w:t>
      </w:r>
      <w:r>
        <w:rPr/>
        <w:tab/>
        <w:tab/>
        <w:tab/>
        <w:t xml:space="preserve">              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życko, Data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isko i imię rodzica/opiekun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res Zamieszkan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ef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>Do Dyrekto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(nazwa szkoł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N I O S K U J 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znanie dofinansowania zakupu podręczników dla dzieci rozpoczynających naukę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 klasach I – III i V  szkoły podstawowej  lub w klasie II szkoły ponadgimnazjaln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sz w:val="22"/>
          <w:szCs w:val="22"/>
        </w:rPr>
        <w:t>dla mojego dziecka / dzieci:</w:t>
      </w:r>
      <w:r>
        <w:rPr>
          <w:b/>
          <w:sz w:val="22"/>
          <w:szCs w:val="22"/>
        </w:rPr>
        <w:t xml:space="preserve">                            </w:t>
      </w:r>
      <w:r>
        <w:rPr>
          <w:b/>
          <w:sz w:val="16"/>
          <w:szCs w:val="16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….</w:t>
      </w:r>
      <w:r>
        <w:rPr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(imię i nazwisko)</w:t>
        <w:tab/>
        <w:tab/>
        <w:tab/>
        <w:t xml:space="preserve">                 (klasa, typ szkoły -rozróżnić szkołę podstawową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 xml:space="preserve">zasadniczą  szkołę zawodową, liceum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ogólnokształcące lub technikum)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kład rodziny wchodzą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Uzasadnienie, o którym mowa w § 4 ust. 9</w:t>
      </w:r>
      <w:r>
        <w:rPr>
          <w:b/>
          <w:color w:val="FF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rozp. RM z dn. …………….. r. (Dz.U. z dnia ……………………..r., poz. 706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Aby otrzymać dofinansowanie  zakupu podręczników należy okazać dowód ich zakupu zgodnie</w:t>
      </w:r>
      <w:r>
        <w:rPr>
          <w:b/>
          <w:color w:val="FF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z § 9 ust. 8 rozp. RM z dn. 12.07.2013 r. (Dz.U. z dnia 17.07.2013 r., poz. 818)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color w:val="000000"/>
          <w:sz w:val="22"/>
          <w:szCs w:val="22"/>
          <w:u w:val="single"/>
        </w:rPr>
      </w:pPr>
      <w:r>
        <w:rPr>
          <w:rFonts w:cs="MS Shell Dlg" w:ascii="MS Shell Dlg" w:hAnsi="MS Shell Dlg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eastAsia="MS Shell Dlg" w:cs="MS Shell Dlg" w:ascii="MS Shell Dlg" w:hAnsi="MS Shell Dlg"/>
          <w:sz w:val="22"/>
          <w:szCs w:val="22"/>
        </w:rPr>
        <w:t xml:space="preserve"> </w:t>
      </w:r>
      <w:r>
        <w:rPr>
          <w:b/>
          <w:sz w:val="22"/>
          <w:szCs w:val="22"/>
        </w:rPr>
        <w:t>Wniosek należy złożyć osobiście w  szkole podstawowej, zasadniczej szkole zawodowej, liceum ogólnokształcącym lub technikum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22"/>
          <w:szCs w:val="22"/>
        </w:rPr>
      </w:pPr>
      <w:r>
        <w:rPr>
          <w:rFonts w:cs="MS Shell Dlg" w:ascii="MS Shell Dlg" w:hAnsi="MS Shell Dlg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sz w:val="22"/>
          <w:szCs w:val="22"/>
        </w:rPr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………………………………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           ( Podpis osoby składającej oświadczeni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enie zostało odebrane przez </w:t>
        <w:tab/>
        <w:tab/>
        <w:t>………………………………………………………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(</w:t>
      </w:r>
      <w:r>
        <w:rPr>
          <w:i/>
          <w:sz w:val="22"/>
          <w:szCs w:val="22"/>
        </w:rPr>
        <w:t>Podpis pracownika odbierającego oświadczenie, da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22:00Z</dcterms:created>
  <dc:creator>MZOSiP</dc:creator>
  <dc:description/>
  <cp:keywords/>
  <dc:language>en-US</dc:language>
  <cp:lastModifiedBy>Tomasz Szymański</cp:lastModifiedBy>
  <cp:lastPrinted>2012-07-02T07:47:00Z</cp:lastPrinted>
  <dcterms:modified xsi:type="dcterms:W3CDTF">2013-07-18T11:57:00Z</dcterms:modified>
  <cp:revision>9</cp:revision>
  <dc:subject/>
  <dc:title> Zał</dc:title>
</cp:coreProperties>
</file>