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ab/>
        <w:tab/>
        <w:tab/>
        <w:tab/>
        <w:t>Giżycko, dnia …………………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Imię i nazwisk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Adre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świadcze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yrażam zgodę na przetwarzanie moich danych osobowych zawartych we wniosku, wyłącznie dla potrzeb programu „Wyprawka szkolna”, zgodnie z ustawą z dnia 29 sierpnia 1997 r. o ochronie danych osobowych (Dz. U. z 2002 r. Nr 101, poz. 926 z późn. zm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</w:t>
        <w:tab/>
        <w:tab/>
        <w:tab/>
        <w:t>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czytelny podpis osoby  przyjmującej oświadczenie)</w:t>
        <w:tab/>
        <w:tab/>
        <w:t>( czytelny podpis osoby  składającej oświadczen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06:00Z</dcterms:created>
  <dc:creator>Barbara Caban</dc:creator>
  <dc:description/>
  <cp:keywords/>
  <dc:language>en-US</dc:language>
  <cp:lastModifiedBy>Tomasz Szymański</cp:lastModifiedBy>
  <cp:lastPrinted>2012-08-09T10:25:00Z</cp:lastPrinted>
  <dcterms:modified xsi:type="dcterms:W3CDTF">2012-08-09T09:38:00Z</dcterms:modified>
  <cp:revision>2</cp:revision>
  <dc:subject/>
  <dc:title>…………………………………………</dc:title>
</cp:coreProperties>
</file>