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</w:t>
      </w:r>
      <w:r>
        <w:rPr>
          <w:i/>
          <w:sz w:val="20"/>
          <w:szCs w:val="20"/>
        </w:rPr>
        <w:t>Zał. nr 3 - wzór wniosku  o przyznanie dofinansowania na zakup podręczników dla uczniów kl. II-IV szk. podst. i kl. I szkoły ponagimnazjalnej, niespełniających kryterium dochodowego( dochód może przekroczyć kwotę -351,- zł. netto na osobę w rodzinie, w tym zdarzenia losowe)</w:t>
      </w:r>
      <w:r>
        <w:rPr/>
        <w:tab/>
        <w:tab/>
        <w:tab/>
        <w:t xml:space="preserve">              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życko, Data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isko i imię rodzica/opiekun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res Zamieszkani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elefo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/>
        <w:t>Do Dyrekto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(nazwa szkoł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N I O S K U J 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przyznanie dofinansowania zakupu podręczników dla dzieci rozpoczynających naukę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 klasach II – IV szkoły podstawowej  lub w klasie I szkoły ponadgimnazjaln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2"/>
        </w:rPr>
        <w:tab/>
        <w:t>dla mojego dziecka / dzieci:</w:t>
      </w:r>
      <w:r>
        <w:rPr>
          <w:b/>
          <w:sz w:val="22"/>
          <w:szCs w:val="22"/>
        </w:rPr>
        <w:t xml:space="preserve">                            </w:t>
      </w:r>
      <w:r>
        <w:rPr>
          <w:b/>
          <w:sz w:val="16"/>
          <w:szCs w:val="16"/>
        </w:rPr>
        <w:t xml:space="preserve">  (rozróżnić szkołę podstawową, zasadniczą szkołę zawodową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b/>
          <w:sz w:val="16"/>
          <w:szCs w:val="16"/>
        </w:rPr>
        <w:t>liceum ogólnokształcące lub technikum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….</w:t>
      </w:r>
      <w:r>
        <w:rPr>
          <w:b/>
          <w:sz w:val="22"/>
          <w:szCs w:val="22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kładam stosownie do art. 75 § 2 K.p.a. oświadczenie o następującej treści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kład rodziny wchodzą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Uzasadnienie, o którym mowa w § 3 ust. 7</w:t>
      </w:r>
      <w:r>
        <w:rPr>
          <w:b/>
          <w:color w:val="FF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rozp. RM z dn. 14 czerwca 2012 r. (Dz.U. z dnia 21 czerwca 2012r., poz. 706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Aby otrzymać dofinansowanie  zakupu podręczników należy okazać dowód ich zakupu zgodnie</w:t>
      </w:r>
      <w:r>
        <w:rPr>
          <w:b/>
          <w:color w:val="FF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z § 7 ust. 5 rozp. RM z dn. 14 czerwca 2012 r. (Dz.U. z dnia 21 czerwca 2012r., poz. 706).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color w:val="000000"/>
          <w:sz w:val="22"/>
          <w:szCs w:val="22"/>
          <w:u w:val="single"/>
        </w:rPr>
      </w:pPr>
      <w:r>
        <w:rPr>
          <w:rFonts w:cs="MS Shell Dlg" w:ascii="MS Shell Dlg" w:hAnsi="MS Shell Dlg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eastAsia="MS Shell Dlg" w:cs="MS Shell Dlg" w:ascii="MS Shell Dlg" w:hAnsi="MS Shell Dlg"/>
          <w:sz w:val="22"/>
          <w:szCs w:val="22"/>
        </w:rPr>
        <w:t xml:space="preserve"> </w:t>
      </w:r>
      <w:r>
        <w:rPr>
          <w:b/>
          <w:sz w:val="22"/>
          <w:szCs w:val="22"/>
        </w:rPr>
        <w:t>Wniosek należy złożyć osobiście w  szkole podstawowej, zasadniczej szkole zawodowej, liceum ogólnokształcącym lub technikum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22"/>
          <w:szCs w:val="22"/>
        </w:rPr>
      </w:pPr>
      <w:r>
        <w:rPr>
          <w:rFonts w:cs="MS Shell Dlg" w:ascii="MS Shell Dlg" w:hAnsi="MS Shell Dlg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S Shell Dlg" w:ascii="MS Shell Dlg" w:hAnsi="MS Shell Dlg"/>
          <w:sz w:val="22"/>
          <w:szCs w:val="22"/>
        </w:rPr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………………………………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            ( Podpis osoby składającej oświadczeni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enie zostało odebrane przez </w:t>
        <w:tab/>
        <w:tab/>
        <w:t>………………………………………………………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(</w:t>
      </w:r>
      <w:r>
        <w:rPr>
          <w:i/>
          <w:sz w:val="22"/>
          <w:szCs w:val="22"/>
        </w:rPr>
        <w:t>Podpis pracownika odbierającego oświadczenie, da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29:00Z</dcterms:created>
  <dc:creator>MZOSiP</dc:creator>
  <dc:description/>
  <cp:keywords/>
  <dc:language>en-US</dc:language>
  <cp:lastModifiedBy>Barbara Caban</cp:lastModifiedBy>
  <cp:lastPrinted>2012-07-02T07:47:00Z</cp:lastPrinted>
  <dcterms:modified xsi:type="dcterms:W3CDTF">2012-07-02T05:48:00Z</dcterms:modified>
  <cp:revision>10</cp:revision>
  <dc:subject/>
  <dc:title> Zał</dc:title>
</cp:coreProperties>
</file>