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4C</w:t>
      </w:r>
    </w:p>
    <w:p>
      <w:pPr>
        <w:pStyle w:val="Heading1"/>
        <w:jc w:val="right"/>
        <w:rPr/>
      </w:pPr>
      <w:r>
        <w:rPr>
          <w:b w:val="false"/>
          <w:sz w:val="22"/>
          <w:szCs w:val="22"/>
        </w:rPr>
        <w:t>(Zakres III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dniu </w:t>
      </w:r>
      <w:r>
        <w:rPr>
          <w:b/>
          <w:bCs/>
          <w:sz w:val="22"/>
          <w:szCs w:val="22"/>
        </w:rPr>
        <w:t>............................... r.</w:t>
      </w:r>
      <w:r>
        <w:rPr>
          <w:b/>
          <w:sz w:val="22"/>
          <w:szCs w:val="22"/>
        </w:rPr>
        <w:t xml:space="preserve"> w Giżycku</w:t>
      </w:r>
      <w:r>
        <w:rPr>
          <w:sz w:val="22"/>
          <w:szCs w:val="22"/>
        </w:rPr>
        <w:t xml:space="preserve">, pomiędzy Gminą Miejską Giżycko z siedzibą w Giżycku przy  al. 1 Maja 14, 11-500 Giżycko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tępcę Burmistrza Miasta Giżycka – Pawła Czacharowskieg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ch dalej </w:t>
      </w:r>
      <w:r>
        <w:rPr>
          <w:b/>
          <w:sz w:val="22"/>
          <w:szCs w:val="22"/>
        </w:rPr>
        <w:t>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 – .....................................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 – 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</w:t>
      </w:r>
    </w:p>
    <w:p>
      <w:pPr>
        <w:pStyle w:val="Tekstpodstawowy3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przez Zamawiającego postępowania o udzielenie zamówienia w trybie przetargu nieograniczonego, art. 39 ustawy prawo zamówień publicznych została zawarta umowa o następującej treści: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Zamawiający powierza a Wykonawca przyjmuje do wykonania usługę „</w:t>
      </w:r>
      <w:r>
        <w:rPr>
          <w:sz w:val="22"/>
        </w:rPr>
        <w:t>Zagospodarowanie zielenią fragmentu działek Nr 612/1 i 612/8 przy ul. Olsztyńskiej w Giżycku”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Szczegółowy zakres przedmiotu umowy oraz wymagania dotyczące sposobu jej wykonania określa „Koncepcja zagospodarowania zielenią </w:t>
      </w:r>
      <w:r>
        <w:rPr>
          <w:sz w:val="22"/>
        </w:rPr>
        <w:t>fragmentu działki fragmentu działek Nr 612/1 i 612/8 przy ul. Olsztyńskiej w Giżycku”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Załącznik do SIWZ)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8"/>
        </w:numPr>
        <w:ind w:left="360" w:right="-7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Termin realizacji umowy: nasadzenia roślin – 15.11.2010r., pielęgnacja – 31.12.2013r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wykona usługę w pełnym zakresie, określonym w </w:t>
      </w:r>
      <w:r>
        <w:rPr>
          <w:bCs/>
          <w:sz w:val="22"/>
          <w:szCs w:val="22"/>
        </w:rPr>
        <w:t>§ 1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ywania usług zgodnie z opisem przedmiotu zamówienia, z obowiązującymi w tym zakresie przepisami ustawy Prawo ochrony środowiska i ustawy o odpad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enia prac zgodnie z zasadami wiedzy technicznej, ogrodniczej i przepisami BHP, w zakresie oznakowania jak i wykonywania poszczególnych czynności oraz stosowanych środków ochrony osobistej i ostrzegawczej pracow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organizowania i prowadzenia prac w sposób zapewniający jak najmniejsze utrudnienia w ruchu pojazdów na drodze. W tym celu konieczne jest uzyskanie odpowiedniego zezwolenia na zajęcie drog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/>
      </w:pPr>
      <w:r>
        <w:rPr>
          <w:sz w:val="22"/>
          <w:szCs w:val="22"/>
        </w:rPr>
        <w:t>poniesienia odpowiedzialności za ewentualne szkody wyrządzone osobom trzecim powstałe wskutek prowadzonych usług lub niewykonywania usług zgodnie z ww. przepi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tychmiastowego poinformowania Zamawiającego o zaistnieniu okoliczności uniemożliwiających właściwą realizację przedmiotu zamówi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celu właściwego wykonania zamówienia, Wykonawca zobowiązany jest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8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cały okres jego realizacji powierzyć wykonanie usługi osobom posiadającym odpowiednie kwalifikacje i przeszkolenie pod kątem bezpiecznego wykonywania tego rodzaju usług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8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ć odpowiednim sprzętem, niezbędnym do realizacji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any jest wykonywać usługi z należytą starannością, fachowo i terminowo w pełnym zakresie, określonym w załączniku do umowy, a także wykonywać wszystkie inne czynności niewymienione w opisie przedmiotu zamówienia, lecz niezbędne dla właściwej realizacji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kody powstałe w wyniku niewłaściwego wykonywania lub zaniechania wykonania prac obciążają Wykonawcę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ykonawca w czasie realizacji umowy, nie może zlecić wykonania całości lub części określonych w umowie robót osobie trzeciej (podwykonawcy) bez zgody Zamawiającego wyrażonej na piśm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left="360" w:hanging="360"/>
        <w:jc w:val="both"/>
        <w:rPr>
          <w:sz w:val="22"/>
        </w:rPr>
      </w:pPr>
      <w:r>
        <w:rPr>
          <w:sz w:val="22"/>
        </w:rPr>
        <w:t>Wykonawca będzie ponosił pełną odpowiedzialność wobec Zamawiającego i osób trzecich za prace wykonane przez podwykonawców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wykonanie przedmiotu umowy Wykonawcy przysługuje, wynagrodzenie ryczałtowe w wysokości:</w:t>
      </w:r>
    </w:p>
    <w:p>
      <w:pPr>
        <w:pStyle w:val="Normal"/>
        <w:spacing w:lineRule="auto" w:line="360"/>
        <w:ind w:firstLine="36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Wykonanie zagospodarowania: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wartość netto …………................... zł (słownie: .......................................................... ............ złotych)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VAT ............................................ zł (słownie: ............................................................................ złotych)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cena brutto ………..................... zł (słownie : .............................................................................złotych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ind w:left="357" w:hanging="357"/>
        <w:jc w:val="both"/>
        <w:rPr/>
      </w:pPr>
      <w:r>
        <w:rPr>
          <w:sz w:val="22"/>
          <w:szCs w:val="22"/>
        </w:rPr>
        <w:t>Wynagrodzenie obejmuje wszelkie koszty towarzyszące, konieczne do poniesienia przez Wykonawcę, a także uwzględnia wszystkie czynności związane z prawidłową i terminową realizacją przedmiotu zamówienia, w szczególności</w:t>
      </w:r>
      <w:r>
        <w:rPr>
          <w:sz w:val="22"/>
        </w:rPr>
        <w:t xml:space="preserve"> koszty zakupu i transportu materiałów potrzebnych do realizacji przedmiotu umowy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Rozliczenie za wykonanie przedmiotu umowy nastąpi  w trzech etapach, na podstawie faktur wystawion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 zakończeniu realizacji przedmiotu umowy w zakresie nasadzeń - w wysokości 70% wynagrodzenia brutto, określonego w § 4 ust. 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 zakończeniu okresu pielęgnacji w roku 2011- w wysokości 10%, wynagrodzenia brutto, określonego w § 4 ust. 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 zakończeniu okresu pielęgnacji w roku 2012- w wysokości 10%, wynagrodzenia brutto, określonego w § 4 ust. 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 zakończeniu okresu pielęgnacji w roku 2013- w wysokości 10%, wynagrodzenia brutto, określonego w § 4 ust. 1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Podstawą do rozliczenia i wystawienia faktur przez Wykonawcę będą protokoły odbioru prac, potwierdzone przez przedstawiciela Zamawiającego (warunkiem podpisania protokołu jest załączenie dokumentu potwierdzającego przekazanie zebranych odpadów do właściwych miejsc ich zagospodarowania zgodnie z obowiązującymi przepisami w zakresie gospodarowania odpadami).</w:t>
      </w:r>
    </w:p>
    <w:p>
      <w:pPr>
        <w:pStyle w:val="Normal"/>
        <w:numPr>
          <w:ilvl w:val="0"/>
          <w:numId w:val="17"/>
        </w:numPr>
        <w:shd w:fill="FFFFFF" w:val="clear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dokona zapłaty należności przelewem na konto Wykonawcy w ciągu 21 dni od daty otrzymania faktury z konta Zamawiającego na konto Wykonawcy wskazane na fakturze.</w:t>
      </w:r>
    </w:p>
    <w:p>
      <w:pPr>
        <w:pStyle w:val="Normal"/>
        <w:numPr>
          <w:ilvl w:val="0"/>
          <w:numId w:val="17"/>
        </w:numPr>
        <w:shd w:fill="FFFFFF" w:val="clear"/>
        <w:ind w:left="360" w:right="422" w:hanging="360"/>
        <w:jc w:val="both"/>
        <w:rPr>
          <w:sz w:val="22"/>
          <w:szCs w:val="22"/>
        </w:rPr>
      </w:pPr>
      <w:r>
        <w:rPr>
          <w:sz w:val="22"/>
          <w:szCs w:val="22"/>
        </w:rPr>
        <w:t>Za termin zapłaty przyjmuje się dzień dokonania przelewu przez Zamawiającego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cielami Zamawiającego do prowadzenia spraw wynikających z niniejszej umowy będzie: Jacek Stankiewicz, tel. 0-87 73 24 131</w:t>
      </w:r>
      <w:r>
        <w:rPr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rzedstawicielem Wykonawcy będzie: ...................................... tel. 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ykonawca zobowiązuje się zapłacić Zamawiającemu karę umowną w wysokości </w:t>
      </w:r>
      <w:r>
        <w:rPr>
          <w:b/>
          <w:bCs/>
          <w:sz w:val="22"/>
          <w:szCs w:val="22"/>
        </w:rPr>
        <w:t>10%</w:t>
      </w:r>
      <w:r>
        <w:rPr>
          <w:sz w:val="22"/>
          <w:szCs w:val="22"/>
        </w:rPr>
        <w:t xml:space="preserve"> wartości umowy brutto określonej w § 4 ust. 1, w przypadku odstąpienia od umowy z powodu okoliczności, za które odpowiada Wykonawc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terminowego wykonania usług lub stwierdzenia braku właściwej ich realizacji, Zamawiający naliczy karę umowną w wysokości 0,3 % wartości umowy brutto za każdy dzień zwłoki. Za nieterminowe lub niewłaściwe wykonanie przedmiotu zamówienia uważa się zamówienie wykonane niezgodnie z umową lub z ustaleniami dokonanymi z Zamawiającym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§ 7 ust. 1 i 2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trącenia kar umownych z należności wynikających z faktury Wykonawcy lub z zabezpieczenia należytego wykonania umow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ustawowe odsetki w przypadku zwłoki w zapłacie należności wynikających z faktury.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8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udziela gwarancji na wykonane usługi. Czas obowiązywania gwarancji jest równy okresowi pielęgnacji nasadzeń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0</w:t>
      </w:r>
    </w:p>
    <w:p>
      <w:pPr>
        <w:pStyle w:val="TextBody"/>
        <w:numPr>
          <w:ilvl w:val="0"/>
          <w:numId w:val="19"/>
        </w:numPr>
        <w:overflowPunct w:val="false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następujących okolicznościach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stanie wszczęte postępowanie układowe lub upadłościowe albo zostanie ogłoszona upadłość Wykonawcy lub Wykonawca utraci zdolność finansowania prac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rażących nieprawidłowości w realizacji umo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rozpoczął lub przerwał prace bez uzasadnionych przyczyn i przerwa trwa dłużej niż 4 dni.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musi nastąpić w formie pisemnej z podaniem uzasadnienia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może nastąpić w terminie 30 dni od powzięcia wiadomości o okolicznościach określonych w ust. l lit. a)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W sytuacjach określonych w ust. l lit. b) i c) Zamawiający ma prawo odstąpić od umowy w trybie natychmiastowy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miana postanowień niniejszej umowy wymaga zgody obu stron wyrażonej na piśmie pod rygorem nieważ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Zamawiający dopuszcza możliwość zmiany ustaleń zawartej umowy. Zmiainy mogą dotyczyć:</w:t>
      </w:r>
    </w:p>
    <w:p>
      <w:pPr>
        <w:pStyle w:val="TextBody"/>
        <w:numPr>
          <w:ilvl w:val="1"/>
          <w:numId w:val="18"/>
        </w:numPr>
        <w:spacing w:before="0" w:after="0"/>
        <w:jc w:val="both"/>
        <w:rPr>
          <w:sz w:val="22"/>
        </w:rPr>
      </w:pPr>
      <w:r>
        <w:rPr>
          <w:sz w:val="22"/>
        </w:rPr>
        <w:t>zmian wprowadzonych przez zamawiającego nie wykraczających poza przedmiot zamówienia (treść oferty)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</w:rPr>
      </w:pPr>
      <w:r>
        <w:rPr>
          <w:sz w:val="22"/>
        </w:rPr>
        <w:t>podwykonawstwa za uprzednią zgodą zamawiającego:</w:t>
      </w:r>
    </w:p>
    <w:p>
      <w:pPr>
        <w:pStyle w:val="Normal"/>
        <w:autoSpaceDE w:val="false"/>
        <w:ind w:left="340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ab/>
        <w:tab/>
        <w:t xml:space="preserve">- powierzenia podwykonawcom innej części prac niż wskazane w ofercie wykonawcy,         </w:t>
      </w:r>
    </w:p>
    <w:p>
      <w:pPr>
        <w:pStyle w:val="Normal"/>
        <w:autoSpaceDE w:val="false"/>
        <w:ind w:left="340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ab/>
        <w:tab/>
        <w:t>- zmiana  podwykonawcy na etapie realizacji prac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3.   Zmiany, o których mowa w ust. 1 mogą być dokonane w przypadku: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>a) wystąpienia konieczności wykonania prac objętych przedmiotem zamówienia, ale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nie przewidzianych w Specyfikacji Technicznej jeżeli prace te będą niezbędne do wykonania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rzedmiotu zamówienia,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) wystąpienia zdarzeń losowych mających charakter siły wyższej, które uzasadniają 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wprowadzenie zmian do umowy.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4.  Strona wnioskująca o zmianę umowy, przedkłada drugiej stronie pisemne uzasadnienie 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konieczności wprowadzenia zmian do umowy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5.  Zmiany zawartej umowy będą wymagały pisemnego aneksu.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 sprawach nieuregulowanych w niniejszej umowie będą miały zastosowanie</w:t>
        <w:br/>
        <w:t>przepisy ustawy Prawa zamówień publicznych, Kodeksu cywiln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ują się do niezwłocznego, pisemnego powiadomienia o każdej zmianie siedzib lub nazw firm, osób reprezentujących, numerów telefonów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zobowiązania wskazanego w ust. 2, pisma dostarczone pod adres wskazany w niniejszej umowie uważa się za dostarczon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Wykonawca nie może bez zgody Zamawiającego przenieść całości lub części wierzytelności</w:t>
        <w:br/>
        <w:t>z niniejszej umowy na osoby trzec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na tle realizacji niniejszej umowy rozstrzygane będą przez Sąd</w:t>
        <w:br/>
        <w:t>właściwy dla siedziby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</w:tabs>
        <w:ind w:left="394" w:hanging="346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4 egzemplarzach, jeden egzemplarz dla Wykonawcy, trzy dla Zamawiającego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ing2"/>
        <w:ind w:left="180" w:hanging="180"/>
        <w:jc w:val="both"/>
        <w:rPr>
          <w:b w:val="false"/>
          <w:b w:val="false"/>
          <w:bCs w:val="false"/>
          <w:szCs w:val="18"/>
        </w:rPr>
      </w:pPr>
      <w:r>
        <w:rPr>
          <w:b w:val="false"/>
          <w:bCs w:val="false"/>
          <w:szCs w:val="18"/>
        </w:rPr>
        <w:tab/>
        <w:t xml:space="preserve">Załącznik  –  </w:t>
      </w:r>
      <w:r>
        <w:rPr>
          <w:b w:val="false"/>
          <w:szCs w:val="18"/>
        </w:rPr>
        <w:t>Koncepcja zagospodarowana – skrzyżowania ul. Kościuszki i ul. Wodociągowej – Rondo Polskich Dzieci Wojny w Giżycku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                                              </w:t>
        <w:tab/>
        <w:tab/>
        <w:t>WYKONAWCA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ind w:left="180" w:hanging="1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26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680" w:hanging="17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ind w:left="180" w:hanging="180"/>
      <w:outlineLvl w:val="1"/>
    </w:pPr>
    <w:rPr>
      <w:b/>
      <w:b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">
    <w:name w:val="stopk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252" w:hanging="25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11:00Z</dcterms:created>
  <dc:creator>Dorota Tuźnik</dc:creator>
  <dc:description/>
  <cp:keywords/>
  <dc:language>en-US</dc:language>
  <cp:lastModifiedBy>jacsta</cp:lastModifiedBy>
  <cp:lastPrinted>2009-11-04T09:49:00Z</cp:lastPrinted>
  <dcterms:modified xsi:type="dcterms:W3CDTF">2010-10-05T08:35:00Z</dcterms:modified>
  <cp:revision>6</cp:revision>
  <dc:subject/>
  <dc:title>                                                                                                                                      Zał</dc:title>
</cp:coreProperties>
</file>