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4A</w:t>
      </w:r>
    </w:p>
    <w:p>
      <w:pPr>
        <w:pStyle w:val="Heading1"/>
        <w:jc w:val="right"/>
        <w:rPr/>
      </w:pPr>
      <w:r>
        <w:rPr>
          <w:b w:val="false"/>
          <w:sz w:val="22"/>
          <w:szCs w:val="22"/>
        </w:rPr>
        <w:t>(Zakres I)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WZÓR UMOW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dniu </w:t>
      </w:r>
      <w:r>
        <w:rPr>
          <w:b/>
          <w:bCs/>
          <w:sz w:val="22"/>
          <w:szCs w:val="22"/>
        </w:rPr>
        <w:t>............................... r.</w:t>
      </w:r>
      <w:r>
        <w:rPr>
          <w:b/>
          <w:sz w:val="22"/>
          <w:szCs w:val="22"/>
        </w:rPr>
        <w:t xml:space="preserve"> w Giżycku</w:t>
      </w:r>
      <w:r>
        <w:rPr>
          <w:sz w:val="22"/>
          <w:szCs w:val="22"/>
        </w:rPr>
        <w:t xml:space="preserve">, pomiędzy Gminą Miejską Giżycko z siedzibą w Giżycku przy  al. 1 Maja 14, 11-500 Giżycko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stępcę Burmistrza Miasta Giżycka – Pawła Czacharowskiego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ch dalej </w:t>
      </w:r>
      <w:r>
        <w:rPr>
          <w:b/>
          <w:sz w:val="22"/>
          <w:szCs w:val="22"/>
        </w:rPr>
        <w:t>Zamawiający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 – .....................................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 – 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Wykonawcą</w:t>
      </w:r>
    </w:p>
    <w:p>
      <w:pPr>
        <w:pStyle w:val="Tekstpodstawowy3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niku przeprowadzonego przez Zamawiającego postępowania o udzielenie zamówienia w trybie przetargu nieograniczonego, art. 39 ustawy prawo zamówień publicznych została zawarta umowa o następującej treści: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Zamawiający powierza a Wykonawca przyjmuje do wykonania usługę „</w:t>
      </w:r>
      <w:r>
        <w:rPr>
          <w:sz w:val="22"/>
        </w:rPr>
        <w:t>Zagospodarowanie skrzyżowania ul. Kościuszki i ul. Wodociągowej – Rondo Polskich Dzieci Wojny w Giżycku”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Szczegółowy zakres przedmiotu umowy oraz wymagania dotyczące sposobu jej wykonania określa „Koncepcja zagospodarowania – </w:t>
      </w:r>
      <w:r>
        <w:rPr>
          <w:sz w:val="22"/>
        </w:rPr>
        <w:t>skrzyżowania ul. Kościuszki i ul. Wodociągowej – Rondo Polskich Dzieci Wojny w Giżycku”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Załącznik do SIWZ)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8"/>
        </w:numPr>
        <w:ind w:left="360" w:right="-7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Termin realizacji umowy: nasadzenia roślin – 15.11.2010r., pielęgnacja – 31.12.2013r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ykonawca wykona usługę w pełnym zakresie, określonym w </w:t>
      </w:r>
      <w:r>
        <w:rPr>
          <w:bCs/>
          <w:sz w:val="22"/>
          <w:szCs w:val="22"/>
        </w:rPr>
        <w:t>§ 1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ywania usług zgodnie z opisem przedmiotu zamówienia, z obowiązującymi w tym zakresie przepisami ustawy Prawo ochrony środowiska i ustawy o odpada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rowadzenia prac zgodnie z zasadami wiedzy technicznej, ogrodniczej i przepisami BHP, w zakresie oznakowania jak i wykonywania poszczególnych czynności oraz stosowanych środków ochrony osobistej i ostrzegawczej pracownik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organizowania i prowadzenia prac w sposób zapewniający jak najmniejsze utrudnienia w ruchu pojazdów na drodze. W tym celu konieczne jest uzyskanie odpowiedniego zezwolenia na zajęcie drog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360"/>
        <w:jc w:val="both"/>
        <w:rPr/>
      </w:pPr>
      <w:r>
        <w:rPr>
          <w:sz w:val="22"/>
          <w:szCs w:val="22"/>
        </w:rPr>
        <w:t>poniesienia odpowiedzialności za ewentualne szkody wyrządzone osobom trzecim powstałe wskutek prowadzonych usług lub niewykonywania usług zgodnie z ww. przepis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natychmiastowego poinformowania Zamawiającego o zaistnieniu okoliczności uniemożliwiających właściwą realizację przedmiotu zamówieni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 celu właściwego wykonania zamówienia, Wykonawca zobowiązany jest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8" w:leader="none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z cały okres jego realizacji powierzyć wykonanie usługi osobom posiadającym odpowiednie kwalifikacje i przeszkolenie pod kątem bezpiecznego wykonywania tego rodzaju usług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8" w:leader="none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ować odpowiednim sprzętem, niezbędnym do realizacji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ind w:left="360" w:hanging="360"/>
        <w:jc w:val="both"/>
        <w:rPr/>
      </w:pPr>
      <w:r>
        <w:rPr>
          <w:sz w:val="22"/>
          <w:szCs w:val="22"/>
        </w:rPr>
        <w:t>Wykonawca zobowiązany jest wykonywać usługi z należytą starannością, fachowo i terminowo w pełnym zakresie, określonym w załączniku do umowy, a także wykonywać wszystkie inne czynności niewymienione w opisie przedmiotu zamówienia, lecz niezbędne dla właściwej realizacji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zkody powstałe w wyniku niewłaściwego wykonywania lub zaniechania wykonania prac obciążają Wykonawcę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ind w:left="360" w:hanging="360"/>
        <w:jc w:val="both"/>
        <w:rPr>
          <w:sz w:val="22"/>
        </w:rPr>
      </w:pPr>
      <w:r>
        <w:rPr>
          <w:sz w:val="22"/>
        </w:rPr>
        <w:t>Wykonawca w czasie realizacji umowy, nie może zlecić wykonania całości lub części określonych w umowie robót osobie trzeciej (podwykonawcy) bez zgody Zamawiającego wyrażonej na piśm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ind w:left="360" w:hanging="360"/>
        <w:jc w:val="both"/>
        <w:rPr>
          <w:sz w:val="22"/>
        </w:rPr>
      </w:pPr>
      <w:r>
        <w:rPr>
          <w:sz w:val="22"/>
        </w:rPr>
        <w:t>Wykonawca będzie ponosił pełną odpowiedzialność wobec Zamawiającego i osób trzecich za prace wykonane przez podwykonawców.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wykonanie przedmiotu umowy Wykonawcy przysługuje, wynagrodzenie ryczałtowe w wysokości:</w:t>
      </w:r>
    </w:p>
    <w:p>
      <w:pPr>
        <w:pStyle w:val="Normal"/>
        <w:spacing w:lineRule="auto" w:line="360"/>
        <w:ind w:firstLine="360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Wykonanie zagospodarowania: 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wartość netto …………................... zł (słownie: .......................................................... ............ złotych)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VAT ............................................ zł (słownie: ............................................................................ złotych)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cena brutto ………..................... zł (słownie : .............................................................................złotych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ind w:left="357" w:hanging="357"/>
        <w:jc w:val="both"/>
        <w:rPr/>
      </w:pPr>
      <w:r>
        <w:rPr>
          <w:sz w:val="22"/>
          <w:szCs w:val="22"/>
        </w:rPr>
        <w:t>Wynagrodzenie obejmuje wszelkie koszty towarzyszące, konieczne do poniesienia przez Wykonawcę, a także uwzględnia wszystkie czynności związane z prawidłową i terminową realizacją przedmiotu zamówienia, w szczególności</w:t>
      </w:r>
      <w:r>
        <w:rPr>
          <w:sz w:val="22"/>
        </w:rPr>
        <w:t xml:space="preserve"> koszty zakupu i transportu materiałów potrzebnych do realizacji przedmiotu umowy.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5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Rozliczenie za wykonanie przedmiotu umowy nastąpi  w trzech etapach, na podstawie faktur wystawionych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po zakończeniu realizacji przedmiotu umowy w zakresie nasadzeń - w wysokości 70% wynagrodzenia brutto, określonego w § 4 ust. 1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 zakończeniu okresu pielęgnacji w roku 2011- w wysokości 10%, wynagrodzenia brutto, określonego w § 4 ust. 1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po zakończeniu okresu pielęgnacji w roku 2012- w wysokości 10%, wynagrodzenia brutto, określonego w § 4 ust. 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po zakończeniu okresu pielęgnacji w roku 2013- w wysokości 10%, wynagrodzenia brutto, określonego w § 4 ust. 1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Podstawą do rozliczenia i wystawienia faktur przez Wykonawcę będą protokoły odbioru prac, potwierdzone przez przedstawiciela Zamawiającego (warunkiem podpisania protokołu jest załączenie dokumentu potwierdzającego przekazanie zebranych odpadów do właściwych miejsc ich zagospodarowania zgodnie z obowiązującymi przepisami w zakresie gospodarowania odpadami).</w:t>
      </w:r>
    </w:p>
    <w:p>
      <w:pPr>
        <w:pStyle w:val="Normal"/>
        <w:numPr>
          <w:ilvl w:val="0"/>
          <w:numId w:val="17"/>
        </w:numPr>
        <w:shd w:fill="FFFFFF" w:val="clear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dokona zapłaty należności przelewem na konto Wykonawcy w ciągu 21 dni od daty otrzymania faktury z konta Zamawiającego na konto Wykonawcy wskazane na fakturze.</w:t>
      </w:r>
    </w:p>
    <w:p>
      <w:pPr>
        <w:pStyle w:val="Normal"/>
        <w:numPr>
          <w:ilvl w:val="0"/>
          <w:numId w:val="17"/>
        </w:numPr>
        <w:shd w:fill="FFFFFF" w:val="clear"/>
        <w:ind w:left="360" w:right="422" w:hanging="360"/>
        <w:jc w:val="both"/>
        <w:rPr>
          <w:sz w:val="22"/>
          <w:szCs w:val="22"/>
        </w:rPr>
      </w:pPr>
      <w:r>
        <w:rPr>
          <w:sz w:val="22"/>
          <w:szCs w:val="22"/>
        </w:rPr>
        <w:t>Za termin zapłaty przyjmuje się dzień dokonania przelewu przez Zamawiającego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6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stawicielami Zamawiającego do prowadzenia spraw wynikających z niniejszej umowy będzie: Jacek Stankiewicz, tel. 0-87 73 24 131</w:t>
      </w:r>
      <w:r>
        <w:rPr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Przedstawicielem Wykonawcy będzie: ...................................... tel. 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7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Wykonawca zobowiązuje się zapłacić Zamawiającemu karę umowną w wysokości </w:t>
      </w:r>
      <w:r>
        <w:rPr>
          <w:b/>
          <w:bCs/>
          <w:sz w:val="22"/>
          <w:szCs w:val="22"/>
        </w:rPr>
        <w:t>10%</w:t>
      </w:r>
      <w:r>
        <w:rPr>
          <w:sz w:val="22"/>
          <w:szCs w:val="22"/>
        </w:rPr>
        <w:t xml:space="preserve"> wartości umowy brutto określonej w § 4 ust. 1, w przypadku odstąpienia od umowy z powodu okoliczności, za które odpowiada Wykonawca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nieterminowego wykonania usług lub stwierdzenia braku właściwej ich realizacji, Zamawiający naliczy karę umowną w wysokości 0,3 % wartości umowy brutto za każdy dzień zwłoki. Za nieterminowe lub niewłaściwe wykonanie przedmiotu zamówienia uważa się zamówienie wykonane niezgodnie z umową lub z ustaleniami dokonanymi z Zamawiającym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§ 7 ust. 1 i 2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potrącenia kar umownych z należności wynikających z faktury Wykonawcy lub z zabezpieczenia należytego wykonania umowy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płaci ustawowe odsetki w przypadku zwłoki w zapłacie należności wynikających z faktury.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8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udziela gwarancji na wykonane usługi. Czas obowiązywania gwarancji jest równy okresowi pielęgnacji nasadzeń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0</w:t>
      </w:r>
    </w:p>
    <w:p>
      <w:pPr>
        <w:pStyle w:val="TextBody"/>
        <w:numPr>
          <w:ilvl w:val="0"/>
          <w:numId w:val="19"/>
        </w:numPr>
        <w:overflowPunct w:val="false"/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 w następujących okolicznościach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ostanie wszczęte postępowanie układowe lub upadłościowe albo zostanie ogłoszona upadłość Wykonawcy lub Wykonawca utraci zdolność finansowania prac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przypadku rażących nieprawidłowości w realizacji umo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przypadku, gdy Wykonawca nie rozpoczął lub przerwał prace bez uzasadnionych przyczyn i przerwa trwa dłużej niż 4 dni.</w:t>
      </w:r>
    </w:p>
    <w:p>
      <w:pPr>
        <w:pStyle w:val="TextBody"/>
        <w:numPr>
          <w:ilvl w:val="0"/>
          <w:numId w:val="14"/>
        </w:numPr>
        <w:overflowPunct w:val="false"/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dstąpienie od umowy musi nastąpić w formie pisemnej z podaniem uzasadnienia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Odstąpienie od umowy może nastąpić w terminie 30 dni od powzięcia wiadomości o okolicznościach określonych w ust. l lit. a)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W sytuacjach określonych w ust. l lit. b) i c) Zamawiający ma prawo odstąpić od umowy w trybie natychmiastowym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1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miana postanowień niniejszej umowy wymaga zgody obu stron wyrażonej na piśmie pod rygorem nieważnośc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Zamawiający dopuszcza możliwość zmiany ustaleń zawartej umowy. Zmiainy mogą dotyczyć:</w:t>
      </w:r>
    </w:p>
    <w:p>
      <w:pPr>
        <w:pStyle w:val="TextBody"/>
        <w:numPr>
          <w:ilvl w:val="1"/>
          <w:numId w:val="18"/>
        </w:numPr>
        <w:spacing w:before="0" w:after="0"/>
        <w:jc w:val="both"/>
        <w:rPr>
          <w:sz w:val="22"/>
        </w:rPr>
      </w:pPr>
      <w:r>
        <w:rPr>
          <w:sz w:val="22"/>
        </w:rPr>
        <w:t>zmian wprowadzonych przez zamawiającego nie wykraczających poza przedmiot zamówienia (treść oferty)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</w:rPr>
      </w:pPr>
      <w:r>
        <w:rPr>
          <w:sz w:val="22"/>
        </w:rPr>
        <w:t>podwykonawstwa za uprzednią zgodą zamawiającego:</w:t>
      </w:r>
    </w:p>
    <w:p>
      <w:pPr>
        <w:pStyle w:val="Normal"/>
        <w:autoSpaceDE w:val="false"/>
        <w:ind w:left="340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ab/>
        <w:tab/>
        <w:t xml:space="preserve">- powierzenia podwykonawcom innej części prac niż wskazane w ofercie wykonawcy,         </w:t>
      </w:r>
    </w:p>
    <w:p>
      <w:pPr>
        <w:pStyle w:val="Normal"/>
        <w:autoSpaceDE w:val="false"/>
        <w:ind w:left="340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ab/>
        <w:tab/>
        <w:t>- zmiana  podwykonawcy na etapie realizacji prac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3.   Zmiany, o których mowa w ust. 1 mogą być dokonane w przypadku: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jc w:val="both"/>
        <w:rPr/>
      </w:pPr>
      <w:r>
        <w:rPr>
          <w:b/>
          <w:sz w:val="22"/>
        </w:rPr>
        <w:t xml:space="preserve">     </w:t>
      </w:r>
      <w:r>
        <w:rPr>
          <w:sz w:val="22"/>
        </w:rPr>
        <w:t>a) wystąpienia konieczności wykonania prac objętych przedmiotem zamówienia, ale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nie przewidzianych w Specyfikacji Technicznej jeżeli prace te będą niezbędne do wykonania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przedmiotu zamówienia,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b) wystąpienia zdarzeń losowych mających charakter siły wyższej, które uzasadniają 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wprowadzenie zmian do umowy.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jc w:val="both"/>
        <w:rPr>
          <w:sz w:val="22"/>
        </w:rPr>
      </w:pPr>
      <w:r>
        <w:rPr>
          <w:sz w:val="22"/>
        </w:rPr>
        <w:t xml:space="preserve">4.  Strona wnioskująca o zmianę umowy, przedkłada drugiej stronie pisemne uzasadnienie 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konieczności wprowadzenia zmian do umowy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5.  Zmiany zawartej umowy będą wymagały pisemnego aneksu.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2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94" w:leader="none"/>
        </w:tabs>
        <w:ind w:left="394" w:hanging="346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w sprawach nieuregulowanych w niniejszej umowie będą miały zastosowanie</w:t>
        <w:br/>
        <w:t>przepisy ustawy Prawa zamówień publicznych, Kodeksu cywilneg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4" w:leader="none"/>
        </w:tabs>
        <w:ind w:left="394" w:hanging="346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ują się do niezwłocznego, pisemnego powiadomienia o każdej zmianie siedzib lub nazw firm, osób reprezentujących, numerów telefonów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4" w:leader="none"/>
        </w:tabs>
        <w:ind w:left="394" w:hanging="346"/>
        <w:jc w:val="both"/>
        <w:rPr>
          <w:sz w:val="22"/>
          <w:szCs w:val="22"/>
        </w:rPr>
      </w:pPr>
      <w:r>
        <w:rPr>
          <w:sz w:val="22"/>
          <w:szCs w:val="22"/>
        </w:rPr>
        <w:t>W przypadku niezrealizowania zobowiązania wskazanego w ust. 2, pisma dostarczone pod adres wskazany w niniejszej umowie uważa się za dostarczon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4" w:leader="none"/>
        </w:tabs>
        <w:ind w:left="394" w:hanging="346"/>
        <w:jc w:val="both"/>
        <w:rPr>
          <w:sz w:val="22"/>
          <w:szCs w:val="22"/>
        </w:rPr>
      </w:pPr>
      <w:r>
        <w:rPr>
          <w:sz w:val="22"/>
          <w:szCs w:val="22"/>
        </w:rPr>
        <w:t>Wykonawca nie może bez zgody Zamawiającego przenieść całości lub części wierzytelności</w:t>
        <w:br/>
        <w:t>z niniejszej umowy na osoby trzeci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4" w:leader="none"/>
        </w:tabs>
        <w:ind w:left="394" w:hanging="346"/>
        <w:jc w:val="both"/>
        <w:rPr>
          <w:sz w:val="22"/>
          <w:szCs w:val="22"/>
        </w:rPr>
      </w:pPr>
      <w:r>
        <w:rPr>
          <w:sz w:val="22"/>
          <w:szCs w:val="22"/>
        </w:rPr>
        <w:t>Ewentualne spory wynikłe na tle realizacji niniejszej umowy rozstrzygane będą przez Sąd</w:t>
        <w:br/>
        <w:t>właściwy dla siedziby Zamawiająceg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4" w:leader="none"/>
        </w:tabs>
        <w:ind w:left="394" w:hanging="346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4 egzemplarzach, jeden egzemplarz dla Wykonawcy, trzy dla Zamawiającego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MAWIAJĄCY                                               </w:t>
        <w:tab/>
        <w:tab/>
        <w:t>WYKONAWCA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ind w:left="180" w:hanging="18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926" w:gutter="0" w:header="0" w:top="107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70"/>
        </w:tabs>
        <w:ind w:left="680" w:hanging="17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36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4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ind w:left="180" w:hanging="180"/>
      <w:outlineLvl w:val="1"/>
    </w:pPr>
    <w:rPr>
      <w:b/>
      <w:bCs/>
      <w:sz w:val="1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opka">
    <w:name w:val="stopka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left="252" w:hanging="252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numPr>
        <w:ilvl w:val="0"/>
        <w:numId w:val="4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7:45:00Z</dcterms:created>
  <dc:creator>Dorota Tuźnik</dc:creator>
  <dc:description/>
  <cp:keywords/>
  <dc:language>en-US</dc:language>
  <cp:lastModifiedBy>jacsta</cp:lastModifiedBy>
  <cp:lastPrinted>2009-11-04T09:49:00Z</cp:lastPrinted>
  <dcterms:modified xsi:type="dcterms:W3CDTF">2010-10-05T08:34:00Z</dcterms:modified>
  <cp:revision>20</cp:revision>
  <dc:subject/>
  <dc:title>                                                                                                                                      Zał</dc:title>
</cp:coreProperties>
</file>