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708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708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708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</w:t>
      </w:r>
    </w:p>
    <w:p>
      <w:pPr>
        <w:pStyle w:val="TextBodyIndent"/>
        <w:spacing w:lineRule="auto" w:line="240"/>
        <w:ind w:left="708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zeprowadzenie audytu</w:t>
      </w:r>
    </w:p>
    <w:p>
      <w:pPr>
        <w:pStyle w:val="TextBodyIndent"/>
        <w:spacing w:lineRule="auto" w:line="240"/>
        <w:ind w:left="708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708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708" w:hanging="888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awarta w dniu ………. 2010 roku w Giżycku pomiędzy:</w:t>
      </w:r>
    </w:p>
    <w:p>
      <w:pPr>
        <w:pStyle w:val="TextBodyIndent"/>
        <w:spacing w:lineRule="auto" w:line="240"/>
        <w:ind w:left="0" w:hanging="180"/>
        <w:jc w:val="left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Miejskim Zespołem Obsługi Szkół i Przedszkoli, 11-500 Giżycku, al. 1 Maja 14, zwanym dalej Zamawiającym, posiadającym nr NIP 845-10-43-292,  reprezentowanym przez;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iotra Szulca – Dyrektora Miejskiego Zespołu Obsługi Szkół i Przedszkoli,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,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cym podatnikiem VAT, nr NIP: ………………………………….. REGON:…………………………….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(wypis z KRS lub innego rejestru właściwego dla Wykonawcy, umowa konsorcjalna, pełnomocnictwo) zwanym dalej Wykonawcą działającym na podstawie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niku zapytania ofertowego i wyboru najkorzystniejszej oferty została zawarta umowa następującej treści:</w:t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 xml:space="preserve">1. Zamawiający zleca, a Wykonawca zobowiązuje się do przeprowadzenia audytu zewnętrznego projektu realizowanego przez Miejski Zespół Obsługi Szkół i Przedszkoli w Giżycku współfinansowanego przez Unie Europejską w ramach regionalnego Programu Operacyjnego Warmia i Mazury na lata 2007-2013 pt. </w:t>
      </w:r>
      <w:r>
        <w:rPr>
          <w:rFonts w:cs="Arial" w:ascii="Arial" w:hAnsi="Arial"/>
          <w:bCs/>
          <w:sz w:val="20"/>
        </w:rPr>
        <w:t>„</w:t>
      </w:r>
      <w:r>
        <w:rPr>
          <w:rFonts w:cs="Arial" w:ascii="Arial" w:hAnsi="Arial"/>
          <w:sz w:val="20"/>
        </w:rPr>
        <w:t>Wyposażenie szkół podstawowych oraz gimnazjalnych w Giżycku w sprzęt i pomoce optymalizujące proces kształcenia”  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zczegółowy zakres audytu zewnętrznego został określony w załączniku Nr 1 do niniejszej umowy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Audyt zewnętrzny zostanie wykonany w terminie do …………………………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przypadku nieudostępnienia  kompletu dokumentacji przez zamawiającego, koniecznej do wykonania  usługi, termin wykonania zadania przez Wykonawcę zostanie przez Strony niniejszej umowy ponownie ustalony z uwzględnieniem możliwości wywiązania się Wykonawcy z wykonania umowy w nowym terminie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3.Rezultaty prac określone w § 1 niniejszej umowy, Wykonawca przekaże Zamawiającemu nie później niż w ciągu 7 dni po ich zakończeniu.</w:t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Zamawiający zobowiązuje się do udostępnienia  osobom wykonującym umowę, ustalonym przez wykonawcę następujących  dokumentów: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umentów założycielskich i organizacyjnych Podmiotu badanego,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umów zawartych przez Zamawiającego itp. dokumentów,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c) dowodów księgowych ksiąg rachunkowych,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elkich innych dokumentów mających związek z przedmiotem niniejszej umowy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2) udzielania wyczerpujących informacji i wyjaśnień – niezbędnych do wykonania postanowień umowy,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3) złożenia stosownych oświadczeń, niezbędnych do rzetelnego przeprowadzenia badania                         ( wykonania usługi)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zapewnienia nieograniczonego dostępu do wszelkich danych w tym  informacji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5) współdziałania z Wykonawcą w celu zapewnienia sprawnego przebiegu wykonywania umowy,              a w szczególności do: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a) niezwłocznego ustosunkowania się  do zastrzeżeń i wątpliwości Wykonawcy umowy,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bieżącego korygowania projektu opracowań w zakresie, w którym Zamawiający i Wykonawca będą przekonani o celowości i zasadności wprowadzenia zmian,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dawania dyspozycji, na wniosek przedstawicieli Wykonawcy, w sprawie wykonania przez pracowników Zamawiającego wymaganych czynności, np. kopiowania dokumentów itp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 xml:space="preserve">2. Audyt zostanie przeprowadzony zgodnie z postanowieniami norm wykonywania zawodu biegłych 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widentów i wytycznych Instytucji Zarządzającej RPOWM w sprawie  audytu zewnętrznego projektów realizowanych w ramach RPOWM na lata 2007-2013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 xml:space="preserve">3. Audyt zostanie przeprowadzony przy zastosowaniu takich metod i technik badania, wynikających ze standardów o których mowa  w pkt. </w:t>
      </w:r>
      <w:r>
        <w:rPr/>
        <w:t xml:space="preserve">2. </w:t>
      </w:r>
      <w:r>
        <w:rPr>
          <w:rFonts w:cs="Arial" w:ascii="Arial" w:hAnsi="Arial"/>
          <w:sz w:val="20"/>
        </w:rPr>
        <w:t>aby uzyskać poziom ufności niemniejszy niż …….% przy zakładanym ryzyku badania w wysokości ………%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odologia ustalenia poziomu ufności, ryzyka i istotności badania  ustalona będzie w oparciu ………………………………………………………………………………………………………………………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4. W wyniku przeprowadzonego badania sporządzone zostaną: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1) opinia,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2) raport  z badania  uzupełniający  opinię,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erające  wszystkie elementy wymagane przez standardy i wytyczne, o których mowa w  pkt. 2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1. Za wykonanie prac objętych niniejszą umowa Zamawiający zapłaci Wykonawcy zryczałtowaną cenę umowną zawierająca podatek VAT określoną w formularzu ofertowym w wysokości ……………….. zł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słownie: ………………………………………………………………………………………………. złotych)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ny podatek VAT, według obowiązującej stawki, w wysokości ……………………………….. zł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…………………………………………………………………………………………….. złotych)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Fakturę za wykonanie usługi objętej umową Zamawiający ureguluje przelewem na konto bankowe Wykonawcy w ciągu 14 dni po otrzymaniu dokumentów, o których mowa w § 3 pkt 5 ) niniejszej umowy niezależnie od rodzaju opinii sporządzonej przez Wykonawcę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Uregulowanie przez Zamawiającego zobowiązań za wykonaną usługę nie zwalnia Wykonawcy                 z obowiązku udzielania Zamawiającemu dalszych ewentualnych wyjaśnień i wykonania w związku            z tym niezbędnych czynności w zakresie przewidzianym niniejszą  umową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1. Wykonawca zobowiązany jest do zachowania tajemnicy rezultatów badania oraz faktów                    i okoliczności poznanych w toku badania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2. Wykonawca ma prawo udostępnić rezultaty badania audytu poza Zamawiającym, wyłącznie upoważnionym przepisami ustaw do wglądu w tego rodzaju dokumenty,  w tym organom Krajowej Izby Biegłych Rewidentów, sprawdzającym nadzór nad należytym wykonywaniem zawodu przez członków Izby.</w:t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zgody Zamawiającego powierzyć innej osobie prawnej wykonania zobowiązań wynikających z niniejszej umowy.</w:t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niniejszej umowy  wymagają  formy pisemnej w postaci aneksu pod rygorem nieważności.</w:t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spory wynikłe na tle niniejszej umowy będą rozstrzygały właściwe sądy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rFonts w:cs="Arial" w:ascii="Arial" w:hAnsi="Arial"/>
          <w:sz w:val="20"/>
        </w:rPr>
        <w:t>W sprawach nieuregulowanych niniejszą umową stosuje się przepisy Kodeksu Cywilnego.</w:t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dwóch jednobrzmiących egzemplarzach, po jednym dla każdej ze stron.</w:t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TextBodyIndent"/>
        <w:spacing w:lineRule="auto" w:line="240"/>
        <w:ind w:left="708"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708" w:firstLine="708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hanging="0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5430</wp:posOffset>
              </wp:positionH>
              <wp:positionV relativeFrom="paragraph">
                <wp:posOffset>-40640</wp:posOffset>
              </wp:positionV>
              <wp:extent cx="243205" cy="1936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5.25pt;mso-wrap-distance-left:0pt;mso-wrap-distance-right:0pt;mso-wrap-distance-top:0pt;mso-wrap-distance-bottom:0pt;margin-top:-3.2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Style w:val="StrongEmphasis"/>
        <w:rFonts w:ascii="Arial" w:hAnsi="Arial" w:cs="Arial"/>
        <w:i/>
        <w:i/>
        <w:szCs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72100</wp:posOffset>
          </wp:positionH>
          <wp:positionV relativeFrom="paragraph">
            <wp:posOffset>-99060</wp:posOffset>
          </wp:positionV>
          <wp:extent cx="609600" cy="628650"/>
          <wp:effectExtent l="0" t="0" r="0" b="0"/>
          <wp:wrapTight wrapText="bothSides">
            <wp:wrapPolygon edited="0">
              <wp:start x="-336" y="0"/>
              <wp:lineTo x="-336" y="21271"/>
              <wp:lineTo x="21596" y="21271"/>
              <wp:lineTo x="21596" y="0"/>
              <wp:lineTo x="-33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Cs w:val="18"/>
      </w:rPr>
      <w:t xml:space="preserve">Projekt pn. </w:t>
    </w:r>
    <w:r>
      <w:rPr>
        <w:rStyle w:val="StrongEmphasis"/>
        <w:rFonts w:cs="Arial" w:ascii="Arial" w:hAnsi="Arial"/>
        <w:i/>
        <w:szCs w:val="18"/>
      </w:rPr>
      <w:t>„Wyposażenie szkół podstawowych oraz gimnazjalnych w Giżycku w sprzęt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Style w:val="StrongEmphasis"/>
        <w:rFonts w:cs="Arial" w:ascii="Arial" w:hAnsi="Arial"/>
        <w:i/>
        <w:szCs w:val="18"/>
      </w:rPr>
      <w:t>i pomoce optymalizujące proces kształcenia”</w:t>
    </w:r>
    <w:r>
      <w:rPr>
        <w:rStyle w:val="StrongEmphasis"/>
        <w:rFonts w:cs="Arial" w:ascii="Arial" w:hAnsi="Arial"/>
        <w:b w:val="false"/>
        <w:i/>
        <w:szCs w:val="18"/>
      </w:rPr>
      <w:t xml:space="preserve"> otrzymał dofinansowanie</w:t>
    </w:r>
    <w:r>
      <w:rPr>
        <w:rFonts w:cs="Arial" w:ascii="Arial" w:hAnsi="Arial"/>
        <w:b/>
        <w:i/>
        <w:szCs w:val="18"/>
      </w:rPr>
      <w:t xml:space="preserve"> </w:t>
    </w:r>
    <w:r>
      <w:rPr>
        <w:rFonts w:cs="Arial" w:ascii="Arial" w:hAnsi="Arial"/>
        <w:i/>
        <w:szCs w:val="18"/>
      </w:rPr>
      <w:t>ze środków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Europejskiego Funduszu Rozwoju Regionalnego w ramach Regionalnego</w:t>
    </w:r>
  </w:p>
  <w:p>
    <w:pPr>
      <w:pStyle w:val="Normal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>Programu Operacyjnego Warmia i Mazury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-167005</wp:posOffset>
              </wp:positionV>
              <wp:extent cx="6400800" cy="1077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0800" cy="1077480"/>
                        <a:chOff x="0" y="0"/>
                        <a:chExt cx="6400800" cy="1077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57880" y="160200"/>
                          <a:ext cx="1943280" cy="66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200400" y="274320"/>
                          <a:ext cx="374760" cy="41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2629080" cy="107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3.15pt;width:504pt;height:84.85pt" coordorigin="-540,-263" coordsize="10080,16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480;top:-11;width:3059;height:1043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 id="shape_0" stroked="f" o:allowincell="f" style="position:absolute;left:4500;top:169;width:589;height:650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stroked="f" o:allowincell="f" style="position:absolute;left:-540;top:-263;width:4139;height:169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Znak7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left="708" w:hanging="0"/>
    </w:pPr>
    <w:rPr>
      <w:rFonts w:ascii="Times New Roman" w:hAnsi="Times New Roman" w:cs="Times New Roman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4:00Z</dcterms:created>
  <dc:creator>fugas</dc:creator>
  <dc:description/>
  <cp:keywords/>
  <dc:language>en-US</dc:language>
  <cp:lastModifiedBy>Barbara Caban</cp:lastModifiedBy>
  <cp:lastPrinted>2010-02-09T07:58:00Z</cp:lastPrinted>
  <dcterms:modified xsi:type="dcterms:W3CDTF">2010-02-09T06:58:00Z</dcterms:modified>
  <cp:revision>8</cp:revision>
  <dc:subject/>
  <dc:title>PM 0710/UE - RPO WiM/09/09-MF </dc:title>
</cp:coreProperties>
</file>