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</w:t>
      </w:r>
      <w:r>
        <w:rPr>
          <w:rFonts w:cs="Times New Roman" w:ascii="Times New Roman" w:hAnsi="Times New Roman"/>
        </w:rPr>
        <w:t>zierzgowo, dn. 05.08.2014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 Gminy w Dzierzgowie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Tadeusza Kościuszki 1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-520 Dzierzgowo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 xml:space="preserve">Dotyczy: postępowania prowadzonego w trybie przetargu w </w:t>
      </w:r>
      <w:r>
        <w:rPr>
          <w:rFonts w:cs="Times New Roman" w:ascii="Times New Roman" w:hAnsi="Times New Roman"/>
          <w:b/>
          <w:sz w:val="21"/>
          <w:szCs w:val="21"/>
        </w:rPr>
        <w:t>trybie przetargu nieograniczonego na udzielenie i obsługę kredytu długoterminowego w łącznej wysokości 300.000 zł (słownie: trzysta tysięcy złotych 00/100), przeznaczonego pokrycie deficytu budżetowego na 2014 rok</w:t>
      </w:r>
    </w:p>
    <w:p>
      <w:pPr>
        <w:pStyle w:val="Normal"/>
        <w:spacing w:before="24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ytanie:</w:t>
      </w:r>
    </w:p>
    <w:p>
      <w:pPr>
        <w:pStyle w:val="Normal"/>
        <w:spacing w:before="24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, zgodnie z zapisami Uchwały Nr 161/XXIV/2014 Rady Gminy Dzierzgowo z dnia 27 marca 2014 r. prosimy o:</w:t>
      </w:r>
    </w:p>
    <w:p>
      <w:pPr>
        <w:pStyle w:val="Akapitzlist"/>
        <w:numPr>
          <w:ilvl w:val="0"/>
          <w:numId w:val="1"/>
        </w:numPr>
        <w:spacing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ostępnienie informacji jakie kredyty, w jakich kwotach i terminach zostaną spłacone ze środków pochodzących z kredytu będącego przedmiotem zamówienia,</w:t>
      </w:r>
    </w:p>
    <w:p>
      <w:pPr>
        <w:pStyle w:val="Akapitzlist"/>
        <w:numPr>
          <w:ilvl w:val="0"/>
          <w:numId w:val="1"/>
        </w:numPr>
        <w:spacing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 i w jakiej kwocie w budżecie Gminy uwzględnione jest zadanie inwestycyjne w zakresie zakupu ciągnika i wozu asenizacyjnego.</w:t>
      </w:r>
    </w:p>
    <w:p>
      <w:pPr>
        <w:pStyle w:val="Normal"/>
        <w:spacing w:before="240" w:after="120"/>
        <w:ind w:left="72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63" w:leader="none"/>
          <w:tab w:val="left" w:pos="129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. 1 Zgodnie z harmonogramem spłat przedłożonym z przez DBN Bank Polska SA i potwierdzeniem sald w Warszawie (dawny  BISE w Serocku) zgodnie z umowami dotyczącymi  zaciągniętych dwóch kredytów na cele inwestycyjne w latach 2002-2006  Gmina Dzierzgowo posiadała  na dzień 31.12.2013 r. zadłużenie z tytułu kredytu inwestycyjnego zaciągniętego w BISE w Serocku w kwocie 314.743,69 zł. (co obrazuje sprawozdanie opisowe wykonania budżetu za 2013 rok). </w:t>
      </w:r>
    </w:p>
    <w:p>
      <w:pPr>
        <w:pStyle w:val="Akapitzlist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63" w:leader="none"/>
          <w:tab w:val="left" w:pos="129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autoSpaceDE w:val="false"/>
        <w:spacing w:lineRule="auto" w:line="240" w:before="0" w:after="0"/>
        <w:ind w:left="29" w:hanging="0"/>
        <w:jc w:val="both"/>
        <w:rPr/>
      </w:pPr>
      <w:r>
        <w:rPr>
          <w:rFonts w:cs="Times New Roman" w:ascii="Times New Roman" w:hAnsi="Times New Roman"/>
        </w:rPr>
        <w:tab/>
        <w:t>Zgodnie z  Uchwałą Nr 165/XXIV/2014 Rady Gminy Dzierzgowo z dnia 27 marca 2014 r. w sprawie zmiany uchwały budżetowej na 2014 rok,  p</w:t>
      </w:r>
      <w:r>
        <w:rPr>
          <w:rFonts w:cs="Times New Roman" w:ascii="Times New Roman" w:hAnsi="Times New Roman"/>
          <w:lang w:eastAsia="pl-PL"/>
        </w:rPr>
        <w:t xml:space="preserve">rzychody w wysokości 146.671,24 zł pochodzące z zaciągniętego kredytu w kwocie 81.260,69 zł (będącego przedmiotem przetargu nieograniczonego) oraz wolnych środków kwocie  65.410,55 zł, przeznacza się na spłatę wcześniej zaciągniętych kredytów w kwocie 146.671,24 zł.  Ostateczna spłata zobowiązania z tytułu wcześniej zaciągniętych dotychczas kredytów przypada 31.07.2013 r. </w:t>
      </w:r>
    </w:p>
    <w:p>
      <w:pPr>
        <w:pStyle w:val="Akapitzlist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63" w:leader="none"/>
          <w:tab w:val="left" w:pos="129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autoSpaceDE w:val="false"/>
        <w:spacing w:lineRule="auto" w:line="240" w:before="0" w:after="0"/>
        <w:ind w:left="29" w:hanging="0"/>
        <w:jc w:val="both"/>
        <w:rPr/>
      </w:pPr>
      <w:r>
        <w:rPr>
          <w:rFonts w:cs="Times New Roman" w:ascii="Times New Roman" w:hAnsi="Times New Roman"/>
          <w:lang w:eastAsia="pl-PL"/>
        </w:rPr>
        <w:tab/>
        <w:t xml:space="preserve">Celem potwierdzenia tych danych załączamy do niniejszych wyjaśnień potwierdzenie sald DNB Bank Polska SA w Warszawie z jakie wpłynęło 31.01.2014 r.  harmonogramy spłat rat oraz Uchwałę </w:t>
      </w:r>
      <w:r>
        <w:rPr>
          <w:rFonts w:cs="Times New Roman" w:ascii="Times New Roman" w:hAnsi="Times New Roman"/>
        </w:rPr>
        <w:t xml:space="preserve">Nr 165/XXIV/2014 Rady Gminy Dzierzgowo  z dnia 27 marca 2014 r. w sprawie zmiany uchwały budżetowej na 2014 rok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Ad.2.  Zadanie inwestycyjne pn. </w:t>
      </w:r>
      <w:r>
        <w:rPr>
          <w:rFonts w:eastAsia="Times New Roman" w:cs="Times New Roman" w:ascii="Times New Roman" w:hAnsi="Times New Roman"/>
          <w:lang w:eastAsia="pl-PL"/>
        </w:rPr>
        <w:t xml:space="preserve">„Poprawa gospodarki ściekowej poprzez budowę przydomowych oczyszczalni ścieków na terenie Gminy Dzierzgowo – zadanie II” jest kontynuacją wcześniej podjętych działań inwestycyjnych związanych z budową oczyszczalni przydomowych i zgodnie z podpisaną dnia. 16 listopada 2012 roku Umową o przyznanie pomocy Nr 001046921-UM0700151/11 w ramach działania „Podstawowe usługi dla gospodarki i ludności wiejskiej” objętego programem PROW na lata 2007-2013 aneksowanej dnia 30.12.2013 r., która dotyczyła udzielenia pożyczki długoterminowej przez BGK w Warszawie celem budowy oczyszczalni przydomowych w kwocie 660.322,00 zł zaś zakup ciągnika wraz z wozem asenizacyjnym, zgodnie z zakresem rzeczowym niniejszej umowy  i realizacji zadania został zaplanowany w kwocie 218.739,31 zł ze środków pochodzących z kredytu.  Zadanie to wyszczególnione jest w załączniku nr 5 do                     Uchwały </w:t>
      </w:r>
      <w:r>
        <w:rPr>
          <w:rFonts w:cs="Times New Roman" w:ascii="Times New Roman" w:hAnsi="Times New Roman"/>
        </w:rPr>
        <w:t>Nr 165/XXIV/2014 Rady Gminy Dzierzgowo  z dnia 27 marca 2014 r. w sprawie zmiany uchwały budżetowej na 2014 rok. (w oparciu o załączniki: aneks nr 1 do umowy nr 00104-6921-UM070015/11  z dn. 16.11.2012 podpisany dnia 30.12.2013 r. wraz z zestawieniem rzeczowo-finansowym operacji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Robert Jeliński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Wójt Gminy Dzierzgowo</w:t>
      </w:r>
    </w:p>
    <w:p>
      <w:pPr>
        <w:pStyle w:val="Normal"/>
        <w:spacing w:lineRule="auto" w:line="240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6:05:00Z</dcterms:created>
  <dc:creator>wkujawa</dc:creator>
  <dc:description/>
  <dc:language>en-US</dc:language>
  <cp:lastModifiedBy>darek</cp:lastModifiedBy>
  <dcterms:modified xsi:type="dcterms:W3CDTF">2014-08-06T16:05:00Z</dcterms:modified>
  <cp:revision>2</cp:revision>
  <dc:subject/>
  <dc:title/>
</cp:coreProperties>
</file>