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30.png" ContentType="image/png"/>
  <Override PartName="/word/media/image28.png" ContentType="image/png"/>
  <Override PartName="/word/media/image8.png" ContentType="image/png"/>
  <Override PartName="/word/media/image13.png" ContentType="image/png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39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5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Spis rysunków</w:t>
      </w:r>
    </w:p>
    <w:p>
      <w:pPr>
        <w:pStyle w:val="TextBody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1</w:t>
        <w:tab/>
        <w:tab/>
        <w:t>Rzut fundamentów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2</w:t>
        <w:tab/>
        <w:tab/>
        <w:t>Rysunek zestawczy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3 (1z3)</w:t>
        <w:tab/>
        <w:t>Konstrukcja stalowa kulochwytu głównego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3 (2z3)</w:t>
        <w:tab/>
        <w:t>Detale połączeń i elementy łączące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3 (3z3)</w:t>
        <w:tab/>
        <w:t>Zestawienie stali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4</w:t>
        <w:tab/>
        <w:tab/>
        <w:t>Konstrukcja stalowa zadaszenia kulochwytu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5</w:t>
        <w:tab/>
        <w:tab/>
        <w:t>Konstrukcja stalowa wiaty szkoleniowej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6</w:t>
        <w:tab/>
        <w:tab/>
        <w:t>Konstrukcja stalowa daszku I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K-07</w:t>
        <w:tab/>
        <w:tab/>
        <w:t>Konstrukcja stalowa daszku II</w:t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</w:r>
    </w:p>
    <w:p>
      <w:pPr>
        <w:pStyle w:val="TextBody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</w:rPr>
      </w:pPr>
      <w:r>
        <w:rPr>
          <w:rFonts w:cs="Calibri Light" w:ascii="Calibri Light" w:hAnsi="Calibri Light"/>
          <w:b/>
          <w:bCs/>
          <w:sz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Spis treści opisu technicznego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0" w:after="0"/>
            <w:ind w:left="720" w:right="0" w:hanging="720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kern w:val="2"/>
              <w:rFonts w:eastAsia="Arial Unicode MS" w:cs="Calibri Light" w:ascii="Calibri Light" w:hAnsi="Calibri Light"/>
              <w:color w:val="000000"/>
              <w:lang w:val="en-US" w:eastAsia="en-US"/>
            </w:rPr>
            <w:instrText xml:space="preserve"> TOC </w:instrText>
          </w:r>
          <w:r>
            <w:rPr>
              <w:kern w:val="2"/>
              <w:rFonts w:eastAsia="Arial Unicode MS" w:cs="Calibri Light" w:ascii="Calibri Light" w:hAnsi="Calibri Light"/>
              <w:color w:val="000000"/>
              <w:lang w:val="en-US" w:eastAsia="en-US"/>
            </w:rPr>
            <w:fldChar w:fldCharType="separate"/>
          </w:r>
          <w:r>
            <w:rPr>
              <w:rFonts w:eastAsia="Arial Unicode MS" w:cs="Calibri Light" w:ascii="Calibri Light" w:hAnsi="Calibri Light"/>
              <w:color w:val="000000"/>
              <w:kern w:val="2"/>
              <w:lang w:val="en-US" w:eastAsia="en-US"/>
            </w:rPr>
            <w:t>I Część opisowa</w:t>
          </w:r>
          <w:r>
            <w:rPr>
              <w:rFonts w:eastAsia="Arial Unicode MS" w:cs="Calibri"/>
              <w:kern w:val="2"/>
              <w:lang w:val="en-US" w:eastAsia="en-US"/>
            </w:rPr>
            <w:tab/>
          </w:r>
          <w:hyperlink w:anchor="__RefHeading___Toc33163448">
            <w:r>
              <w:rPr>
                <w:rStyle w:val="IndexLink"/>
                <w:rFonts w:eastAsia="Arial Unicode MS" w:cs="Calibri"/>
                <w:kern w:val="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1 . Przedmiot i zakres opracowania</w:t>
          </w:r>
          <w:r>
            <w:rPr>
              <w:lang w:val="en-US" w:eastAsia="en-US"/>
            </w:rPr>
            <w:tab/>
          </w:r>
          <w:hyperlink w:anchor="__RefHeading___Toc3316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2 . Opis ogólny</w:t>
          </w:r>
          <w:r>
            <w:rPr>
              <w:lang w:val="en-US" w:eastAsia="en-US"/>
            </w:rPr>
            <w:tab/>
          </w:r>
          <w:hyperlink w:anchor="__RefHeading___Toc3316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lang w:val="en-US" w:eastAsia="en-US"/>
            </w:rPr>
            <w:t>3 . Warunki gruntowe</w:t>
          </w:r>
          <w:r>
            <w:rPr>
              <w:lang w:val="en-US" w:eastAsia="en-US"/>
            </w:rPr>
            <w:tab/>
          </w:r>
          <w:hyperlink w:anchor="__RefHeading___Toc3316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lang w:val="en-US" w:eastAsia="en-US"/>
            </w:rPr>
            <w:t>4 . Elementy konstrukcyjne</w:t>
          </w:r>
          <w:r>
            <w:rPr>
              <w:lang w:val="en-US" w:eastAsia="en-US"/>
            </w:rPr>
            <w:tab/>
          </w:r>
          <w:hyperlink w:anchor="__RefHeading___Toc3316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ind w:left="0" w:right="0" w:hanging="0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lang w:val="en-US" w:eastAsia="en-US"/>
            </w:rPr>
            <w:t>4.1 . Fundamenty</w:t>
          </w:r>
          <w:r>
            <w:rPr>
              <w:lang w:val="en-US" w:eastAsia="en-US"/>
            </w:rPr>
            <w:tab/>
            <w:tab/>
            <w:t xml:space="preserve"> </w:t>
          </w:r>
          <w:hyperlink w:anchor="__RefHeading___Toc3316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ind w:left="0" w:right="0" w:hanging="0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4.2 .</w:t>
          </w:r>
          <w:r>
            <w:rPr>
              <w:rFonts w:cs="Calibri Light" w:ascii="Calibri Light" w:hAnsi="Calibri Light"/>
              <w:lang w:val="en-US" w:eastAsia="en-US"/>
            </w:rPr>
            <w:t xml:space="preserve"> Ramy stalowe</w:t>
          </w:r>
          <w:r>
            <w:rPr>
              <w:lang w:val="en-US" w:eastAsia="en-US"/>
            </w:rPr>
            <w:tab/>
            <w:t xml:space="preserve"> </w:t>
            <w:tab/>
            <w:t xml:space="preserve"> </w:t>
          </w:r>
          <w:hyperlink w:anchor="__RefHeading___Toc3316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ind w:left="0" w:right="0" w:hanging="0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4.3 . Belki drewniane</w:t>
          </w:r>
          <w:r>
            <w:rPr>
              <w:lang w:val="en-US" w:eastAsia="en-US"/>
            </w:rPr>
            <w:tab/>
            <w:tab/>
            <w:t xml:space="preserve"> </w:t>
          </w:r>
          <w:hyperlink w:anchor="__RefHeading___Toc3316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5 . Założenia przyjęte do obliczeń projektu</w:t>
          </w:r>
          <w:r>
            <w:rPr>
              <w:lang w:val="en-US" w:eastAsia="en-US"/>
            </w:rPr>
            <w:tab/>
          </w:r>
          <w:hyperlink w:anchor="__RefHeading___Toc3316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6 . Uwagi końcowe</w:t>
          </w:r>
          <w:r>
            <w:rPr>
              <w:lang w:val="en-US" w:eastAsia="en-US"/>
            </w:rPr>
            <w:tab/>
          </w:r>
          <w:hyperlink w:anchor="__RefHeading___Toc3316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II Część obliczeniowa</w:t>
          </w:r>
          <w:r>
            <w:rPr>
              <w:lang w:val="en-US" w:eastAsia="en-US"/>
            </w:rPr>
            <w:tab/>
          </w:r>
          <w:hyperlink w:anchor="__RefHeading___Toc331634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7 . Założenia do obliczeń</w:t>
          </w:r>
          <w:r>
            <w:rPr>
              <w:lang w:val="en-US" w:eastAsia="en-US"/>
            </w:rPr>
            <w:tab/>
          </w:r>
          <w:hyperlink w:anchor="__RefHeading___Toc331634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7.1 . Normy</w:t>
          </w:r>
          <w:r>
            <w:rPr>
              <w:lang w:val="en-US" w:eastAsia="en-US"/>
            </w:rPr>
            <w:tab/>
          </w:r>
          <w:hyperlink w:anchor="__RefHeading___Toc331634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8 . Zestawienie obciążeń</w:t>
          </w:r>
          <w:r>
            <w:rPr>
              <w:lang w:val="en-US" w:eastAsia="en-US"/>
            </w:rPr>
            <w:tab/>
          </w:r>
          <w:hyperlink w:anchor="__RefHeading___Toc331634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8.1 . Obciążenie ciężarem własnym</w:t>
          </w:r>
          <w:r>
            <w:rPr>
              <w:lang w:val="en-US" w:eastAsia="en-US"/>
            </w:rPr>
            <w:tab/>
          </w:r>
          <w:hyperlink w:anchor="__RefHeading___Toc3316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8.2 . Obciążenia stałe</w:t>
          </w:r>
          <w:r>
            <w:rPr>
              <w:lang w:val="en-US" w:eastAsia="en-US"/>
            </w:rPr>
            <w:tab/>
          </w:r>
          <w:hyperlink w:anchor="__RefHeading___Toc331634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8.3 . Obciążenia zmienne</w:t>
          </w:r>
          <w:r>
            <w:rPr>
              <w:lang w:val="en-US" w:eastAsia="en-US"/>
            </w:rPr>
            <w:tab/>
          </w:r>
          <w:hyperlink w:anchor="__RefHeading___Toc331634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9 . Wymiarowanie</w:t>
          </w:r>
          <w:r>
            <w:rPr>
              <w:lang w:val="en-US" w:eastAsia="en-US"/>
            </w:rPr>
            <w:tab/>
          </w:r>
          <w:hyperlink w:anchor="__RefHeading___Toc331634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 .</w:t>
          </w:r>
          <w:r>
            <w:rPr>
              <w:rFonts w:cs="Calibri Light" w:ascii="Calibri Light" w:hAnsi="Calibri Light"/>
              <w:color w:val="000000"/>
              <w:lang w:val="en-US" w:eastAsia="en-US"/>
            </w:rPr>
            <w:t xml:space="preserve"> Przesłona poprzeczna</w:t>
          </w:r>
          <w:r>
            <w:rPr>
              <w:lang w:val="en-US" w:eastAsia="en-US"/>
            </w:rPr>
            <w:tab/>
          </w:r>
          <w:hyperlink w:anchor="__RefHeading___Toc331634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 .</w:t>
          </w:r>
          <w:r>
            <w:rPr>
              <w:rFonts w:cs="Calibri Light" w:ascii="Calibri Light" w:hAnsi="Calibri Light"/>
              <w:color w:val="000000"/>
              <w:lang w:val="en-US" w:eastAsia="en-US"/>
            </w:rPr>
            <w:t xml:space="preserve"> Kulochwyt główny</w:t>
          </w:r>
          <w:r>
            <w:rPr>
              <w:lang w:val="en-US" w:eastAsia="en-US"/>
            </w:rPr>
            <w:tab/>
          </w:r>
          <w:hyperlink w:anchor="__RefHeading___Toc331634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3 .</w:t>
          </w:r>
          <w:r>
            <w:rPr>
              <w:rFonts w:cs="Calibri Light" w:ascii="Calibri Light" w:hAnsi="Calibri Light"/>
              <w:color w:val="000000"/>
              <w:lang w:val="en-US" w:eastAsia="en-US"/>
            </w:rPr>
            <w:t xml:space="preserve"> Daszek I</w:t>
          </w:r>
          <w:r>
            <w:rPr>
              <w:lang w:val="en-US" w:eastAsia="en-US"/>
            </w:rPr>
            <w:tab/>
          </w:r>
          <w:hyperlink w:anchor="__RefHeading___Toc331634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4 .</w:t>
          </w:r>
          <w:r>
            <w:rPr>
              <w:rFonts w:cs="Calibri Light" w:ascii="Calibri Light" w:hAnsi="Calibri Light"/>
              <w:color w:val="000000"/>
              <w:lang w:val="en-US" w:eastAsia="en-US"/>
            </w:rPr>
            <w:t xml:space="preserve"> Daszek II</w:t>
          </w:r>
          <w:r>
            <w:rPr>
              <w:lang w:val="en-US" w:eastAsia="en-US"/>
            </w:rPr>
            <w:tab/>
          </w:r>
          <w:hyperlink w:anchor="__RefHeading___Toc3316346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5 .</w:t>
          </w:r>
          <w:r>
            <w:rPr>
              <w:rFonts w:cs="Calibri Light" w:ascii="Calibri Light" w:hAnsi="Calibri Light"/>
              <w:color w:val="000000"/>
              <w:lang w:val="en-US" w:eastAsia="en-US"/>
            </w:rPr>
            <w:t xml:space="preserve"> Wiata szkoleniowa</w:t>
          </w:r>
          <w:r>
            <w:rPr>
              <w:lang w:val="en-US" w:eastAsia="en-US"/>
            </w:rPr>
            <w:tab/>
          </w:r>
          <w:hyperlink w:anchor="__RefHeading___Toc3316347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9.6 . Fundamenty</w:t>
          </w:r>
          <w:r>
            <w:rPr>
              <w:lang w:val="en-US" w:eastAsia="en-US"/>
            </w:rPr>
            <w:tab/>
          </w:r>
          <w:hyperlink w:anchor="__RefHeading___Toc3316347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9.6.1 . Dla wiat i kulochwytu głównego</w:t>
          </w:r>
          <w:r>
            <w:rPr>
              <w:lang w:val="en-US" w:eastAsia="en-US"/>
            </w:rPr>
            <w:tab/>
          </w:r>
          <w:hyperlink w:anchor="__RefHeading___Toc3316347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Calibri Light" w:ascii="Calibri Light" w:hAnsi="Calibri Light"/>
              <w:color w:val="000000"/>
              <w:lang w:val="en-US" w:eastAsia="en-US"/>
            </w:rPr>
            <w:t>9.6.2 . Dla przesłony poprzecznej</w:t>
          </w:r>
          <w:r>
            <w:rPr>
              <w:lang w:val="en-US" w:eastAsia="en-US"/>
            </w:rPr>
            <w:tab/>
          </w:r>
          <w:hyperlink w:anchor="__RefHeading___Toc33163473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Times New Roman" w:cs="Times New Roman"/>
          <w:kern w:val="0"/>
          <w:sz w:val="22"/>
          <w:szCs w:val="22"/>
          <w:lang w:val="en-US" w:eastAsia="en-US"/>
        </w:rPr>
      </w:pPr>
      <w:r>
        <w:rPr>
          <w:rFonts w:eastAsia="Times New Roman" w:cs="Times New Roman"/>
          <w:kern w:val="0"/>
          <w:sz w:val="22"/>
          <w:szCs w:val="2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05" w:footer="953" w:bottom="1512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720" w:leader="none"/>
          <w:tab w:val="right" w:pos="9072" w:leader="dot"/>
          <w:tab w:val="right" w:pos="9373" w:leader="dot"/>
        </w:tabs>
        <w:ind w:left="720" w:right="-284" w:hanging="7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right" w:pos="9072" w:leader="dot"/>
          <w:tab w:val="right" w:pos="9373" w:leader="dot"/>
        </w:tabs>
        <w:ind w:left="720" w:right="-284" w:hanging="7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right" w:pos="9072" w:leader="dot"/>
          <w:tab w:val="right" w:pos="9373" w:leader="dot"/>
        </w:tabs>
        <w:ind w:left="720" w:right="-284" w:hanging="7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Calibri Light" w:hAnsi="Calibri Light" w:cs="Calibri Light"/>
        </w:rPr>
      </w:pPr>
      <w:bookmarkStart w:id="0" w:name="__RefHeading___Toc33163448"/>
      <w:bookmarkStart w:id="1" w:name="__RefHeading__264_1061727857"/>
      <w:bookmarkStart w:id="2" w:name="__RefHeading__337_1202519688"/>
      <w:bookmarkStart w:id="3" w:name="__RefHeading__753_1011328737"/>
      <w:bookmarkStart w:id="4" w:name="__RefHeading__1400_372539185"/>
      <w:bookmarkStart w:id="5" w:name="__RefHeading__167_372539185"/>
      <w:bookmarkStart w:id="6" w:name="__RefHeading__609_1722925496"/>
      <w:bookmarkStart w:id="7" w:name="__RefHeading__1656_1610145588"/>
      <w:bookmarkStart w:id="8" w:name="__RefHeading__175_1293869465"/>
      <w:bookmarkStart w:id="9" w:name="__RefHeading__11_1296709608"/>
      <w:bookmarkStart w:id="10" w:name="__RefHeading__22_1338396207"/>
      <w:bookmarkStart w:id="11" w:name="__RefHeading__36_2057419420"/>
      <w:bookmarkStart w:id="12" w:name="__RefHeading__6012_568464094"/>
      <w:bookmarkStart w:id="13" w:name="__RefHeading__122_704840337"/>
      <w:bookmarkStart w:id="14" w:name="__RefHeading__243_2025338022"/>
      <w:bookmarkStart w:id="15" w:name="__RefHeading__563_372539185"/>
      <w:bookmarkStart w:id="16" w:name="__RefHeading__173_1703270494"/>
      <w:bookmarkStart w:id="17" w:name="__RefHeading__195_1593233973"/>
      <w:bookmarkStart w:id="18" w:name="__RefHeading__420_248029388"/>
      <w:bookmarkStart w:id="19" w:name="__RefHeading__288_8041457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Calibri Light" w:ascii="Calibri Light" w:hAnsi="Calibri Light"/>
          <w:color w:val="000000"/>
          <w:sz w:val="32"/>
          <w:szCs w:val="32"/>
        </w:rPr>
        <w:t>I Część opisow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spacing w:lineRule="auto" w:line="360"/>
        <w:rPr>
          <w:rFonts w:ascii="Calibri Light" w:hAnsi="Calibri Light" w:cs="Calibri Light"/>
          <w:color w:val="000000"/>
        </w:rPr>
      </w:pPr>
      <w:bookmarkStart w:id="20" w:name="__RefHeading__266_1061727857"/>
      <w:bookmarkStart w:id="21" w:name="__RefHeading__339_1202519688"/>
      <w:bookmarkStart w:id="22" w:name="__RefHeading__755_1011328737"/>
      <w:bookmarkStart w:id="23" w:name="__RefHeading__1402_372539185"/>
      <w:bookmarkStart w:id="24" w:name="__RefHeading__169_372539185"/>
      <w:bookmarkStart w:id="25" w:name="__RefHeading__611_1722925496"/>
      <w:bookmarkStart w:id="26" w:name="__RefHeading__1658_1610145588"/>
      <w:bookmarkStart w:id="27" w:name="__RefHeading__177_1293869465"/>
      <w:bookmarkStart w:id="28" w:name="__RefHeading__13_1296709608"/>
      <w:bookmarkStart w:id="29" w:name="__RefHeading__26_1338396207"/>
      <w:bookmarkStart w:id="30" w:name="__RefHeading__38_2057419420"/>
      <w:bookmarkStart w:id="31" w:name="__RefHeading__6014_568464094"/>
      <w:bookmarkStart w:id="32" w:name="__RefHeading__124_704840337"/>
      <w:bookmarkStart w:id="33" w:name="__RefHeading__245_2025338022"/>
      <w:bookmarkStart w:id="34" w:name="__RefHeading__565_372539185"/>
      <w:bookmarkStart w:id="35" w:name="__RefHeading__175_1703270494"/>
      <w:bookmarkStart w:id="36" w:name="__RefHeading__197_1593233973"/>
      <w:bookmarkStart w:id="37" w:name="__RefHeading__422_248029388"/>
      <w:bookmarkStart w:id="38" w:name="__RefHeading__290_804145732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eastAsia="Calibri Light" w:cs="Calibri Light" w:ascii="Calibri Light" w:hAnsi="Calibri Light"/>
          <w:color w:val="000000"/>
        </w:rPr>
        <w:t xml:space="preserve"> </w:t>
      </w:r>
      <w:bookmarkStart w:id="39" w:name="__RefHeading___Toc33163449"/>
      <w:r>
        <w:rPr>
          <w:rFonts w:cs="Calibri Light" w:ascii="Calibri Light" w:hAnsi="Calibri Light"/>
          <w:color w:val="000000"/>
        </w:rPr>
        <w:t>Przedmiot i zakres opracowania</w:t>
      </w:r>
      <w:bookmarkEnd w:id="39"/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Przedmiotem</w:t>
      </w:r>
      <w:r>
        <w:rPr>
          <w:rFonts w:cs="Calibri Light" w:ascii="Calibri Light" w:hAnsi="Calibri Light"/>
        </w:rPr>
        <w:t xml:space="preserve"> niniejszego opracowania jest projekt części konstrukcyjno-budowlanej strzelnicy cywilnej sportowo-rekreacyjnej z możliwością wykorzystania do szkolenia strzeleckiego wojska w Domianowie</w:t>
      </w:r>
      <w:r>
        <w:rPr>
          <w:rFonts w:cs="Calibri Light" w:ascii="Calibri Light" w:hAnsi="Calibri Light"/>
          <w:bCs/>
          <w:color w:val="000000"/>
        </w:rPr>
        <w:t>.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Podstawą opracowania są wytyczne części Architektonicznej projektu obiektów wyposażenia strzelnicy.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</w:rPr>
        <w:t>Projekt swoim zakresem obejmuje opis, obliczenia i rysunki projektowanych konstrukcji.</w:t>
      </w:r>
    </w:p>
    <w:p>
      <w:pPr>
        <w:pStyle w:val="Heading1"/>
        <w:spacing w:lineRule="auto" w:line="360" w:before="240" w:after="0"/>
        <w:rPr>
          <w:rFonts w:ascii="Calibri Light" w:hAnsi="Calibri Light" w:cs="Calibri Light"/>
          <w:color w:val="000000"/>
        </w:rPr>
      </w:pPr>
      <w:bookmarkStart w:id="40" w:name="__RefHeading___Toc33163450"/>
      <w:bookmarkStart w:id="41" w:name="__RefHeading__268_1061727857"/>
      <w:bookmarkStart w:id="42" w:name="__RefHeading__341_1202519688"/>
      <w:bookmarkStart w:id="43" w:name="__RefHeading__757_1011328737"/>
      <w:bookmarkStart w:id="44" w:name="__RefHeading__1404_372539185"/>
      <w:bookmarkStart w:id="45" w:name="__RefHeading__171_372539185"/>
      <w:bookmarkStart w:id="46" w:name="__RefHeading__613_1722925496"/>
      <w:bookmarkStart w:id="47" w:name="__RefHeading__1660_1610145588"/>
      <w:bookmarkStart w:id="48" w:name="__RefHeading__179_1293869465"/>
      <w:bookmarkStart w:id="49" w:name="__RefHeading__15_1296709608"/>
      <w:bookmarkStart w:id="50" w:name="__RefHeading__40_2057419420"/>
      <w:bookmarkStart w:id="51" w:name="__RefHeading__6016_568464094"/>
      <w:bookmarkStart w:id="52" w:name="__RefHeading__126_704840337"/>
      <w:bookmarkStart w:id="53" w:name="__RefHeading__247_2025338022"/>
      <w:bookmarkStart w:id="54" w:name="__RefHeading__567_372539185"/>
      <w:bookmarkStart w:id="55" w:name="__RefHeading__177_1703270494"/>
      <w:bookmarkStart w:id="56" w:name="__RefHeading__199_1593233973"/>
      <w:bookmarkStart w:id="57" w:name="__RefHeading__424_248029388"/>
      <w:bookmarkStart w:id="58" w:name="__RefHeading__292_804145732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Calibri Light" w:ascii="Calibri Light" w:hAnsi="Calibri Light"/>
          <w:color w:val="000000"/>
        </w:rPr>
        <w:t>Opis ogólny</w:t>
      </w:r>
    </w:p>
    <w:p>
      <w:pPr>
        <w:pStyle w:val="Zawartotabeli"/>
        <w:spacing w:lineRule="auto" w:line="360" w:before="0" w:after="24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Projektowany obiekt składa się z konstrukcji kilku różnych konstrukcji. 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Przesłona poprzeczna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Ściana wolnostojąca o konstrukcji stalowej, wypełniona tłuczniem granitowym oraz posadowiona bezpośrednio. 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Dane techniczne budynku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długość: 28,61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wysokość: 4,0 m.</w:t>
      </w:r>
    </w:p>
    <w:p>
      <w:pPr>
        <w:pStyle w:val="Zawartotabeli"/>
        <w:spacing w:lineRule="auto" w:line="360" w:before="240" w:after="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Kulochwyt główny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Wiata o konstrukcji stalowej z zadaszeniem drewnianym posadowiona bezpośrednio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Dane techniczne budynku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długość: 25,52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wysokość: ok. 3,9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szerokość: 6,78 m.</w:t>
      </w:r>
    </w:p>
    <w:p>
      <w:pPr>
        <w:pStyle w:val="Zawartotabeli"/>
        <w:spacing w:lineRule="auto" w:line="360" w:before="240" w:after="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Daszek I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Wiata o konstrukcji stalowej z zadaszeniem drewnianym. Została posadowiona na stopach fundamentowych.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Dane techniczne budynku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długość: 25,46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wysokość: ok. 3,0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szerokość: 6,9 m.</w:t>
      </w:r>
    </w:p>
    <w:p>
      <w:pPr>
        <w:pStyle w:val="Zawartotabeli"/>
        <w:spacing w:lineRule="auto" w:line="360" w:before="240" w:after="0"/>
        <w:ind w:left="567" w:hanging="0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Daszek II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Wiata o konstrukcji stalowej z zadaszeniem drewnianym oraz posadowiona na stopach fundamentowych.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Dane techniczne budynku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długość: 25,46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wysokość: ok. 3,5 m,</w:t>
      </w:r>
    </w:p>
    <w:p>
      <w:pPr>
        <w:pStyle w:val="Zawartotabeli"/>
        <w:spacing w:lineRule="auto" w:line="360" w:before="0" w:after="24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szerokość: 6,76 m.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Wiata szkoleniowa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Wiata o konstrukcji stalowo-drewnianej i posadowiona na stopach fundamentowych.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Dane techniczne budynku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długość: 10,0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wysokość: ok. 3,2 m,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color w:val="000000"/>
        </w:rPr>
        <w:t>- szerokość: 5,0 m.</w:t>
      </w:r>
    </w:p>
    <w:p>
      <w:pPr>
        <w:pStyle w:val="Heading1"/>
        <w:spacing w:lineRule="auto" w:line="360" w:before="240" w:after="0"/>
        <w:rPr>
          <w:rFonts w:ascii="Calibri Light" w:hAnsi="Calibri Light" w:cs="Calibri Light"/>
        </w:rPr>
      </w:pPr>
      <w:bookmarkStart w:id="59" w:name="__RefHeading___Toc33163451"/>
      <w:bookmarkStart w:id="60" w:name="__RefHeading__270_1061727857"/>
      <w:bookmarkStart w:id="61" w:name="__RefHeading__343_1202519688"/>
      <w:bookmarkStart w:id="62" w:name="__RefHeading__759_1011328737"/>
      <w:bookmarkStart w:id="63" w:name="__RefHeading__1406_372539185"/>
      <w:bookmarkStart w:id="64" w:name="__RefHeading__173_372539185"/>
      <w:bookmarkStart w:id="65" w:name="__RefHeading__615_1722925496"/>
      <w:bookmarkStart w:id="66" w:name="__RefHeading__1662_1610145588"/>
      <w:bookmarkStart w:id="67" w:name="__RefHeading__181_1293869465"/>
      <w:bookmarkStart w:id="68" w:name="__RefHeading__17_1296709608"/>
      <w:bookmarkStart w:id="69" w:name="__RefHeading__42_2057419420"/>
      <w:bookmarkStart w:id="70" w:name="__RefHeading__6018_568464094"/>
      <w:bookmarkStart w:id="71" w:name="__RefHeading__128_704840337"/>
      <w:bookmarkStart w:id="72" w:name="__RefHeading__249_2025338022"/>
      <w:bookmarkStart w:id="73" w:name="__RefHeading__569_372539185"/>
      <w:bookmarkStart w:id="74" w:name="__RefHeading__179_1703270494"/>
      <w:bookmarkStart w:id="75" w:name="__RefHeading__201_1593233973"/>
      <w:bookmarkStart w:id="76" w:name="__RefHeading__426_248029388"/>
      <w:bookmarkStart w:id="77" w:name="__RefHeading__294_804145732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rFonts w:cs="Calibri Light" w:ascii="Calibri Light" w:hAnsi="Calibri Light"/>
        </w:rPr>
        <w:t>Warunki gruntowe</w:t>
      </w:r>
    </w:p>
    <w:p>
      <w:pPr>
        <w:pStyle w:val="Normal"/>
        <w:spacing w:lineRule="auto" w:line="360"/>
        <w:ind w:firstLine="56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podstawie otrzymanej opinii geotechnicznej wykonanej przez DOMA-WIERT Usługi Wiertnicze z Domaniowa, projektowany obiekt budowlany zaliczono do I kategorii geotechnicznej, posadowiony w prostych warunkach gruntowych. Układ warstw przyjęto zgodnie z opisem zawartym w opinii geotechnicznej. Poziom wód gruntowych poniżej poziomu posadowienia. Teren poza wpływami eksploatacji górniczej. </w:t>
      </w:r>
    </w:p>
    <w:p>
      <w:pPr>
        <w:pStyle w:val="Heading1"/>
        <w:spacing w:lineRule="auto" w:line="360" w:before="240" w:after="0"/>
        <w:rPr>
          <w:rFonts w:ascii="Calibri Light" w:hAnsi="Calibri Light" w:cs="Calibri Light"/>
        </w:rPr>
      </w:pPr>
      <w:bookmarkStart w:id="78" w:name="__RefHeading___Toc33163452"/>
      <w:bookmarkStart w:id="79" w:name="__RefHeading__272_1061727857"/>
      <w:bookmarkStart w:id="80" w:name="__RefHeading__345_1202519688"/>
      <w:bookmarkStart w:id="81" w:name="__RefHeading__761_1011328737"/>
      <w:bookmarkStart w:id="82" w:name="__RefHeading__1408_372539185"/>
      <w:bookmarkStart w:id="83" w:name="__RefHeading__175_372539185"/>
      <w:bookmarkStart w:id="84" w:name="__RefHeading__617_1722925496"/>
      <w:bookmarkStart w:id="85" w:name="__RefHeading__1664_1610145588"/>
      <w:bookmarkStart w:id="86" w:name="__RefHeading__183_1293869465"/>
      <w:bookmarkStart w:id="87" w:name="__RefHeading__44_2057419420"/>
      <w:bookmarkStart w:id="88" w:name="__RefHeading__6020_568464094"/>
      <w:bookmarkStart w:id="89" w:name="__RefHeading__130_704840337"/>
      <w:bookmarkStart w:id="90" w:name="__RefHeading__251_2025338022"/>
      <w:bookmarkStart w:id="91" w:name="__RefHeading__571_372539185"/>
      <w:bookmarkStart w:id="92" w:name="__RefHeading__181_1703270494"/>
      <w:bookmarkStart w:id="93" w:name="__RefHeading__203_1593233973"/>
      <w:bookmarkStart w:id="94" w:name="__RefHeading__428_248029388"/>
      <w:bookmarkStart w:id="95" w:name="__RefHeading__296_804145732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r>
        <w:rPr>
          <w:rFonts w:cs="Calibri Light" w:ascii="Calibri Light" w:hAnsi="Calibri Light"/>
        </w:rPr>
        <w:t>Elementy konstrukcyjne</w:t>
      </w:r>
    </w:p>
    <w:p>
      <w:pPr>
        <w:pStyle w:val="Heading2"/>
        <w:spacing w:lineRule="auto" w:line="360"/>
        <w:jc w:val="left"/>
        <w:rPr>
          <w:rFonts w:ascii="Calibri Light" w:hAnsi="Calibri Light" w:cs="Calibri Light"/>
        </w:rPr>
      </w:pPr>
      <w:bookmarkStart w:id="96" w:name="__RefHeading___Toc33163453"/>
      <w:bookmarkStart w:id="97" w:name="__RefHeading__274_1061727857"/>
      <w:bookmarkStart w:id="98" w:name="__RefHeading__347_1202519688"/>
      <w:bookmarkStart w:id="99" w:name="__RefHeading__763_1011328737"/>
      <w:bookmarkStart w:id="100" w:name="__RefHeading__1410_372539185"/>
      <w:bookmarkStart w:id="101" w:name="__RefHeading__177_372539185"/>
      <w:bookmarkStart w:id="102" w:name="__RefHeading__619_1722925496"/>
      <w:bookmarkStart w:id="103" w:name="__RefHeading__1666_1610145588"/>
      <w:bookmarkStart w:id="104" w:name="__RefHeading__6022_568464094"/>
      <w:bookmarkStart w:id="105" w:name="__RefHeading__132_704840337"/>
      <w:bookmarkStart w:id="106" w:name="__RefHeading__253_2025338022"/>
      <w:bookmarkStart w:id="107" w:name="__RefHeading__573_372539185"/>
      <w:bookmarkStart w:id="108" w:name="__RefHeading__183_1703270494"/>
      <w:bookmarkStart w:id="109" w:name="__RefHeading__205_1593233973"/>
      <w:bookmarkStart w:id="110" w:name="__RefHeading__430_248029388"/>
      <w:bookmarkStart w:id="111" w:name="__RefHeading__298_804145732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rFonts w:cs="Calibri Light" w:ascii="Calibri Light" w:hAnsi="Calibri Light"/>
        </w:rPr>
        <w:t>Fundamenty</w:t>
      </w:r>
    </w:p>
    <w:p>
      <w:pPr>
        <w:pStyle w:val="Normal"/>
        <w:spacing w:lineRule="auto" w:line="360"/>
        <w:ind w:firstLine="567"/>
        <w:jc w:val="both"/>
        <w:rPr>
          <w:rFonts w:ascii="Calibri Light" w:hAnsi="Calibri Light" w:cs="Calibri Light"/>
          <w:b/>
          <w:b/>
          <w:bCs/>
          <w:color w:val="000000"/>
          <w:szCs w:val="28"/>
        </w:rPr>
      </w:pPr>
      <w:r>
        <w:rPr>
          <w:rFonts w:cs="Calibri Light" w:ascii="Calibri Light" w:hAnsi="Calibri Light"/>
        </w:rPr>
        <w:t>Zaprojektowano stopy fundamentowe oraz ławę żelbetową wg obliczeń konstrukcyjnych. Pod fundamentami należy wykonać dwie warstwy folii papy bezpiaskowej lub folii gr. 1mm z przekładką z grafitu sproszkowanego, chudy beton o grubości 10cm oraz warstwę piasku o grubości 40cm.  Otulina zbrojenia wynosi 5cm.</w:t>
      </w:r>
    </w:p>
    <w:p>
      <w:pPr>
        <w:pStyle w:val="Normal"/>
        <w:spacing w:lineRule="auto" w:line="360" w:before="0" w:after="120"/>
        <w:ind w:firstLine="70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  <w:szCs w:val="28"/>
        </w:rPr>
        <w:t xml:space="preserve">Materiały: klasa betonu C25/30,  stal zbrojeniowa  </w:t>
      </w:r>
      <w:r>
        <w:rPr>
          <w:rFonts w:cs="Calibri Light" w:ascii="Calibri Light" w:hAnsi="Calibri Light"/>
          <w:b/>
          <w:color w:val="000000"/>
          <w:szCs w:val="28"/>
        </w:rPr>
        <w:t>B500SP</w:t>
      </w:r>
      <w:bookmarkStart w:id="112" w:name="__RefHeading__276_1061727857"/>
      <w:bookmarkStart w:id="113" w:name="__RefHeading__349_1202519688"/>
      <w:bookmarkStart w:id="114" w:name="__RefHeading__765_1011328737"/>
      <w:bookmarkStart w:id="115" w:name="__RefHeading__1412_372539185"/>
      <w:bookmarkStart w:id="116" w:name="__RefHeading__179_372539185"/>
      <w:bookmarkStart w:id="117" w:name="__RefHeading__575_372539185"/>
      <w:bookmarkStart w:id="118" w:name="__RefHeading__185_1703270494"/>
      <w:bookmarkStart w:id="119" w:name="__RefHeading__207_1593233973"/>
      <w:bookmarkStart w:id="120" w:name="__RefHeading__432_248029388"/>
      <w:bookmarkStart w:id="121" w:name="__RefHeading__300_80414573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br w:type="page"/>
      </w:r>
    </w:p>
    <w:p>
      <w:pPr>
        <w:pStyle w:val="Heading2"/>
        <w:spacing w:lineRule="auto" w:line="360" w:before="240" w:after="0"/>
        <w:jc w:val="left"/>
        <w:rPr>
          <w:rFonts w:ascii="Calibri Light" w:hAnsi="Calibri Light" w:cs="Calibri Light"/>
          <w:color w:val="000000"/>
          <w:szCs w:val="28"/>
        </w:rPr>
      </w:pPr>
      <w:bookmarkStart w:id="122" w:name="__RefHeading___Toc33163454"/>
      <w:bookmarkStart w:id="123" w:name="__RefHeading__290_1061727857"/>
      <w:bookmarkStart w:id="124" w:name="__RefHeading__363_1202519688"/>
      <w:bookmarkStart w:id="125" w:name="__RefHeading__779_1011328737"/>
      <w:bookmarkStart w:id="126" w:name="__RefHeading__1426_372539185"/>
      <w:bookmarkStart w:id="127" w:name="__RefHeading__195_372539185"/>
      <w:bookmarkStart w:id="128" w:name="__RefHeading__146_704840337"/>
      <w:bookmarkStart w:id="129" w:name="__RefHeading__271_2025338022"/>
      <w:bookmarkStart w:id="130" w:name="__RefHeading__589_372539185"/>
      <w:bookmarkStart w:id="131" w:name="__RefHeading__199_1703270494"/>
      <w:bookmarkStart w:id="132" w:name="__RefHeading__221_1593233973"/>
      <w:bookmarkStart w:id="133" w:name="__RefHeading__446_248029388"/>
      <w:bookmarkStart w:id="134" w:name="__RefHeading__314_804145732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>
          <w:rFonts w:cs="Calibri Light" w:ascii="Calibri Light" w:hAnsi="Calibri Light"/>
        </w:rPr>
        <w:t>Ramy stalowe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/>
          <w:b/>
          <w:bCs/>
          <w:color w:val="000000"/>
          <w:szCs w:val="28"/>
        </w:rPr>
      </w:pPr>
      <w:r>
        <w:rPr>
          <w:rFonts w:cs="Calibri Light" w:ascii="Calibri Light" w:hAnsi="Calibri Light"/>
          <w:color w:val="000000"/>
          <w:szCs w:val="28"/>
        </w:rPr>
        <w:t>Słupy oraz belki  zaprojektowano jako stalowe profile szerokostopowe wg obliczeń i rysunków konstrukcyjnych. Słupy są skręcane z belkami stalowymi. Słupy stalowe należy zabezpieczyć antykorozyjnie powłokami malarskimi, ocynkiem lub okładzinami wg części architektonicznej projektu.</w:t>
      </w:r>
    </w:p>
    <w:p>
      <w:pPr>
        <w:pStyle w:val="Normal"/>
        <w:spacing w:lineRule="auto" w:line="360" w:before="0" w:after="120"/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  <w:szCs w:val="28"/>
        </w:rPr>
        <w:t xml:space="preserve">Materiały: </w:t>
      </w:r>
      <w:bookmarkStart w:id="135" w:name="__RefHeading__292_1061727857"/>
      <w:bookmarkStart w:id="136" w:name="__RefHeading__365_1202519688"/>
      <w:bookmarkStart w:id="137" w:name="__RefHeading__781_1011328737"/>
      <w:bookmarkStart w:id="138" w:name="__RefHeading__1428_372539185"/>
      <w:bookmarkStart w:id="139" w:name="__RefHeading__199_372539185"/>
      <w:bookmarkStart w:id="140" w:name="__RefHeading__150_704840337"/>
      <w:bookmarkStart w:id="141" w:name="__RefHeading__275_2025338022"/>
      <w:bookmarkStart w:id="142" w:name="__RefHeading__591_372539185"/>
      <w:bookmarkStart w:id="143" w:name="__RefHeading__201_1703270494"/>
      <w:bookmarkStart w:id="144" w:name="__RefHeading__223_1593233973"/>
      <w:bookmarkStart w:id="145" w:name="__RefHeading__448_248029388"/>
      <w:bookmarkStart w:id="146" w:name="__RefHeading__316_804145732"/>
      <w:bookmarkStart w:id="147" w:name="__RefHeading__294_1061727857"/>
      <w:bookmarkStart w:id="148" w:name="__RefHeading__367_1202519688"/>
      <w:bookmarkStart w:id="149" w:name="__RefHeading__783_1011328737"/>
      <w:bookmarkStart w:id="150" w:name="__RefHeading__1430_372539185"/>
      <w:bookmarkStart w:id="151" w:name="__RefHeading__593_372539185"/>
      <w:bookmarkStart w:id="152" w:name="__RefHeading__203_1703270494"/>
      <w:bookmarkStart w:id="153" w:name="__RefHeading__225_1593233973"/>
      <w:bookmarkStart w:id="154" w:name="__RefHeading__450_248029388"/>
      <w:bookmarkStart w:id="155" w:name="__RefHeading__318_804145732"/>
      <w:bookmarkStart w:id="156" w:name="__RefHeading__296_1061727857"/>
      <w:bookmarkStart w:id="157" w:name="__RefHeading__369_1202519688"/>
      <w:bookmarkStart w:id="158" w:name="__RefHeading__785_1011328737"/>
      <w:bookmarkStart w:id="159" w:name="__RefHeading__1432_372539185"/>
      <w:bookmarkStart w:id="160" w:name="__RefHeading__595_372539185"/>
      <w:bookmarkStart w:id="161" w:name="__RefHeading__205_1703270494"/>
      <w:bookmarkStart w:id="162" w:name="__RefHeading__227_1593233973"/>
      <w:bookmarkStart w:id="163" w:name="__RefHeading__452_248029388"/>
      <w:bookmarkStart w:id="164" w:name="__RefHeading__320_804145732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r>
        <w:rPr>
          <w:rFonts w:cs="Calibri Light" w:ascii="Calibri Light" w:hAnsi="Calibri Light"/>
          <w:b/>
          <w:bCs/>
          <w:color w:val="000000"/>
          <w:szCs w:val="28"/>
        </w:rPr>
        <w:t>stal profilowana S235J2</w:t>
      </w:r>
    </w:p>
    <w:p>
      <w:pPr>
        <w:pStyle w:val="Heading2"/>
        <w:spacing w:lineRule="auto" w:line="360" w:before="240" w:after="0"/>
        <w:jc w:val="left"/>
        <w:rPr>
          <w:rFonts w:ascii="Calibri Light" w:hAnsi="Calibri Light" w:cs="Calibri Light"/>
          <w:color w:val="000000"/>
          <w:szCs w:val="28"/>
        </w:rPr>
      </w:pPr>
      <w:bookmarkStart w:id="165" w:name="__RefHeading___Toc33163455"/>
      <w:bookmarkStart w:id="166" w:name="__RefHeading__298_1061727857"/>
      <w:bookmarkStart w:id="167" w:name="__RefHeading__371_1202519688"/>
      <w:bookmarkStart w:id="168" w:name="__RefHeading__787_1011328737"/>
      <w:bookmarkStart w:id="169" w:name="__RefHeading__1434_372539185"/>
      <w:bookmarkStart w:id="170" w:name="__RefHeading__597_372539185"/>
      <w:bookmarkStart w:id="171" w:name="__RefHeading__207_1703270494"/>
      <w:bookmarkStart w:id="172" w:name="__RefHeading__229_1593233973"/>
      <w:bookmarkStart w:id="173" w:name="__RefHeading__454_248029388"/>
      <w:bookmarkStart w:id="174" w:name="__RefHeading__322_804145732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>
          <w:rFonts w:cs="Calibri Light" w:ascii="Calibri Light" w:hAnsi="Calibri Light"/>
          <w:color w:val="000000"/>
        </w:rPr>
        <w:t>Belki drewniane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/>
          <w:b/>
          <w:bCs/>
          <w:color w:val="000000"/>
          <w:szCs w:val="28"/>
        </w:rPr>
      </w:pPr>
      <w:r>
        <w:rPr>
          <w:rFonts w:cs="Calibri Light" w:ascii="Calibri Light" w:hAnsi="Calibri Light"/>
          <w:color w:val="000000"/>
          <w:szCs w:val="28"/>
        </w:rPr>
        <w:t xml:space="preserve">Belki drewniane, podparte przegubowo, należy przykręcić do belek stalowych. Wszystkie elementy drewniane należy przed montażem zaimpregnować nietoksycznym środkiem grzybobójczym, owadobójczym i ogniochronnym do stopnia nie rozprzestrzeniania się ognia (NRO)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Calibri Light" w:hAnsi="Calibri Light" w:cs="Calibri Light"/>
          <w:color w:val="000000"/>
          <w:szCs w:val="28"/>
        </w:rPr>
      </w:pPr>
      <w:r>
        <w:rPr>
          <w:rFonts w:cs="Calibri Light" w:ascii="Calibri Light" w:hAnsi="Calibri Light"/>
          <w:b/>
          <w:bCs/>
          <w:color w:val="000000"/>
          <w:szCs w:val="28"/>
        </w:rPr>
        <w:t>Materiały: klasa drewna C24</w:t>
      </w:r>
    </w:p>
    <w:p>
      <w:pPr>
        <w:pStyle w:val="Heading1"/>
        <w:spacing w:lineRule="auto" w:line="360" w:before="240" w:after="120"/>
        <w:jc w:val="both"/>
        <w:rPr>
          <w:rFonts w:ascii="Calibri Light" w:hAnsi="Calibri Light" w:cs="Calibri Light"/>
          <w:color w:val="000000"/>
        </w:rPr>
      </w:pPr>
      <w:bookmarkStart w:id="175" w:name="__RefHeading___Toc33163456"/>
      <w:bookmarkStart w:id="176" w:name="__RefHeading__304_1061727857"/>
      <w:bookmarkStart w:id="177" w:name="__RefHeading__377_1202519688"/>
      <w:bookmarkStart w:id="178" w:name="__RefHeading__789_1011328737"/>
      <w:bookmarkStart w:id="179" w:name="__RefHeading__1436_372539185"/>
      <w:bookmarkStart w:id="180" w:name="__RefHeading__203_372539185"/>
      <w:bookmarkStart w:id="181" w:name="__RefHeading__599_372539185"/>
      <w:bookmarkStart w:id="182" w:name="__RefHeading__209_1703270494"/>
      <w:bookmarkStart w:id="183" w:name="__RefHeading__235_1593233973"/>
      <w:bookmarkStart w:id="184" w:name="__RefHeading__460_248029388"/>
      <w:bookmarkStart w:id="185" w:name="__RefHeading__328_804145732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r>
        <w:rPr>
          <w:rFonts w:cs="Calibri Light" w:ascii="Calibri Light" w:hAnsi="Calibri Light"/>
          <w:color w:val="000000"/>
          <w:szCs w:val="28"/>
        </w:rPr>
        <w:t>Założenia przyjęte do obliczeń projektu</w:t>
      </w:r>
      <w:bookmarkEnd w:id="175"/>
      <w:r>
        <w:rPr>
          <w:rFonts w:cs="Calibri Light" w:ascii="Calibri Light" w:hAnsi="Calibri Light"/>
          <w:color w:val="000000"/>
          <w:szCs w:val="28"/>
        </w:rPr>
        <w:t xml:space="preserve"> </w:t>
      </w:r>
    </w:p>
    <w:p>
      <w:pPr>
        <w:pStyle w:val="Zawartotabeli"/>
        <w:spacing w:lineRule="auto" w:line="360" w:before="0" w:after="12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Okres eksploatacji budynku 50 lat.</w:t>
      </w:r>
    </w:p>
    <w:p>
      <w:pPr>
        <w:pStyle w:val="Zawartotabeli"/>
        <w:spacing w:lineRule="auto" w:line="360" w:before="0" w:after="12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Klasa konsekwencji zniszczenia konstrukcji CC2. </w:t>
      </w:r>
    </w:p>
    <w:p>
      <w:pPr>
        <w:pStyle w:val="Zawartotabeli"/>
        <w:spacing w:lineRule="auto" w:line="360" w:before="0" w:after="12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Klasa wykonalności konstrukcji stalowych EXC2. 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Klasa korozyjności:</w:t>
      </w:r>
    </w:p>
    <w:p>
      <w:pPr>
        <w:pStyle w:val="Zawartotabeli"/>
        <w:spacing w:lineRule="auto" w:line="36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wszystkie elementy stalowe umieszczane pod ziemią i 10cm powyżej poziomu terenu klasyfikowane są do klasy korozyjności C4 wg EN ISO 12944-2. Pozostałe elementy znajdujące się  więcej niż 10cm powyżej tereny klasyfikowane są do klasy korozyjności C3.  Minimalny ocynk ogniowy zgodnie z normą EN ISO 1461 dla klasy korozyjności C3 wynosi 100 µ, a dla klasy C4 powinien wynosić min. 200 µ,</w:t>
      </w:r>
    </w:p>
    <w:p>
      <w:pPr>
        <w:pStyle w:val="Zawartotabeli"/>
        <w:spacing w:lineRule="auto" w:line="360" w:before="0" w:after="120"/>
        <w:ind w:left="567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wszystkie elementy drewniane należy zabezpieczyć impregnatami ochronnymi, aby zapewnić trwałość zgodnie z EN 351-1.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Klasa ekspozycji środowiska: </w:t>
      </w:r>
    </w:p>
    <w:p>
      <w:pPr>
        <w:pStyle w:val="Zawartotabeli"/>
        <w:spacing w:lineRule="auto" w:line="360"/>
        <w:ind w:firstLine="567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fundamenty i elementy podziemne - klasa ekspozycji XC4, XF2 i XD2</w:t>
      </w:r>
      <w:r>
        <w:br w:type="page"/>
      </w:r>
    </w:p>
    <w:p>
      <w:pPr>
        <w:pStyle w:val="Zawartotabeli"/>
        <w:spacing w:lineRule="auto" w:line="360" w:before="240" w:after="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Przy obliczeniach statycznych uwzględniono następujące rodzaje obciążeń: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ciężar własny konstrukcji,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obciążenia stałe na podstawie rysunków architektonicznych,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obciążenie śniegiem dla I strefy obciążenia śniegiem,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obciążenie wiatrem dla I strefy obciążenia wiatrem,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głębokość przemarzania: 1m.</w:t>
      </w:r>
    </w:p>
    <w:p>
      <w:pPr>
        <w:pStyle w:val="Zawartotabeli"/>
        <w:spacing w:lineRule="auto" w:line="360" w:before="240" w:after="120"/>
        <w:ind w:firstLine="567"/>
        <w:jc w:val="both"/>
        <w:rPr>
          <w:rFonts w:ascii="Calibri Light" w:hAnsi="Calibri Light" w:cs="Calibri Light"/>
          <w:color w:val="000000"/>
          <w:szCs w:val="28"/>
        </w:rPr>
      </w:pPr>
      <w:r>
        <w:rPr>
          <w:rFonts w:cs="Calibri Light" w:ascii="Calibri Light" w:hAnsi="Calibri Light"/>
          <w:bCs/>
          <w:color w:val="000000"/>
        </w:rPr>
        <w:t>Wszystkie elementy konstrukcji spełniają warunki nośności i użytkowania zgodne z Polskimi Normami.</w:t>
      </w:r>
    </w:p>
    <w:p>
      <w:pPr>
        <w:pStyle w:val="Heading1"/>
        <w:spacing w:lineRule="auto" w:line="360" w:before="240" w:after="120"/>
        <w:jc w:val="both"/>
        <w:rPr>
          <w:rFonts w:ascii="Calibri Light" w:hAnsi="Calibri Light" w:cs="Calibri Light"/>
          <w:color w:val="000000"/>
        </w:rPr>
      </w:pPr>
      <w:bookmarkStart w:id="186" w:name="__RefHeading___Toc33163457"/>
      <w:bookmarkStart w:id="187" w:name="__RefHeading__308_1061727857"/>
      <w:bookmarkStart w:id="188" w:name="__RefHeading__381_1202519688"/>
      <w:bookmarkStart w:id="189" w:name="__RefHeading__793_1011328737"/>
      <w:bookmarkStart w:id="190" w:name="__RefHeading__1440_372539185"/>
      <w:bookmarkStart w:id="191" w:name="__RefHeading__207_372539185"/>
      <w:bookmarkStart w:id="192" w:name="__RefHeading__637_1722925496"/>
      <w:bookmarkStart w:id="193" w:name="__RefHeading__1686_1610145588"/>
      <w:bookmarkStart w:id="194" w:name="__RefHeading__205_1293869465"/>
      <w:bookmarkStart w:id="195" w:name="__RefHeading__39_1296709608"/>
      <w:bookmarkStart w:id="196" w:name="__RefHeading__66_2057419420"/>
      <w:bookmarkStart w:id="197" w:name="__RefHeading__6038_568464094"/>
      <w:bookmarkStart w:id="198" w:name="__RefHeading__156_704840337"/>
      <w:bookmarkStart w:id="199" w:name="__RefHeading__281_2025338022"/>
      <w:bookmarkStart w:id="200" w:name="__RefHeading__603_372539185"/>
      <w:bookmarkStart w:id="201" w:name="__RefHeading__213_1703270494"/>
      <w:bookmarkStart w:id="202" w:name="__RefHeading__239_1593233973"/>
      <w:bookmarkStart w:id="203" w:name="__RefHeading__464_248029388"/>
      <w:bookmarkStart w:id="204" w:name="__RefHeading__330_804145732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r>
        <w:rPr>
          <w:rFonts w:cs="Calibri Light" w:ascii="Calibri Light" w:hAnsi="Calibri Light"/>
          <w:color w:val="000000"/>
          <w:szCs w:val="28"/>
        </w:rPr>
        <w:t>Uwagi końcowe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szelkie niejasności i nieścisłości należy bezwzględnie uzgodnić z projektantem  (obowiązuje forma pisemna). Wszelkie nieopisane elementy należy wykonać wg rysunków.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ab/>
        <w:t xml:space="preserve">Rozwiązania budowlane, detali połączeń oraz technicznych należy wykonywać zgodnie z obowiązującymi normami i przepisami, wytycznymi producentów, własnościami technicznymi stosowanych materiałów oraz zasadami sztuki budowlanej. Wszelkie prace należy wykonywać zgodnie z obowiązującymi zasadami BHP, normami i sztuką budowlaną. Dopuszcza się stosowanie materiałów oraz technologii zamiennych, gwarantujące osiągnięcie założonych w projekcie parametrów. Każdorazowe wprowadzenie zmian należy uzgodnić </w:t>
        <w:br/>
        <w:t>z projektantem, a zmiany należy nanieść w projekcie budowlanym, znajdującym się na budowie. Roboty budowlane należy wykonywać pod nadzorem osoby uprawnionej. Wykonawcy przedmiotu projektu zobowiązani są do przestrzegania:</w:t>
      </w:r>
    </w:p>
    <w:p>
      <w:pPr>
        <w:pStyle w:val="Zawartotabeli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Ustawy z dnia 7.07.1994r. „Prawo Budowlane” (Dz. U. z 2013r. poz. 1409 z późniejszymi zmianami),</w:t>
      </w:r>
    </w:p>
    <w:p>
      <w:pPr>
        <w:pStyle w:val="Zawartotabeli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Rozporządzenia Ministra Infrastruktury z dnia 12.04.2002r. w sprawie warunków technicznych, jakim powinny odpowiadać budynki i ich usytuowanie (Dz. U. z 2002r. nr 75, poz. 690 z późniejszymi zmianami),</w:t>
      </w:r>
    </w:p>
    <w:p>
      <w:pPr>
        <w:pStyle w:val="Zawartotabeli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- Rozporządzenia Ministra Infrastruktury z dnia 23.06.2003r. w sprawie informacji dotyczącej bezpieczeństwa i ochrony zdrowia oraz planu bezpieczeństwa i ochrony zdrowia (Dz. U. </w:t>
        <w:br/>
        <w:t>z 2003r. nr 120, poz. 1126),</w:t>
      </w:r>
    </w:p>
    <w:p>
      <w:pPr>
        <w:pStyle w:val="Zawartotabeli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Rozporządzenia Ministra Pracy i Polityki Socjalnej z dnia 26.09.1997r. w sprawie ogólnych przepisów bezpieczeństwa i higieny pracy (Dz. U. z 2003r. Nr 169, poz. 1650),</w:t>
      </w:r>
    </w:p>
    <w:p>
      <w:pPr>
        <w:pStyle w:val="Zawartotabeli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Rozporządzenia Ministra Infrastruktury z dnia 6.02.2003r. w sprawie bezpieczeństwa i higieny pracy podczas wykonywania robót budowlanych (Dz. U. z 2003r. nr 47, poz. 401),</w:t>
      </w:r>
    </w:p>
    <w:p>
      <w:pPr>
        <w:pStyle w:val="Zawartotabeli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Rozporządzenia Ministra Pracy i Polityki Społecznej z dnia 14.03.2000r. w sprawie bezpieczeństwa i higieny pracy przy ręcznych pracach transportowych (Dz. U. z 2000r. nr 26, poz. 313 z późniejszymi zmianami),</w:t>
      </w:r>
    </w:p>
    <w:p>
      <w:pPr>
        <w:pStyle w:val="Zawartotabeli"/>
        <w:spacing w:lineRule="auto" w:line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innych ustaw, rozporządzeń i przepisów związanych z wykonywaniem robót budowlanych.</w:t>
      </w:r>
    </w:p>
    <w:p>
      <w:pPr>
        <w:pStyle w:val="Zawartotabeli"/>
        <w:spacing w:lineRule="auto" w:line="360"/>
        <w:ind w:firstLine="567"/>
        <w:jc w:val="both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</w:rPr>
        <w:t>Należy stosować wyłącznie materiały posiadające atesty, aprobaty techniczne, certyfikaty i dopuszczenia w budownictwie. Wszystkie zastosowane materiały i rozwiązania systemowe muszą posiadać dokumenty potwierdzające ich właściwości w zakresie stopnia rozprzestrzeniania ognia oraz odporności ogniowej (deklaracje zgodności, aprobaty, certyfikaty itp.)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Calibri Light" w:hAnsi="Calibri Light" w:cs="Calibri Light"/>
          <w:color w:val="000000"/>
        </w:rPr>
      </w:pPr>
      <w:bookmarkStart w:id="205" w:name="__RefHeading___Toc33163458"/>
      <w:bookmarkEnd w:id="205"/>
      <w:r>
        <w:rPr>
          <w:rFonts w:cs="Calibri Light" w:ascii="Calibri Light" w:hAnsi="Calibri Light"/>
          <w:color w:val="000000"/>
          <w:sz w:val="32"/>
          <w:szCs w:val="32"/>
        </w:rPr>
        <w:t>II Część obliczeniowa</w:t>
      </w:r>
    </w:p>
    <w:p>
      <w:pPr>
        <w:pStyle w:val="Zawartotabeli"/>
        <w:spacing w:lineRule="auto" w:line="360"/>
        <w:ind w:firstLine="567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Heading1"/>
        <w:spacing w:lineRule="auto" w:line="276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bookmarkStart w:id="206" w:name="__RefHeading___Toc33163459"/>
      <w:r>
        <w:rPr>
          <w:rFonts w:cs="Calibri Light" w:ascii="Calibri Light" w:hAnsi="Calibri Light"/>
          <w:color w:val="000000"/>
        </w:rPr>
        <w:t>Założenia do obliczeń</w:t>
      </w:r>
      <w:bookmarkEnd w:id="206"/>
    </w:p>
    <w:p>
      <w:pPr>
        <w:pStyle w:val="Zawartotabeli"/>
        <w:spacing w:lineRule="auto" w:line="360" w:before="240" w:after="0"/>
        <w:ind w:firstLine="567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</w:rPr>
        <w:t>Zestawienie oddziaływań klimatycznych normowych wykonano w programie SPECBUD – KALKULATOR ODDZIAŁYWAŃ NORMOWYCH wersja 1.0. Obliczenia statyczno-wytrzymałościowe oraz sprawdzenie warunków granicznych nośności i użytkowalności wykonano w programie SCIA Engineer 19.1.</w:t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</w:rPr>
      </w:pPr>
      <w:bookmarkStart w:id="207" w:name="__RefHeading___Toc33163460"/>
      <w:bookmarkEnd w:id="207"/>
      <w:r>
        <w:rPr>
          <w:rFonts w:cs="Calibri Light" w:ascii="Calibri Light" w:hAnsi="Calibri Light"/>
          <w:color w:val="000000"/>
          <w:sz w:val="24"/>
          <w:szCs w:val="22"/>
        </w:rPr>
        <w:t>Normy</w:t>
      </w:r>
    </w:p>
    <w:p>
      <w:pPr>
        <w:pStyle w:val="Normal"/>
        <w:spacing w:before="240" w:after="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a wykonano zgodnie z normami: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1] PN-EN 1990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2] PN/EN 1991-1-1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3] PN/EN 1991-1-3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4] PN/EN 1991-1-4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5] PN/EN 1992-1-1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6] PN/EN 1993-1-1</w:t>
      </w:r>
    </w:p>
    <w:p>
      <w:pPr>
        <w:pStyle w:val="Normal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7] PN/EN 1995-1-1</w:t>
      </w:r>
    </w:p>
    <w:p>
      <w:pPr>
        <w:pStyle w:val="Normal"/>
        <w:spacing w:before="0" w:after="24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[8] PN/EN 1997-1</w:t>
      </w:r>
    </w:p>
    <w:p>
      <w:pPr>
        <w:pStyle w:val="Heading1"/>
        <w:spacing w:lineRule="auto" w:line="276"/>
        <w:rPr>
          <w:rFonts w:ascii="Calibri Light" w:hAnsi="Calibri Light" w:cs="Calibri Light"/>
          <w:color w:val="000000"/>
          <w:sz w:val="24"/>
          <w:szCs w:val="22"/>
        </w:rPr>
      </w:pPr>
      <w:bookmarkStart w:id="208" w:name="__RefHeading___Toc33163461"/>
      <w:bookmarkEnd w:id="208"/>
      <w:r>
        <w:rPr>
          <w:rFonts w:cs="Calibri Light" w:ascii="Calibri Light" w:hAnsi="Calibri Light"/>
          <w:color w:val="000000"/>
        </w:rPr>
        <w:t>Zestawienie obciążeń</w:t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</w:rPr>
      </w:pPr>
      <w:bookmarkStart w:id="209" w:name="__RefHeading___Toc33163462"/>
      <w:bookmarkEnd w:id="209"/>
      <w:r>
        <w:rPr>
          <w:rFonts w:cs="Calibri Light" w:ascii="Calibri Light" w:hAnsi="Calibri Light"/>
          <w:color w:val="000000"/>
          <w:sz w:val="24"/>
          <w:szCs w:val="22"/>
        </w:rPr>
        <w:t>Obciążenie ciężarem własnym</w:t>
      </w:r>
    </w:p>
    <w:p>
      <w:pPr>
        <w:pStyle w:val="Normal"/>
        <w:spacing w:before="240" w:after="0"/>
        <w:ind w:firstLine="567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</w:rPr>
        <w:t>Obciążenie ciężarem własnym konstrukcji przyjęto bezpośrednio w programie obliczeniowym.</w:t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</w:rPr>
      </w:pPr>
      <w:bookmarkStart w:id="210" w:name="__RefHeading___Toc33163463"/>
      <w:bookmarkEnd w:id="210"/>
      <w:r>
        <w:rPr>
          <w:rFonts w:cs="Calibri Light" w:ascii="Calibri Light" w:hAnsi="Calibri Light"/>
          <w:color w:val="000000"/>
          <w:sz w:val="24"/>
          <w:szCs w:val="22"/>
        </w:rPr>
        <w:t>Obciążenia stałe</w:t>
      </w:r>
    </w:p>
    <w:p>
      <w:pPr>
        <w:pStyle w:val="Normal"/>
        <w:spacing w:lineRule="auto" w:line="360" w:before="240" w:after="0"/>
        <w:ind w:firstLine="567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</w:rPr>
        <w:t>Obciążenie stałe pokrycia dachowego lub obudowy ścian przyjęte zostało na podstawie warstw podanych przez Architekta.</w:t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</w:rPr>
      </w:pPr>
      <w:bookmarkStart w:id="211" w:name="__RefHeading___Toc33163464"/>
      <w:bookmarkEnd w:id="211"/>
      <w:r>
        <w:rPr>
          <w:rFonts w:cs="Calibri Light" w:ascii="Calibri Light" w:hAnsi="Calibri Light"/>
          <w:color w:val="000000"/>
          <w:sz w:val="24"/>
          <w:szCs w:val="22"/>
        </w:rPr>
        <w:t>Obciążenia zmienne</w:t>
      </w:r>
    </w:p>
    <w:p>
      <w:pPr>
        <w:pStyle w:val="Normal"/>
        <w:spacing w:before="200" w:after="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ciążenie wiatrem:</w:t>
      </w:r>
    </w:p>
    <w:p>
      <w:pPr>
        <w:pStyle w:val="Normal"/>
        <w:spacing w:before="200" w:after="0"/>
        <w:ind w:left="567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I strefa obciążenia wiatrem, II kategoria terenu, wysokość na poziomem morza: 147 m.n.p.m.</w:t>
      </w:r>
    </w:p>
    <w:p>
      <w:pPr>
        <w:pStyle w:val="Normal"/>
        <w:spacing w:before="200" w:after="24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okres użytkowalności: 50 lat,</w:t>
      </w:r>
    </w:p>
    <w:p>
      <w:pPr>
        <w:pStyle w:val="Normal"/>
        <w:spacing w:before="200" w:after="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ciążenie śniegiem:</w:t>
      </w:r>
    </w:p>
    <w:p>
      <w:pPr>
        <w:pStyle w:val="Normal"/>
        <w:spacing w:before="200" w:after="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- I strefa obciążenia śniegiem,  wysokość na poziomem morza: 147 m.n.p.m.</w:t>
      </w:r>
    </w:p>
    <w:p>
      <w:pPr>
        <w:pStyle w:val="Heading1"/>
        <w:spacing w:lineRule="auto" w:line="276"/>
        <w:rPr>
          <w:rFonts w:ascii="Calibri Light" w:hAnsi="Calibri Light" w:cs="Calibri Light"/>
          <w:color w:val="000000"/>
          <w:sz w:val="24"/>
          <w:szCs w:val="22"/>
        </w:rPr>
      </w:pPr>
      <w:bookmarkStart w:id="212" w:name="__RefHeading___Toc33163465"/>
      <w:r>
        <w:rPr>
          <w:rFonts w:cs="Calibri Light" w:ascii="Calibri Light" w:hAnsi="Calibri Light"/>
          <w:color w:val="000000"/>
        </w:rPr>
        <w:t>Wymiarowanie</w:t>
      </w:r>
      <w:bookmarkEnd w:id="212"/>
      <w:r>
        <w:rPr>
          <w:rFonts w:cs="Calibri Light" w:ascii="Calibri Light" w:hAnsi="Calibri Light"/>
          <w:color w:val="000000"/>
        </w:rPr>
        <w:t xml:space="preserve"> </w:t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  <w:sz w:val="24"/>
          <w:szCs w:val="22"/>
        </w:rPr>
      </w:pPr>
      <w:bookmarkStart w:id="213" w:name="__RefHeading___Toc33163466"/>
      <w:bookmarkEnd w:id="213"/>
      <w:r>
        <w:rPr>
          <w:rFonts w:cs="Calibri Light" w:ascii="Calibri Light" w:hAnsi="Calibri Light"/>
          <w:color w:val="000000"/>
          <w:sz w:val="24"/>
          <w:szCs w:val="22"/>
        </w:rPr>
        <w:t>Przesłona poprzeczna</w:t>
      </w:r>
    </w:p>
    <w:p>
      <w:pPr>
        <w:pStyle w:val="Normal"/>
        <w:spacing w:before="240" w:after="0"/>
        <w:ind w:firstLine="567"/>
        <w:rPr>
          <w:rFonts w:ascii="Calibri Light" w:hAnsi="Calibri Light" w:cs="Calibri Light"/>
          <w:color w:val="000000"/>
          <w:lang w:val="en-US" w:eastAsia="en-US"/>
        </w:rPr>
      </w:pPr>
      <w:r>
        <w:rPr>
          <w:rFonts w:cs="Calibri Light" w:ascii="Calibri Light" w:hAnsi="Calibri Light"/>
          <w:color w:val="000000"/>
          <w:lang w:val="en-US" w:eastAsia="en-US"/>
        </w:rPr>
        <w:drawing>
          <wp:inline distT="0" distB="0" distL="0" distR="0">
            <wp:extent cx="5757545" cy="146113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</wp:posOffset>
            </wp:positionH>
            <wp:positionV relativeFrom="paragraph">
              <wp:posOffset>920115</wp:posOffset>
            </wp:positionV>
            <wp:extent cx="532765" cy="580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3895" cy="12763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Reakcj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</w:rPr>
        <w:t>Reakcje węz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6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081"/>
        <w:gridCol w:w="652"/>
        <w:gridCol w:w="758"/>
        <w:gridCol w:w="792"/>
        <w:gridCol w:w="791"/>
        <w:gridCol w:w="748"/>
        <w:gridCol w:w="747"/>
        <w:gridCol w:w="1107"/>
        <w:gridCol w:w="683"/>
      </w:tblGrid>
      <w:tr>
        <w:trPr>
          <w:tblHeader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ypadek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2/N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4,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1,16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05,6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1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50,5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1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2/N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0,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30,77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1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3/N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2,3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9,8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9,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46,3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2,6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8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20,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29,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3/N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,0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77,57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,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29,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3/N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,7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04,7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3,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29,9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4/N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5,8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0,26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9,8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4/N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,9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7,9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7,2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5,5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,7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0,34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00,8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9,8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6/N5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2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,5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0,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8,6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6/N5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,04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0,2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8,6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6/N5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3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1,7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,73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36,5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1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0,01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21098,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8,6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1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4334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15*LC1 + 1.15*LC2 + 1.50*LC3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35*LC1 + 1.35*LC2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3</w:t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LC1 + LC2</w:t>
            </w:r>
          </w:p>
        </w:tc>
      </w:tr>
    </w:tbl>
    <w:p>
      <w:pPr>
        <w:pStyle w:val="Normal"/>
        <w:spacing w:before="240" w:after="0"/>
        <w:rPr>
          <w:rFonts w:ascii="Calibri Light" w:hAnsi="Calibri Light" w:cs="Calibri Light"/>
          <w:bCs/>
          <w:color w:val="000000"/>
          <w:lang w:val="en-US" w:eastAsia="en-US"/>
        </w:rPr>
      </w:pPr>
      <w:r>
        <w:rPr>
          <w:rFonts w:cs="Calibri Light" w:ascii="Calibri Light" w:hAnsi="Calibri Light"/>
          <w:bCs/>
          <w:color w:val="000000"/>
          <w:lang w:val="en-US" w:eastAsia="en-US"/>
        </w:rPr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764530" cy="265112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758180" cy="309118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Sprawdzenie stali SGN</w:t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764530" cy="298196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Słupy HE220B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Ogólne sprawdzenie zgodności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tbl>
      <w:tblPr>
        <w:tblW w:w="738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927"/>
        <w:gridCol w:w="1080"/>
        <w:gridCol w:w="1494"/>
        <w:gridCol w:w="901"/>
        <w:gridCol w:w="856"/>
        <w:gridCol w:w="646"/>
        <w:gridCol w:w="711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]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ypadek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ekrój poprzeczny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ateriał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Overal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Se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Stab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S7 - HEB2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 23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6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5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64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tbl>
      <w:tblPr>
        <w:tblW w:w="425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3484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15*LC1 + 1.15*LC2 + 1.50*LC3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Belki HE220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sz w:val="40"/>
          <w:szCs w:val="40"/>
        </w:rPr>
      </w:pPr>
      <w:r>
        <w:rPr>
          <w:rFonts w:cs="Calibri Light" w:ascii="Calibri Light" w:hAnsi="Calibri Light"/>
          <w:b/>
          <w:bCs/>
          <w:color w:val="000000"/>
        </w:rPr>
        <w:t>Ogólne sprawdzenie zgodności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75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927"/>
        <w:gridCol w:w="923"/>
        <w:gridCol w:w="1771"/>
        <w:gridCol w:w="901"/>
        <w:gridCol w:w="856"/>
        <w:gridCol w:w="647"/>
        <w:gridCol w:w="711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]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ypadek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ekrój poprzeczny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ateriał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Overal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Se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Stab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7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4,100-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S8 - HEA2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 23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3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2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30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sz w:val="40"/>
          <w:szCs w:val="40"/>
        </w:rPr>
      </w:pPr>
      <w:r>
        <w:rPr>
          <w:rFonts w:cs="Calibri Light" w:ascii="Calibri Light" w:hAnsi="Calibri Light"/>
          <w:sz w:val="40"/>
          <w:szCs w:val="40"/>
        </w:rPr>
      </w:r>
    </w:p>
    <w:tbl>
      <w:tblPr>
        <w:tblW w:w="468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3909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35*LC1 + 1.35*LC2 + 0.90*LC3</w:t>
            </w:r>
          </w:p>
        </w:tc>
      </w:tr>
    </w:tbl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  <w:sz w:val="24"/>
          <w:szCs w:val="22"/>
        </w:rPr>
      </w:pPr>
      <w:r>
        <w:br w:type="page"/>
      </w:r>
      <w:bookmarkStart w:id="214" w:name="__RefHeading___Toc33163467"/>
      <w:bookmarkEnd w:id="214"/>
      <w:r>
        <w:rPr>
          <w:rFonts w:cs="Calibri Light" w:ascii="Calibri Light" w:hAnsi="Calibri Light"/>
          <w:color w:val="000000"/>
          <w:sz w:val="24"/>
          <w:szCs w:val="22"/>
        </w:rPr>
        <w:t>Kulochwyt główny</w:t>
      </w:r>
    </w:p>
    <w:p>
      <w:pPr>
        <w:pStyle w:val="Normal"/>
        <w:spacing w:before="240" w:after="0"/>
        <w:jc w:val="center"/>
        <w:rPr/>
      </w:pPr>
      <w:r>
        <w:rPr>
          <w:rFonts w:cs="Calibri Light" w:ascii="Calibri Light" w:hAnsi="Calibri Light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3272155" cy="250634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0195</wp:posOffset>
            </wp:positionH>
            <wp:positionV relativeFrom="paragraph">
              <wp:posOffset>1755775</wp:posOffset>
            </wp:positionV>
            <wp:extent cx="494665" cy="5518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77235" cy="239458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ystem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: Pręt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</w:rPr>
        <w:t>Reakcje węz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1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80"/>
        <w:gridCol w:w="758"/>
        <w:gridCol w:w="590"/>
        <w:gridCol w:w="792"/>
        <w:gridCol w:w="747"/>
        <w:gridCol w:w="758"/>
        <w:gridCol w:w="748"/>
        <w:gridCol w:w="678"/>
        <w:gridCol w:w="877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ypadek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1/N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7,8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86,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1,8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35,7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1/N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0,6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17,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5,9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135,7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2/N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0,6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80,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9,6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9,3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2/N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7,8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59,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7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9,3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34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2633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LC1 + 0.75*LC2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35*LC1 + 1.01*LC2</w:t>
            </w:r>
          </w:p>
        </w:tc>
      </w:tr>
    </w:tbl>
    <w:p>
      <w:pPr>
        <w:pStyle w:val="Normal"/>
        <w:spacing w:before="240" w:after="0"/>
        <w:rPr>
          <w:rFonts w:ascii="Calibri Light" w:hAnsi="Calibri Light" w:cs="Calibri Light"/>
          <w:color w:val="000000"/>
          <w:lang w:val="en-US" w:eastAsia="en-US"/>
        </w:rPr>
      </w:pPr>
      <w:r>
        <w:rPr>
          <w:rFonts w:cs="Calibri Light" w:ascii="Calibri Light" w:hAnsi="Calibri Light"/>
          <w:color w:val="000000"/>
          <w:lang w:val="en-US" w:eastAsia="en-US"/>
        </w:rPr>
        <w:drawing>
          <wp:inline distT="0" distB="0" distL="0" distR="0">
            <wp:extent cx="6196330" cy="323723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  <w:lang w:val="en-US" w:eastAsia="en-US"/>
        </w:rPr>
      </w:pPr>
      <w:r>
        <w:rPr>
          <w:rFonts w:cs="Calibri Light" w:ascii="Calibri Light" w:hAnsi="Calibri Light"/>
          <w:color w:val="000000"/>
          <w:lang w:val="en-US" w:eastAsia="en-US"/>
        </w:rPr>
        <w:drawing>
          <wp:inline distT="0" distB="0" distL="0" distR="0">
            <wp:extent cx="4792980" cy="382079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rawdzenie stali SGN</w:t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  <w:lang w:val="en-US" w:eastAsia="en-US"/>
        </w:rPr>
      </w:pPr>
      <w:r>
        <w:rPr>
          <w:rFonts w:cs="Calibri Light" w:ascii="Calibri Light" w:hAnsi="Calibri Light"/>
          <w:color w:val="000000"/>
          <w:lang w:val="en-US" w:eastAsia="en-US"/>
        </w:rPr>
        <w:drawing>
          <wp:inline distT="0" distB="0" distL="0" distR="0">
            <wp:extent cx="4965065" cy="393319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  <w:lang w:val="en-US" w:eastAsia="en-US"/>
        </w:rPr>
      </w:pPr>
      <w:r>
        <w:rPr>
          <w:rFonts w:cs="Calibri Light" w:ascii="Calibri Light" w:hAnsi="Calibri Light"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Belka HE220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rawdzenie wg normy EN 1993-1-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Załącznik krajowy: Polski NA PN-E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78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868"/>
        <w:gridCol w:w="1134"/>
        <w:gridCol w:w="683"/>
        <w:gridCol w:w="568"/>
        <w:gridCol w:w="705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ęt B3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,346 / 7,119 m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HEA220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 235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GN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72 -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3407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7"/>
      </w:tblGrid>
      <w:tr>
        <w:trPr>
          <w:tblHeader w:val="true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FFFFFF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color w:val="000000"/>
              </w:rPr>
              <w:t xml:space="preserve">SGN / 1.35*LC1 + 1.01*LC2 </w:t>
            </w:r>
          </w:p>
        </w:tc>
      </w:tr>
    </w:tbl>
    <w:p>
      <w:pPr>
        <w:pStyle w:val="Normal"/>
        <w:spacing w:before="24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  <w:szCs w:val="22"/>
        </w:rPr>
      </w:r>
      <w:r>
        <w:br w:type="page"/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  <w:sz w:val="24"/>
          <w:szCs w:val="22"/>
        </w:rPr>
      </w:pPr>
      <w:bookmarkStart w:id="215" w:name="__RefHeading___Toc33163468"/>
      <w:bookmarkEnd w:id="215"/>
      <w:r>
        <w:rPr>
          <w:rFonts w:cs="Calibri Light" w:ascii="Calibri Light" w:hAnsi="Calibri Light"/>
          <w:color w:val="000000"/>
          <w:sz w:val="24"/>
          <w:szCs w:val="22"/>
        </w:rPr>
        <w:t>Daszek I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color w:val="000000"/>
          <w:lang w:val="en-US" w:eastAsia="en-US"/>
        </w:rPr>
      </w:pPr>
      <w:r>
        <w:rPr>
          <w:rFonts w:cs="Calibri Light" w:ascii="Calibri Light" w:hAnsi="Calibri Light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06315</wp:posOffset>
            </wp:positionH>
            <wp:positionV relativeFrom="paragraph">
              <wp:posOffset>3119120</wp:posOffset>
            </wp:positionV>
            <wp:extent cx="551815" cy="58039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86785" cy="384746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color w:val="000000"/>
          <w:lang w:val="en-US" w:eastAsia="en-US"/>
        </w:rPr>
      </w:pPr>
      <w:r>
        <w:rPr>
          <w:rFonts w:cs="Calibri Light" w:ascii="Calibri Light" w:hAnsi="Calibri Light"/>
          <w:color w:val="000000"/>
          <w:lang w:val="en-US" w:eastAsia="en-US"/>
        </w:rPr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68215</wp:posOffset>
            </wp:positionH>
            <wp:positionV relativeFrom="paragraph">
              <wp:posOffset>2623820</wp:posOffset>
            </wp:positionV>
            <wp:extent cx="561340" cy="55181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1990" cy="303974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Reakcj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ystem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</w:rPr>
        <w:t>Ekstremum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</w:rPr>
        <w:t>Reakcje węz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5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080"/>
        <w:gridCol w:w="653"/>
        <w:gridCol w:w="590"/>
        <w:gridCol w:w="792"/>
        <w:gridCol w:w="747"/>
        <w:gridCol w:w="747"/>
        <w:gridCol w:w="747"/>
        <w:gridCol w:w="679"/>
        <w:gridCol w:w="1199"/>
      </w:tblGrid>
      <w:tr>
        <w:trPr>
          <w:tblHeader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ypadek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4/N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,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19,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 Light" w:ascii="Calibri Light" w:hAnsi="Calibri Light"/>
                <w:color w:val="000000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411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3342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LC1 + 0.85*LC6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35*LC1 + 1.15*LC6</w:t>
            </w:r>
          </w:p>
        </w:tc>
      </w:tr>
    </w:tbl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958840" cy="346646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760085" cy="40760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8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Sprawdzenie stali SGN</w:t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759450" cy="429577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Belki/ słupy HE160B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rawdzenie wg normy EN 1993-1-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Załącznik krajowy: Polski NA PN-E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606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63"/>
        <w:gridCol w:w="1072"/>
        <w:gridCol w:w="682"/>
        <w:gridCol w:w="569"/>
        <w:gridCol w:w="704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ęt B44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3,000 / 6,000 m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HEB160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 235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GN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29 -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312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</w:tblGrid>
      <w:tr>
        <w:trPr>
          <w:tblHeader w:val="true"/>
        </w:trPr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FFFFFF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SGN / 1.35*LC1 + 1.15*LC6 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Belki HE160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rawdzenie wg normy EN 1993-1-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Załącznik krajowy: Polski NA PN-E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5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726"/>
        <w:gridCol w:w="1022"/>
        <w:gridCol w:w="683"/>
        <w:gridCol w:w="568"/>
        <w:gridCol w:w="705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ęt B8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0 / 1,300 m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HEA160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 235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GN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76 -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sz w:val="12"/>
          <w:szCs w:val="12"/>
          <w:lang w:val="en-US" w:eastAsia="en-US"/>
        </w:rPr>
      </w:pPr>
      <w:r>
        <w:rPr>
          <w:rFonts w:cs="Calibri Light" w:ascii="Calibri Light" w:hAnsi="Calibri Light"/>
          <w:b/>
          <w:color w:val="000000"/>
          <w:sz w:val="12"/>
          <w:szCs w:val="12"/>
          <w:lang w:val="en-US" w:eastAsia="en-US"/>
        </w:rPr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t>Sprawdzenie SGN drewna: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763260" cy="359029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Belki 80x16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, Ekstremum 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ybór 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e 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</w:rPr>
        <w:t>Sprawdzenie wg normy EN 1995-1-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65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24"/>
        <w:gridCol w:w="2318"/>
        <w:gridCol w:w="1417"/>
        <w:gridCol w:w="569"/>
        <w:gridCol w:w="705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Belka B36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,425 m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CS8 - PROST (80; 160)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C24 (EN 338)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GN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75 -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298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2"/>
      </w:tblGrid>
      <w:tr>
        <w:trPr>
          <w:tblHeader w:val="true"/>
        </w:trPr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FFFFFF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SGN / 1.35*LC1 + 1.15*LC6 </w:t>
            </w:r>
          </w:p>
        </w:tc>
      </w:tr>
    </w:tbl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  <w:sz w:val="24"/>
          <w:szCs w:val="22"/>
        </w:rPr>
      </w:pPr>
      <w:bookmarkStart w:id="216" w:name="__RefHeading___Toc33163469"/>
      <w:bookmarkEnd w:id="216"/>
      <w:r>
        <w:rPr>
          <w:rFonts w:cs="Calibri Light" w:ascii="Calibri Light" w:hAnsi="Calibri Light"/>
          <w:color w:val="000000"/>
          <w:sz w:val="24"/>
          <w:szCs w:val="22"/>
        </w:rPr>
        <w:t>Daszek II</w:t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3789045" cy="426974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92015</wp:posOffset>
            </wp:positionH>
            <wp:positionV relativeFrom="paragraph">
              <wp:posOffset>2094230</wp:posOffset>
            </wp:positionV>
            <wp:extent cx="542290" cy="53276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3895" cy="268541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t>Reakcj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ystem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</w:rPr>
        <w:t>Ekstremum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</w:rPr>
        <w:t>Reakcje węz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91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80"/>
        <w:gridCol w:w="653"/>
        <w:gridCol w:w="652"/>
        <w:gridCol w:w="792"/>
        <w:gridCol w:w="747"/>
        <w:gridCol w:w="748"/>
        <w:gridCol w:w="747"/>
        <w:gridCol w:w="678"/>
        <w:gridCol w:w="685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ypadek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kN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m]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6/N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2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20,6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4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33,4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53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4760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35*LC1 + 1.35*LC2 + 0.90*LC4 + 1.15*LC6</w:t>
            </w:r>
          </w:p>
        </w:tc>
      </w:tr>
    </w:tbl>
    <w:p>
      <w:pPr>
        <w:pStyle w:val="Normal"/>
        <w:spacing w:before="240" w:after="0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bCs/>
          <w:color w:val="000000"/>
          <w:lang w:val="en-US" w:eastAsia="en-US"/>
        </w:rPr>
      </w:pPr>
      <w:r>
        <w:rPr>
          <w:rFonts w:cs="Calibri Light" w:ascii="Calibri Light" w:hAnsi="Calibri Light"/>
          <w:b/>
          <w:bCs/>
          <w:color w:val="000000"/>
          <w:lang w:val="en-US" w:eastAsia="en-US"/>
        </w:rPr>
      </w:r>
    </w:p>
    <w:p>
      <w:pPr>
        <w:pStyle w:val="Normal"/>
        <w:spacing w:before="240" w:after="0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  <w:drawing>
          <wp:inline distT="0" distB="0" distL="0" distR="0">
            <wp:extent cx="5973445" cy="344551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b/>
          <w:b/>
          <w:color w:val="000000"/>
          <w:lang w:val="en-US" w:eastAsia="en-US"/>
        </w:rPr>
      </w:pPr>
      <w:r>
        <w:rPr>
          <w:rFonts w:cs="Calibri Light" w:ascii="Calibri Light" w:hAnsi="Calibri Light"/>
          <w:b/>
          <w:color w:val="000000"/>
          <w:lang w:val="en-US" w:eastAsia="en-US"/>
        </w:rPr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810</wp:posOffset>
            </wp:positionH>
            <wp:positionV relativeFrom="paragraph">
              <wp:posOffset>3169285</wp:posOffset>
            </wp:positionV>
            <wp:extent cx="504190" cy="54229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1990" cy="397256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bCs/>
          <w:lang w:val="en-US" w:eastAsia="en-US"/>
        </w:rPr>
      </w:pPr>
      <w:r>
        <w:rPr>
          <w:rFonts w:cs="Calibri Light" w:ascii="Calibri Light" w:hAnsi="Calibri Light"/>
          <w:b/>
          <w:bCs/>
          <w:lang w:val="en-US" w:eastAsia="en-US"/>
        </w:rPr>
        <w:t>Sprawdzenie stali SGN</w:t>
      </w:r>
    </w:p>
    <w:p>
      <w:pPr>
        <w:pStyle w:val="Normal"/>
        <w:rPr>
          <w:rFonts w:ascii="Calibri Light" w:hAnsi="Calibri Light" w:cs="Calibri Light"/>
          <w:b/>
          <w:b/>
          <w:bCs/>
          <w:lang w:val="en-US" w:eastAsia="en-US"/>
        </w:rPr>
      </w:pPr>
      <w:r>
        <w:rPr>
          <w:rFonts w:cs="Calibri Light" w:ascii="Calibri Light" w:hAnsi="Calibri Light"/>
          <w:b/>
          <w:bCs/>
          <w:lang w:val="en-US" w:eastAsia="en-US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10565</wp:posOffset>
            </wp:positionH>
            <wp:positionV relativeFrom="paragraph">
              <wp:posOffset>2838450</wp:posOffset>
            </wp:positionV>
            <wp:extent cx="418465" cy="49657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9450" cy="364871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10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</w:rPr>
        <w:t>- Słupy/ belki HE160B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rawdzenie wg normy EN 1993-1-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Załącznik krajowy: Polski NA PN-E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98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763"/>
        <w:gridCol w:w="1134"/>
        <w:gridCol w:w="682"/>
        <w:gridCol w:w="569"/>
        <w:gridCol w:w="704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ęt B43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6,000 / 6,000 m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HEB160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 235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GN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33 -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</w:rPr>
        <w:t>- Belki HE160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rawdzenie wg normy EN 1993-1-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Załącznik krajowy: Polski NA PN-E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726"/>
        <w:gridCol w:w="1134"/>
        <w:gridCol w:w="683"/>
        <w:gridCol w:w="568"/>
        <w:gridCol w:w="705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ęt B8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000 / 1,300 m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HEA160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 235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GN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76 -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lang w:val="en-US" w:eastAsia="en-US"/>
        </w:rPr>
        <w:t>Sprawdzenie drewna SGN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5760085" cy="385064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</w:rPr>
        <w:t>- Belki 80x16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, Ekstremum 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ybór 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Kombinacje 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</w:rPr>
        <w:t>Sprawdzenie wg normy EN 1995-1-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65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083"/>
        <w:gridCol w:w="2319"/>
        <w:gridCol w:w="1702"/>
        <w:gridCol w:w="569"/>
        <w:gridCol w:w="705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Belka B59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,439 m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CS8 - PROST (80; 160)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C24 (EN 338)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GN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76 -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411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6"/>
      </w:tblGrid>
      <w:tr>
        <w:trPr>
          <w:tblHeader w:val="true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FFFFFF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SGN / 1.35*LC1 + 1.35*LC2 + 1.15*LC6 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  <w:sz w:val="24"/>
          <w:szCs w:val="22"/>
        </w:rPr>
      </w:pPr>
      <w:bookmarkStart w:id="217" w:name="__RefHeading___Toc33163470"/>
      <w:bookmarkEnd w:id="217"/>
      <w:r>
        <w:rPr>
          <w:rFonts w:cs="Calibri Light" w:ascii="Calibri Light" w:hAnsi="Calibri Light"/>
          <w:color w:val="000000"/>
          <w:sz w:val="24"/>
          <w:szCs w:val="22"/>
        </w:rPr>
        <w:t>Wiata szkoleniowa</w:t>
      </w:r>
    </w:p>
    <w:p>
      <w:pPr>
        <w:pStyle w:val="Normal"/>
        <w:jc w:val="center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585720" cy="21583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7942" t="-8" r="-7" b="38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4310</wp:posOffset>
            </wp:positionH>
            <wp:positionV relativeFrom="paragraph">
              <wp:posOffset>2028190</wp:posOffset>
            </wp:positionV>
            <wp:extent cx="580390" cy="53276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821305" cy="2456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2390" t="-8" r="-5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Reakcj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ystem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Reakcje węz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74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80"/>
        <w:gridCol w:w="590"/>
        <w:gridCol w:w="653"/>
        <w:gridCol w:w="686"/>
        <w:gridCol w:w="747"/>
        <w:gridCol w:w="748"/>
        <w:gridCol w:w="747"/>
        <w:gridCol w:w="678"/>
        <w:gridCol w:w="683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Nazw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Przypadek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R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R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kN]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R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M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M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M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kN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e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mm]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e</w:t>
            </w:r>
            <w:r>
              <w:rPr>
                <w:rFonts w:cs="Calibri Light" w:ascii="Calibri Light" w:hAnsi="Calibri Light"/>
                <w:color w:val="FFFFFF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[mm]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2/N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2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2,9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8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7,9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n1/N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-0,5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0,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,1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5,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31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2350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Nazwa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color w:val="FFFFFF"/>
              </w:rPr>
            </w:pPr>
            <w:r>
              <w:rPr>
                <w:rFonts w:cs="Calibri Light" w:ascii="Calibri Light" w:hAnsi="Calibri Light"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LC1 + 0.85*LC2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2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35*LC1 + 1.15*LC2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5765165" cy="2806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5763260" cy="39738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bCs/>
          <w:lang w:val="en-US" w:eastAsia="en-US"/>
        </w:rPr>
      </w:pPr>
      <w:r>
        <w:rPr>
          <w:rFonts w:cs="Calibri Light" w:ascii="Calibri Light" w:hAnsi="Calibri Light"/>
          <w:b/>
          <w:bCs/>
          <w:lang w:val="en-US" w:eastAsia="en-US"/>
        </w:rPr>
        <w:t>Sprawdzenie SGN stali</w:t>
      </w:r>
    </w:p>
    <w:p>
      <w:pPr>
        <w:pStyle w:val="Normal"/>
        <w:rPr>
          <w:rFonts w:ascii="Calibri Light" w:hAnsi="Calibri Light" w:cs="Calibri Light"/>
          <w:b/>
          <w:b/>
          <w:bCs/>
          <w:lang w:val="en-US" w:eastAsia="en-US"/>
        </w:rPr>
      </w:pPr>
      <w:r>
        <w:rPr>
          <w:rFonts w:cs="Calibri Light" w:ascii="Calibri Light" w:hAnsi="Calibri Light"/>
          <w:b/>
          <w:bCs/>
          <w:lang w:val="en-US" w:eastAsia="en-US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5760085" cy="4058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Słupy/belka HE160B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bliczenie lini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Kombinacja: SG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kład współrzędnych: Głów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kstremum 1D: Globalny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</w:rPr>
        <w:t>Wybór: Wszystk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color w:val="000000"/>
        </w:rPr>
        <w:t>Ogólne sprawdzenie zgodności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67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927"/>
        <w:gridCol w:w="1080"/>
        <w:gridCol w:w="1778"/>
        <w:gridCol w:w="901"/>
        <w:gridCol w:w="856"/>
        <w:gridCol w:w="646"/>
        <w:gridCol w:w="711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m]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ypadek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Przekrój poprzeczny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Materiał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Overal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Se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UC</w:t>
            </w:r>
            <w:r>
              <w:rPr>
                <w:rFonts w:cs="Calibri Light" w:ascii="Calibri Light" w:hAnsi="Calibri Light"/>
                <w:b/>
                <w:bCs/>
                <w:color w:val="FFFFFF"/>
                <w:vertAlign w:val="subscript"/>
              </w:rPr>
              <w:t>Stab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[-]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S3 - HEB1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 23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0,3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32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397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3200"/>
      </w:tblGrid>
      <w:tr>
        <w:trPr>
          <w:tblHeader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Nazwa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Klucz do kombinacji</w:t>
            </w:r>
          </w:p>
        </w:tc>
      </w:tr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CDCDC" w:val="clear"/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GN/1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</w:rPr>
              <w:t>1.35*LC1 + 1.15*LC2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Heading1"/>
        <w:numPr>
          <w:ilvl w:val="1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  <w:sz w:val="24"/>
          <w:szCs w:val="22"/>
        </w:rPr>
      </w:pPr>
      <w:bookmarkStart w:id="218" w:name="__RefHeading___Toc33163471"/>
      <w:bookmarkEnd w:id="218"/>
      <w:r>
        <w:rPr>
          <w:rFonts w:cs="Calibri Light" w:ascii="Calibri Light" w:hAnsi="Calibri Light"/>
          <w:color w:val="000000"/>
          <w:sz w:val="24"/>
          <w:szCs w:val="22"/>
        </w:rPr>
        <w:t>Fundamenty</w:t>
      </w:r>
    </w:p>
    <w:p>
      <w:pPr>
        <w:pStyle w:val="Heading1"/>
        <w:numPr>
          <w:ilvl w:val="2"/>
          <w:numId w:val="1"/>
        </w:numPr>
        <w:spacing w:lineRule="auto" w:line="276" w:before="240" w:after="0"/>
        <w:ind w:left="720" w:hanging="11"/>
        <w:rPr>
          <w:rFonts w:ascii="Calibri Light" w:hAnsi="Calibri Light" w:cs="Calibri Light"/>
          <w:color w:val="000000"/>
        </w:rPr>
      </w:pPr>
      <w:bookmarkStart w:id="219" w:name="__RefHeading___Toc33163472"/>
      <w:bookmarkEnd w:id="219"/>
      <w:r>
        <w:rPr>
          <w:rFonts w:cs="Calibri Light" w:ascii="Calibri Light" w:hAnsi="Calibri Light"/>
          <w:color w:val="000000"/>
          <w:sz w:val="24"/>
          <w:szCs w:val="22"/>
        </w:rPr>
        <w:t>Dla wiat i kulochwytu głównego</w:t>
      </w:r>
    </w:p>
    <w:p>
      <w:pPr>
        <w:pStyle w:val="Normal"/>
        <w:spacing w:before="240" w:after="0"/>
        <w:ind w:firstLine="56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</w:rPr>
        <w:t>Obciążenie stałe pokrycia dachowego lub obudowy ścian przyjęte zostało na podstawie warstw podanych przez Architekta.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ZKIC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drawing>
          <wp:inline distT="0" distB="0" distL="0" distR="0">
            <wp:extent cx="4252595" cy="37953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GEOMETR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y fundamentu 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lang w:val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Typ: </w:t>
        <w:tab/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topa prostopadłościenn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lang w:val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 xml:space="preserve">B = 1,20 m </w:t>
        <w:tab/>
        <w:t xml:space="preserve">L = 1,20 m </w:t>
        <w:tab/>
        <w:t>H = 0,5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lang w:val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>B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 xml:space="preserve"> = 0,40 m </w:t>
        <w:tab/>
        <w:t>L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 xml:space="preserve"> = 0,4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  <w:lang w:val="en-US"/>
        </w:rPr>
        <w:t>B</w:t>
      </w: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 xml:space="preserve"> = 0,0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  <w:lang w:val="en-US"/>
        </w:rPr>
        <w:t>L</w:t>
      </w: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 xml:space="preserve"> = 0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lang w:val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osadowienie fundamentu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 = 1,00 m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rak wody gruntowej w zasypc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CIĄŻ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8"/>
          <w:szCs w:val="18"/>
          <w:u w:val="single"/>
        </w:rPr>
      </w:pPr>
      <w:r>
        <w:rPr>
          <w:rFonts w:cs="Calibri Light" w:ascii="Calibri Light" w:hAnsi="Calibri Light"/>
          <w:color w:val="000000"/>
          <w:sz w:val="18"/>
          <w:szCs w:val="18"/>
          <w:u w:val="single"/>
        </w:rPr>
        <w:t>Kombinacje obciążeń obliczeniowych:</w:t>
      </w:r>
    </w:p>
    <w:tbl>
      <w:tblPr>
        <w:tblW w:w="908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"/>
        <w:gridCol w:w="1383"/>
        <w:gridCol w:w="1072"/>
        <w:gridCol w:w="1072"/>
        <w:gridCol w:w="1072"/>
        <w:gridCol w:w="1072"/>
        <w:gridCol w:w="1072"/>
        <w:gridCol w:w="1072"/>
        <w:gridCol w:w="1087"/>
      </w:tblGrid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yp ob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e [kPa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De [kPa/m]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1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-1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-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2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6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DANE MATERIA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asypk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:  </w:t>
        <w:tab/>
        <w:t>20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arametry betonu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Klasa betonu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25/30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B30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,67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t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 MPa, 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31,0 G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  </w:t>
        <w:tab/>
        <w:t>r = 24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miar kruszywa 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g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1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broj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Klasa stali: A-IIIN (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RB500W</w:t>
      </w:r>
      <w:r>
        <w:rPr>
          <w:rFonts w:cs="Calibri Light" w:ascii="Calibri Light" w:hAnsi="Calibri Light"/>
          <w:color w:val="000000"/>
          <w:sz w:val="22"/>
          <w:szCs w:val="22"/>
        </w:rPr>
        <w:t>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2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t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50 M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B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L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staw prętów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0,0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tul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podstawie fundamentu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bocznych powierzchniach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,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AŁOŻENI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korekcyjne oporu granicznego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nośności pionowej  m = 0,8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fundamentu na przesunięcie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na obrót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kształtu przy wpływie zagłębienia na nośność podłoża: b = 1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tarcia gruntu o podstawę fundamentu: f =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redukcji spójności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przy sprawdzaniu przesunięcia: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zas trwania robót: powyżej 1 roku  (l=1,00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tosunek wartości obc. obliczeniowych N do wartości obc. charakterystycznych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 N/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YNIKI-PROJEKTOWAN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ARUNKI STANÓW GRANICZNYCH PODŁOŻA wg PN-81/B-030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0"/>
          <w:szCs w:val="10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pionowa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N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932,8 kN,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N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775,1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  <w:lang w:val="en-US"/>
        </w:rPr>
        <w:t>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  <w:lang w:val="en-US"/>
        </w:rPr>
        <w:t>r</w:t>
      </w:r>
      <w:r>
        <w:rPr>
          <w:rFonts w:cs="Calibri Light" w:ascii="Calibri Light" w:hAnsi="Calibri Light"/>
          <w:color w:val="0000FF"/>
          <w:sz w:val="22"/>
          <w:szCs w:val="22"/>
          <w:lang w:val="en-US"/>
        </w:rPr>
        <w:t xml:space="preserve"> = 152,4 kN   &lt;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  <w:lang w:val="en-US"/>
        </w:rPr>
        <w:t>fN</w:t>
      </w:r>
      <w:r>
        <w:rPr>
          <w:rFonts w:cs="Calibri Light" w:ascii="Calibri Light" w:hAnsi="Calibri Light"/>
          <w:color w:val="0000FF"/>
          <w:sz w:val="22"/>
          <w:szCs w:val="22"/>
          <w:lang w:val="en-US"/>
        </w:rPr>
        <w:t xml:space="preserve"> = 0,81·775,1 kN = 627,8 kN </w:t>
        <w:tab/>
        <w:t>(24,3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T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4,0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  <w:lang w:val="en-US"/>
        </w:rPr>
        <w:t>T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  <w:lang w:val="en-US"/>
        </w:rPr>
        <w:t>r</w:t>
      </w:r>
      <w:r>
        <w:rPr>
          <w:rFonts w:cs="Calibri Light" w:ascii="Calibri Light" w:hAnsi="Calibri Light"/>
          <w:color w:val="0000FF"/>
          <w:sz w:val="22"/>
          <w:szCs w:val="22"/>
          <w:lang w:val="en-US"/>
        </w:rPr>
        <w:t xml:space="preserve"> = 11,0 kN   &lt; 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  <w:lang w:val="en-US"/>
        </w:rPr>
        <w:t>fT</w:t>
      </w:r>
      <w:r>
        <w:rPr>
          <w:rFonts w:cs="Calibri Light" w:ascii="Calibri Light" w:hAnsi="Calibri Light"/>
          <w:color w:val="0000FF"/>
          <w:sz w:val="22"/>
          <w:szCs w:val="22"/>
          <w:lang w:val="en-US"/>
        </w:rPr>
        <w:t xml:space="preserve"> = 0,72·54,0 kN = 38,9 kN </w:t>
        <w:tab/>
        <w:t>(28,3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bciążenie jednostkowe podłoża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Naprężenie maksymalne s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80,5 k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80,5 kPa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375,0 kPa </w:t>
        <w:tab/>
        <w:t>(48,1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Decyduje moment wywraca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oL,3-4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1,50 kNm,  moment utrzymu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uL,3-4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87,04 kN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o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21,50 kNm   &lt;  m·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u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72·87,0 kNm = 62,7 kNm </w:t>
        <w:tab/>
        <w:t>(34,3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siada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siadanie pierwotne s'= 0,05 cm, wtórne  s''= 0,01 cm, całkowite s = 0,06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FF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 = 0,06 cm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,00 cm </w:t>
        <w:tab/>
        <w:t>(6,3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FF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FF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LICZENIA WYTRZYMAŁOŚCIOWE FUNDAMENTU wg PN-B-03264:200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na przebic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dla fundamentu o zadanych wymiarach nie trzeba sprawdzać nośności na przebic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owanie zbrojeni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B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38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7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7,92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L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38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7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7,92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Heading1"/>
        <w:numPr>
          <w:ilvl w:val="2"/>
          <w:numId w:val="1"/>
        </w:numPr>
        <w:spacing w:lineRule="auto" w:line="276" w:before="240" w:after="0"/>
        <w:rPr>
          <w:rFonts w:ascii="Calibri Light" w:hAnsi="Calibri Light" w:cs="Calibri Light"/>
          <w:color w:val="000000"/>
        </w:rPr>
      </w:pPr>
      <w:bookmarkStart w:id="220" w:name="__RefHeading___Toc33163473"/>
      <w:bookmarkEnd w:id="220"/>
      <w:r>
        <w:rPr>
          <w:rFonts w:cs="Calibri Light" w:ascii="Calibri Light" w:hAnsi="Calibri Light"/>
          <w:color w:val="000000"/>
          <w:sz w:val="24"/>
          <w:szCs w:val="22"/>
        </w:rPr>
        <w:t>Dla przesłony poprzecznej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</w:rPr>
        <w:t>Obciążenie stałe pokrycia dachowego lub obudowy ścian przyjęte zostało na podstawie warstw podanych przez Architekt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Fundament 1: N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ZKIC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drawing>
          <wp:inline distT="0" distB="0" distL="0" distR="0">
            <wp:extent cx="4252595" cy="3027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GEOMETR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4"/>
          <w:szCs w:val="14"/>
        </w:rPr>
      </w:pPr>
      <w:r>
        <w:rPr>
          <w:rFonts w:cs="Calibri Light" w:ascii="Calibri Light" w:hAnsi="Calibri Light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y fundamentu 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Typ: </w:t>
        <w:tab/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topa prostopadłościenn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 = 2,50 m </w:t>
        <w:tab/>
        <w:t xml:space="preserve">L = 1,80 m </w:t>
        <w:tab/>
        <w:t>H = 0,5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50 m </w:t>
        <w:tab/>
        <w:t>L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5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0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osadowienie fundamentu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 = 1,00 m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rak wody gruntowej w zasypc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CIĄŻ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8"/>
          <w:szCs w:val="18"/>
          <w:u w:val="single"/>
        </w:rPr>
      </w:pPr>
      <w:r>
        <w:rPr>
          <w:rFonts w:cs="Calibri Light" w:ascii="Calibri Light" w:hAnsi="Calibri Light"/>
          <w:color w:val="000000"/>
          <w:sz w:val="18"/>
          <w:szCs w:val="18"/>
          <w:u w:val="single"/>
        </w:rPr>
        <w:t>Kombinacje obciążeń obliczeniowych:</w:t>
      </w:r>
    </w:p>
    <w:tbl>
      <w:tblPr>
        <w:tblW w:w="908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"/>
        <w:gridCol w:w="1383"/>
        <w:gridCol w:w="1072"/>
        <w:gridCol w:w="1072"/>
        <w:gridCol w:w="1072"/>
        <w:gridCol w:w="1072"/>
        <w:gridCol w:w="1072"/>
        <w:gridCol w:w="1072"/>
        <w:gridCol w:w="1087"/>
      </w:tblGrid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yp ob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e [kPa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De [kPa/m]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3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1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0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DANE MATERIA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asypk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:  </w:t>
        <w:tab/>
        <w:t>20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arametry betonu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Klasa betonu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25/30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B30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,67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t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 MPa, 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31,0 G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  </w:t>
        <w:tab/>
        <w:t>r = 24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miar kruszywa 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g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1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broj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Klasa stali: A-IIIN (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RB500W</w:t>
      </w:r>
      <w:r>
        <w:rPr>
          <w:rFonts w:cs="Calibri Light" w:ascii="Calibri Light" w:hAnsi="Calibri Light"/>
          <w:color w:val="000000"/>
          <w:sz w:val="22"/>
          <w:szCs w:val="22"/>
        </w:rPr>
        <w:t>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2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t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50 M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B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L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staw prętów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0,0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tul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podstawie fundamentu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bocznych powierzchniach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,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AŁOŻENI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korekcyjne oporu granicznego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nośności pionowej  m = 0,8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fundamentu na przesunięcie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na obrót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kształtu przy wpływie zagłębienia na nośność podłoża: b = 1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tarcia gruntu o podstawę fundamentu: f =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redukcji spójności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przy sprawdzaniu przesunięcia: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zas trwania robót: powyżej 1 roku  (l=1,00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tosunek wartości obc. obliczeniowych N do wartości obc. charakterystycznych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 N/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YNIKI-PROJEKTOWAN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ARUNKI STANÓW GRANICZNYCH PODŁOŻA wg PN-81/B-030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pionowa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768,6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222,4 kN   &lt;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fN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81·1768,6 kN = 1432,5 kN </w:t>
        <w:tab/>
        <w:t>(15,5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T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4,4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T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2,0 kN   &lt; 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fT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72·44,4 kN = 32,0 kN </w:t>
        <w:tab/>
        <w:t>(37,5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bciążenie jednostkowe podłoża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Naprężenie maksymalne s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14,9 k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14,9 kPa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375,0 kPa </w:t>
        <w:tab/>
        <w:t>(30,6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Decyduje moment wywraca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oB,2-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18,50 kNm,  moment utrzymu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uB,2-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48,56 kN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o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18,50 kNm   &lt;  m·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u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72·248,6 kNm = 179,0 kNm </w:t>
        <w:tab/>
        <w:t>(66,2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siada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siadanie pierwotne s'= 0,02 cm, wtórne  s''= 0,01 cm, całkowite s = 0,03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FF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 = 0,03 cm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,00 cm </w:t>
        <w:tab/>
        <w:t>(3,5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FF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FF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LICZENIA WYTRZYMAŁOŚCIOWE FUNDAMENTU wg PN-B-03264:200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na przebic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Pole powierzchni wielokąta A = 0,97 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Siła przebijająca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(g+q)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00"/>
          <w:sz w:val="22"/>
          <w:szCs w:val="22"/>
        </w:rPr>
        <w:t>·A = 111,0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Nośność na przebicie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R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93,0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Sd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11,0 kN   &lt;  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d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493,0 kN </w:t>
        <w:tab/>
        <w:t>(22,5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owanie zbrojeni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B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7,22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10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1,31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L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,56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13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4,70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Fundament 2: N7/N9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ZKIC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drawing>
          <wp:inline distT="0" distB="0" distL="0" distR="0">
            <wp:extent cx="4252595" cy="33470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GEOMETR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y fundamentu 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Typ: </w:t>
        <w:tab/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topa prostopadłościenn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 = 1,70 m </w:t>
        <w:tab/>
        <w:t xml:space="preserve">L = 1,30 m </w:t>
        <w:tab/>
        <w:t>H = 0,5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50 m </w:t>
        <w:tab/>
        <w:t>L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5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0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osadowienie fundamentu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 = 1,00 m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rak wody gruntowej w zasypc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CIĄŻ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8"/>
          <w:szCs w:val="18"/>
          <w:u w:val="single"/>
        </w:rPr>
      </w:pPr>
      <w:r>
        <w:rPr>
          <w:rFonts w:cs="Calibri Light" w:ascii="Calibri Light" w:hAnsi="Calibri Light"/>
          <w:color w:val="000000"/>
          <w:sz w:val="18"/>
          <w:szCs w:val="18"/>
          <w:u w:val="single"/>
        </w:rPr>
        <w:t>Kombinacje obciążeń obliczeniowych:</w:t>
      </w:r>
    </w:p>
    <w:tbl>
      <w:tblPr>
        <w:tblW w:w="908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"/>
        <w:gridCol w:w="1383"/>
        <w:gridCol w:w="1072"/>
        <w:gridCol w:w="1072"/>
        <w:gridCol w:w="1072"/>
        <w:gridCol w:w="1072"/>
        <w:gridCol w:w="1072"/>
        <w:gridCol w:w="1072"/>
        <w:gridCol w:w="1087"/>
      </w:tblGrid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yp ob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e [kPa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De [kPa/m]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DANE MATERIA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asypk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:  </w:t>
        <w:tab/>
        <w:t>20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arametry betonu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Klasa betonu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25/30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B30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,67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t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 MPa, 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31,0 G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  </w:t>
        <w:tab/>
        <w:t>r = 24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miar kruszywa 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g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1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broj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Klasa stali: A-IIIN (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RB500W</w:t>
      </w:r>
      <w:r>
        <w:rPr>
          <w:rFonts w:cs="Calibri Light" w:ascii="Calibri Light" w:hAnsi="Calibri Light"/>
          <w:color w:val="000000"/>
          <w:sz w:val="22"/>
          <w:szCs w:val="22"/>
        </w:rPr>
        <w:t>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2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t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50 M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B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L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staw prętów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0,0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tul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podstawie fundamentu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bocznych powierzchniach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,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AŁOŻENI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korekcyjne oporu granicznego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nośności pionowej  m = 0,8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fundamentu na przesunięcie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na obrót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kształtu przy wpływie zagłębienia na nośność podłoża: b = 1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tarcia gruntu o podstawę fundamentu: f =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redukcji spójności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przy sprawdzaniu przesunięcia: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zas trwania robót: powyżej 1 roku  (l=1,00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tosunek wartości obc. obliczeniowych N do wartości obc. charakterystycznych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 N/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YNIKI-PROJEKTOWAN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ARUNKI STANÓW GRANICZNYCH PODŁOŻA wg PN-81/B-030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pionowa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N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057,6 kN,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N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163,7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74,7 kN   &lt;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fN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81·1057,6 kN = 856,7 kN </w:t>
        <w:tab/>
        <w:t>(8,7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T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31,8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T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9,4 kN   &lt; 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fT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72·31,8 kN = 22,9 kN </w:t>
        <w:tab/>
        <w:t>(41,3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bciążenie jednostkowe podłoża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Naprężenie maksymalne s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70,9 k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70,9 kPa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375,0 kPa </w:t>
        <w:tab/>
        <w:t>(18,9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Decyduje moment wywraca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oB,2-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0,00 kNm,  moment utrzymu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uB,2-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3,98 kN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o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20,00 kNm   &lt;  m·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u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72·54,0 kNm = 38,9 kNm </w:t>
        <w:tab/>
        <w:t>(51,5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siada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siadanie pierwotne s'= 0,00 cm, wtórne  s''= 0,01 cm, całkowite s = 0,01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FF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 = 0,01 cm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,00 cm </w:t>
        <w:tab/>
        <w:t>(0,9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FF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FF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LICZENIA WYTRZYMAŁOŚCIOWE FUNDAMENTU wg PN-B-03264:200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na przebic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Pole powierzchni wielokąta A = 0,21 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Siła przebijająca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(g+q)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00"/>
          <w:sz w:val="22"/>
          <w:szCs w:val="22"/>
        </w:rPr>
        <w:t>·A = 14,9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Nośność na przebicie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R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73,0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Sd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4,9 kN   &lt;  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d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473,0 kN </w:t>
        <w:tab/>
        <w:t>(3,2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owanie zbrojeni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B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7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8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9,05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L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82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9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0,18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Fundament 3: N5+N5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ZKIC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drawing>
          <wp:inline distT="0" distB="0" distL="0" distR="0">
            <wp:extent cx="4252595" cy="2907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GEOMETR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y fundamentu 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Typ: </w:t>
        <w:tab/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topa prostopadłościenn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 = 2,50 m </w:t>
        <w:tab/>
        <w:t xml:space="preserve">L = 1,50 m </w:t>
        <w:tab/>
        <w:t>H = 0,5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50 m </w:t>
        <w:tab/>
        <w:t>L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5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00 m </w:t>
        <w:tab/>
        <w:t>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osadowienie fundamentu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 = 1,00 m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00 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rak wody gruntowej w zasypc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CIĄŻ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  <w:u w:val="single"/>
        </w:rPr>
        <w:t>Kombinacje obciążeń obliczeniowych:</w:t>
      </w:r>
    </w:p>
    <w:tbl>
      <w:tblPr>
        <w:tblW w:w="908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"/>
        <w:gridCol w:w="1383"/>
        <w:gridCol w:w="1072"/>
        <w:gridCol w:w="1072"/>
        <w:gridCol w:w="1072"/>
        <w:gridCol w:w="1072"/>
        <w:gridCol w:w="1072"/>
        <w:gridCol w:w="1072"/>
        <w:gridCol w:w="1087"/>
      </w:tblGrid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yp ob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N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B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T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M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vertAlign w:val="subscript"/>
              </w:rPr>
              <w:t>L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 [kNm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e [kPa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De [kPa/m]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DANE MATERIAŁOW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asypk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:  </w:t>
        <w:tab/>
        <w:t>20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Parametry betonu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Klasa betonu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25/30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B30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,67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t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 MPa, E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c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31,0 G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iężar objętościowy  </w:t>
        <w:tab/>
        <w:t>r = 24,0 kN/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miar kruszywa  </w:t>
        <w:tab/>
        <w:t>d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g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6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półczynniki obciążenia:  </w:t>
        <w:tab/>
        <w:t>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i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0,90;  g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,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1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Zbroj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Klasa stali: A-IIIN (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RB500W</w:t>
      </w:r>
      <w:r>
        <w:rPr>
          <w:rFonts w:cs="Calibri Light" w:ascii="Calibri Light" w:hAnsi="Calibri Light"/>
          <w:color w:val="000000"/>
          <w:sz w:val="22"/>
          <w:szCs w:val="22"/>
        </w:rPr>
        <w:t>)  ® 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y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20 MPa, 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t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50 M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B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ednica prętów wzdłuż boku L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ksymalny rozstaw prętów  </w:t>
        <w:tab/>
        <w:t>f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L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0,0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tule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podstawie fundamentu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ominalna grubość otulenia na bocznych powierzchniach  </w:t>
        <w:tab/>
        <w:t>c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nom,b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50 m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AŁOŻENI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korekcyjne oporu granicznego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nośności pionowej  m = 0,8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fundamentu na przesunięcie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dla stateczności na obrót  m = 0,7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kształtu przy wpływie zagłębienia na nośność podłoża: b = 1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 tarcia gruntu o podstawę fundamentu: f =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półczynniki redukcji spójności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- przy sprawdzaniu przesunięcia: 0,5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zas trwania robót: powyżej 1 roku  (l=1,00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tosunek wartości obc. obliczeniowych N do wartości obc. charakterystycznych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 N/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k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,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YNIKI-PROJEKTOWANIE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WARUNKI STANÓW GRANICZNYCH PODŁOŻA wg PN-81/B-03020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pionowa podłoż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N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396,4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91,5 kN   &lt;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fN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81·1396,4 kN = 1131,1 kN </w:t>
        <w:tab/>
        <w:t>(16,9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 nośność w poziomi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osadowienia fundamentu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bliczeniowy opór graniczny podłoża Q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fT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86,0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T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30,0 kN   &lt;   m·Q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fT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72·86,0 kN = 61,9 kN </w:t>
        <w:tab/>
        <w:t>(48,4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bciążenie jednostkowe podłoża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Naprężenie maksymalne s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21,3 kPa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21,3 kPa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375,0 kPa </w:t>
        <w:tab/>
        <w:t>(32,3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Stateczność fundamentu na obrót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Decyduje moment wywraca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oB,2-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05,00 kNm,  moment utrzymujący M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uB,2-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215,00 kN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o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05,00 kNm   &lt;  m·M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u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0,72·215,0 kNm = 154,8 kNm </w:t>
        <w:tab/>
        <w:t>(67,8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siadan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1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Osiadanie pierwotne s'= 0,02 cm, wtórne  s''= 0,01 cm, całkowite s = 0,03 cm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FF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s = 0,03 cm   &lt;  s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dop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,00 cm </w:t>
        <w:tab/>
        <w:t>(3,4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FF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FF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BLICZENIA WYTRZYMAŁOŚCIOWE FUNDAMENTU wg PN-B-03264:200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ośność na przebicie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Pole powierzchni wielokąta A = 0,84 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Siła przebijająca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(g+q)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max</w:t>
      </w:r>
      <w:r>
        <w:rPr>
          <w:rFonts w:cs="Calibri Light" w:ascii="Calibri Light" w:hAnsi="Calibri Light"/>
          <w:color w:val="000000"/>
          <w:sz w:val="22"/>
          <w:szCs w:val="22"/>
        </w:rPr>
        <w:t>·A = 101,8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Nośność na przebicie N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R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493,0 kN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  <w:r>
        <w:rPr>
          <w:rFonts w:cs="Calibri Light" w:ascii="Calibri Light" w:hAnsi="Calibri Light"/>
          <w:color w:val="0000FF"/>
          <w:sz w:val="22"/>
          <w:szCs w:val="22"/>
        </w:rPr>
        <w:t>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Sd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101,8 kN   &lt;  N</w:t>
      </w:r>
      <w:r>
        <w:rPr>
          <w:rFonts w:cs="Calibri Light" w:ascii="Calibri Light" w:hAnsi="Calibri Light"/>
          <w:color w:val="0000FF"/>
          <w:sz w:val="22"/>
          <w:szCs w:val="22"/>
          <w:vertAlign w:val="subscript"/>
        </w:rPr>
        <w:t>Rd</w:t>
      </w:r>
      <w:r>
        <w:rPr>
          <w:rFonts w:cs="Calibri Light" w:ascii="Calibri Light" w:hAnsi="Calibri Light"/>
          <w:color w:val="0000FF"/>
          <w:sz w:val="22"/>
          <w:szCs w:val="22"/>
        </w:rPr>
        <w:t xml:space="preserve"> = 493,0 kN </w:t>
        <w:tab/>
        <w:t>(20,6%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Wymiarowanie zbrojenia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B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6,35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8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9,05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zdłuż boku L: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Decyduje: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kombinacja nr 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>Zbrojenie potrzebne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3,03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  <w:t xml:space="preserve">Przyjęto konstrukcyjnie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13 prętów </w:t>
      </w:r>
      <w:r>
        <w:rPr>
          <w:rFonts w:cs="Calibri Light" w:ascii="Calibri Light" w:hAnsi="Calibri Light"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12 m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 A</w:t>
      </w:r>
      <w:r>
        <w:rPr>
          <w:rFonts w:cs="Calibri Light" w:ascii="Calibri Light" w:hAnsi="Calibri Light"/>
          <w:color w:val="000000"/>
          <w:sz w:val="22"/>
          <w:szCs w:val="22"/>
          <w:vertAlign w:val="subscript"/>
        </w:rPr>
        <w:t>s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14,70 cm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ab/>
      </w:r>
    </w:p>
    <w:p>
      <w:pPr>
        <w:pStyle w:val="Normal"/>
        <w:spacing w:before="240" w:after="0"/>
        <w:ind w:firstLine="567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before="240" w:after="0"/>
        <w:ind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continuous"/>
      <w:pgSz w:w="11906" w:h="16838"/>
      <w:pgMar w:left="1417" w:right="1417" w:gutter="0" w:header="0" w:top="1005" w:footer="953" w:bottom="151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. 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suff w:val="nothing"/>
      <w:lvlText w:val=" %1.%2 . "/>
      <w:lvlJc w:val="left"/>
      <w:pPr>
        <w:tabs>
          <w:tab w:val="num" w:pos="0"/>
        </w:tabs>
        <w:ind w:left="1080" w:hanging="360"/>
      </w:pPr>
      <w:rPr>
        <w:sz w:val="24"/>
        <w:b/>
        <w:szCs w:val="22"/>
      </w:rPr>
    </w:lvl>
    <w:lvl w:ilvl="2">
      <w:start w:val="1"/>
      <w:pStyle w:val="Heading3"/>
      <w:numFmt w:val="decimal"/>
      <w:suff w:val="nothing"/>
      <w:lvlText w:val=" %1.%2.%3 . "/>
      <w:lvlJc w:val="left"/>
      <w:pPr>
        <w:tabs>
          <w:tab w:val="num" w:pos="0"/>
        </w:tabs>
        <w:ind w:left="720" w:hanging="720"/>
      </w:pPr>
      <w:rPr>
        <w:sz w:val="24"/>
        <w:b/>
        <w:szCs w:val="22"/>
      </w:rPr>
    </w:lvl>
    <w:lvl w:ilvl="3">
      <w:start w:val="1"/>
      <w:pStyle w:val="Heading4"/>
      <w:numFmt w:val="decimal"/>
      <w:suff w:val="nothing"/>
      <w:lvlText w:val=" %1.%2.%3.%4 . 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pStyle w:val="Heading5"/>
      <w:numFmt w:val="decimal"/>
      <w:suff w:val="nothing"/>
      <w:lvlText w:val=" %1.%2.%3.%4.%5 . 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suff w:val="nothing"/>
      <w:lvlText w:val=" %8. . 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pStyle w:val="Heading9"/>
      <w:numFmt w:val="decimal"/>
      <w:suff w:val="nothing"/>
      <w:lvlText w:val=" %8.%9.. . "/>
      <w:lvlJc w:val="left"/>
      <w:pPr>
        <w:tabs>
          <w:tab w:val="num" w:pos="0"/>
        </w:tabs>
        <w:ind w:left="1584" w:hanging="1584"/>
      </w:pPr>
      <w:rPr>
        <w:b/>
      </w:rPr>
    </w:lvl>
  </w:abstractNum>
  <w:abstractNum w:abstractNumId="2">
    <w:lvl w:ilvl="0">
      <w:start w:val="1"/>
      <w:numFmt w:val="decimal"/>
      <w:suff w:val="space"/>
      <w:lvlText w:val=" %1. "/>
      <w:lvlJc w:val="left"/>
      <w:pPr>
        <w:tabs>
          <w:tab w:val="num" w:pos="0"/>
        </w:tabs>
        <w:ind w:left="720" w:hanging="2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1080" w:hanging="1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suff w:val="space"/>
      <w:lvlText w:val=" %1.%2.%3.%4 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240" w:hanging="360"/>
      </w:pPr>
      <w:rPr>
        <w:rFonts w:ascii="Times New Roman" w:hAnsi="Times New Roman" w:eastAsia="Times New Roman" w:cs="Times New Roman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ind w:left="0" w:right="0" w:hanging="0"/>
      <w:jc w:val="center"/>
      <w:outlineLvl w:val="7"/>
    </w:pPr>
    <w:rPr>
      <w:rFonts w:eastAsia="Arial Unicode MS"/>
      <w:b/>
      <w:kern w:val="2"/>
      <w:sz w:val="28"/>
    </w:rPr>
  </w:style>
  <w:style w:type="paragraph" w:styleId="Heading9">
    <w:name w:val="Heading 9"/>
    <w:basedOn w:val="Header"/>
    <w:next w:val="TextBody"/>
    <w:qFormat/>
    <w:pPr>
      <w:keepNext w:val="true"/>
      <w:widowControl w:val="false"/>
      <w:numPr>
        <w:ilvl w:val="8"/>
        <w:numId w:val="1"/>
      </w:numPr>
      <w:spacing w:before="240" w:after="120"/>
      <w:outlineLvl w:val="8"/>
    </w:pPr>
    <w:rPr>
      <w:rFonts w:ascii="Arial" w:hAnsi="Arial" w:eastAsia="MS Mincho;ＭＳ 明朝" w:cs="Tahoma"/>
      <w:b/>
      <w:bCs/>
      <w:kern w:val="2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4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  <w:sz w:val="24"/>
      <w:szCs w:val="22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13z1">
    <w:name w:val="WW8Num13z1"/>
    <w:qFormat/>
    <w:rPr>
      <w:b/>
      <w:sz w:val="24"/>
      <w:szCs w:val="22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14z1">
    <w:name w:val="WW8Num14z1"/>
    <w:qFormat/>
    <w:rPr>
      <w:b/>
      <w:sz w:val="24"/>
      <w:szCs w:val="22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15z1">
    <w:name w:val="WW8Num15z1"/>
    <w:qFormat/>
    <w:rPr>
      <w:b/>
      <w:sz w:val="24"/>
      <w:szCs w:val="22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Domylnaczcionkaakapitu6">
    <w:name w:val="Domyślna czcionka akapitu6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Nagwek8Znak">
    <w:name w:val="Nagłówek 8 Znak"/>
    <w:qFormat/>
    <w:rPr>
      <w:rFonts w:eastAsia="Arial Unicode MS"/>
      <w:b/>
      <w:kern w:val="2"/>
      <w:sz w:val="28"/>
      <w:szCs w:val="24"/>
    </w:rPr>
  </w:style>
  <w:style w:type="character" w:styleId="Nagwek9Znak">
    <w:name w:val="Nagłówek 9 Znak"/>
    <w:qFormat/>
    <w:rPr>
      <w:rFonts w:ascii="Arial" w:hAnsi="Arial" w:eastAsia="MS Mincho;ＭＳ 明朝" w:cs="Tahoma"/>
      <w:b/>
      <w:bCs/>
      <w:kern w:val="2"/>
      <w:sz w:val="21"/>
      <w:szCs w:val="21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zxx"/>
    </w:rPr>
  </w:style>
  <w:style w:type="character" w:styleId="VisitedInternetLink">
    <w:name w:val="FollowedHyperlink"/>
    <w:rPr>
      <w:color w:val="800000"/>
      <w:sz w:val="24"/>
      <w:szCs w:val="24"/>
      <w:u w:val="single"/>
      <w:lang w:val="zxx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Symbol" w:hAnsi="Symbol" w:eastAsia="Symbol" w:cs="Symbol"/>
    </w:rPr>
  </w:style>
  <w:style w:type="character" w:styleId="RTFNum26">
    <w:name w:val="RTF_Num 2 6"/>
    <w:qFormat/>
    <w:rPr>
      <w:rFonts w:ascii="Symbol" w:hAnsi="Symbol" w:eastAsia="Symbol" w:cs="Symbol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Symbol" w:hAnsi="Symbol" w:eastAsia="Symbol" w:cs="Symbol"/>
    </w:rPr>
  </w:style>
  <w:style w:type="character" w:styleId="RTFNum29">
    <w:name w:val="RTF_Num 2 9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Symbol" w:hAnsi="Symbol" w:eastAsia="Symbol" w:cs="Symbol"/>
    </w:rPr>
  </w:style>
  <w:style w:type="character" w:styleId="RTFNum36">
    <w:name w:val="RTF_Num 3 6"/>
    <w:qFormat/>
    <w:rPr>
      <w:rFonts w:ascii="Symbol" w:hAnsi="Symbol" w:eastAsia="Symbol" w:cs="Symbol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Symbol" w:hAnsi="Symbol" w:eastAsia="Symbol" w:cs="Symbol"/>
    </w:rPr>
  </w:style>
  <w:style w:type="character" w:styleId="RTFNum39">
    <w:name w:val="RTF_Num 3 9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right" w:pos="1100" w:leader="none"/>
        <w:tab w:val="left" w:pos="1224" w:leader="none"/>
      </w:tabs>
      <w:spacing w:before="0" w:after="0"/>
      <w:ind w:left="408" w:right="0" w:hanging="408"/>
      <w:jc w:val="both"/>
    </w:pPr>
    <w:rPr>
      <w:rFonts w:eastAsia="Arial Unicode MS"/>
      <w:b/>
      <w:kern w:val="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eastAsia="Arial Unicode MS"/>
      <w:kern w:val="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373" w:leader="dot"/>
      </w:tabs>
      <w:spacing w:before="0" w:after="0"/>
      <w:ind w:left="720" w:right="0" w:hanging="720"/>
    </w:pPr>
    <w:rPr>
      <w:rFonts w:ascii="Calibri" w:hAnsi="Calibri" w:eastAsia="Arial Unicode MS" w:cs="Calibri"/>
      <w:kern w:val="2"/>
    </w:rPr>
  </w:style>
  <w:style w:type="paragraph" w:styleId="Contents2">
    <w:name w:val="TOC 2"/>
    <w:basedOn w:val="Normal"/>
    <w:next w:val="Normal"/>
    <w:pPr>
      <w:widowControl w:val="false"/>
      <w:spacing w:before="0" w:after="0"/>
      <w:ind w:left="240" w:right="0" w:hanging="0"/>
    </w:pPr>
    <w:rPr>
      <w:rFonts w:ascii="Calibri" w:hAnsi="Calibri" w:eastAsia="Arial Unicode MS" w:cs="Arial"/>
      <w:kern w:val="2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2"/>
      </w:numPr>
      <w:spacing w:before="240" w:after="120"/>
    </w:pPr>
    <w:rPr>
      <w:rFonts w:ascii="Arial" w:hAnsi="Arial" w:eastAsia="MS Mincho;ＭＳ 明朝" w:cs="Tahoma"/>
      <w:b/>
      <w:bCs/>
      <w:kern w:val="2"/>
      <w:sz w:val="21"/>
      <w:szCs w:val="21"/>
    </w:rPr>
  </w:style>
  <w:style w:type="paragraph" w:styleId="ListContents">
    <w:name w:val="List Contents"/>
    <w:basedOn w:val="Normal"/>
    <w:qFormat/>
    <w:pPr>
      <w:widowControl w:val="false"/>
      <w:spacing w:before="0" w:after="0"/>
      <w:ind w:left="567" w:right="0" w:hanging="0"/>
    </w:pPr>
    <w:rPr>
      <w:rFonts w:eastAsia="Arial Unicode MS"/>
      <w:kern w:val="2"/>
    </w:rPr>
  </w:style>
  <w:style w:type="paragraph" w:styleId="Contents3">
    <w:name w:val="TOC 3"/>
    <w:basedOn w:val="Indeks"/>
    <w:pPr>
      <w:widowControl w:val="false"/>
      <w:tabs>
        <w:tab w:val="clear" w:pos="708"/>
        <w:tab w:val="right" w:pos="9072" w:leader="dot"/>
      </w:tabs>
      <w:spacing w:before="0" w:after="0"/>
      <w:ind w:left="566" w:right="0" w:hanging="0"/>
    </w:pPr>
    <w:rPr>
      <w:rFonts w:eastAsia="Arial Unicode MS"/>
      <w:kern w:val="2"/>
    </w:rPr>
  </w:style>
  <w:style w:type="paragraph" w:styleId="Contents4">
    <w:name w:val="TOC 4"/>
    <w:basedOn w:val="Indeks"/>
    <w:pPr>
      <w:widowControl w:val="false"/>
      <w:tabs>
        <w:tab w:val="clear" w:pos="708"/>
        <w:tab w:val="right" w:pos="8789" w:leader="dot"/>
      </w:tabs>
      <w:spacing w:before="0" w:after="0"/>
      <w:ind w:left="849" w:right="0" w:hanging="0"/>
    </w:pPr>
    <w:rPr>
      <w:rFonts w:eastAsia="Arial Unicode MS"/>
      <w:kern w:val="2"/>
    </w:rPr>
  </w:style>
  <w:style w:type="paragraph" w:styleId="Contents5">
    <w:name w:val="TOC 5"/>
    <w:basedOn w:val="Indeks"/>
    <w:pPr>
      <w:widowControl w:val="false"/>
      <w:tabs>
        <w:tab w:val="clear" w:pos="708"/>
        <w:tab w:val="right" w:pos="8506" w:leader="dot"/>
      </w:tabs>
      <w:spacing w:before="0" w:after="0"/>
      <w:ind w:left="1132" w:right="0" w:hanging="0"/>
    </w:pPr>
    <w:rPr>
      <w:rFonts w:eastAsia="Arial Unicode MS"/>
      <w:kern w:val="2"/>
    </w:rPr>
  </w:style>
  <w:style w:type="paragraph" w:styleId="Contents6">
    <w:name w:val="TOC 6"/>
    <w:basedOn w:val="Indeks"/>
    <w:pPr>
      <w:widowControl w:val="false"/>
      <w:tabs>
        <w:tab w:val="clear" w:pos="708"/>
        <w:tab w:val="right" w:pos="8223" w:leader="dot"/>
      </w:tabs>
      <w:spacing w:before="0" w:after="0"/>
      <w:ind w:left="1415" w:right="0" w:hanging="0"/>
    </w:pPr>
    <w:rPr>
      <w:rFonts w:eastAsia="Arial Unicode MS"/>
      <w:kern w:val="2"/>
    </w:rPr>
  </w:style>
  <w:style w:type="paragraph" w:styleId="Contents7">
    <w:name w:val="TOC 7"/>
    <w:basedOn w:val="Indeks"/>
    <w:pPr>
      <w:widowControl w:val="false"/>
      <w:tabs>
        <w:tab w:val="clear" w:pos="708"/>
        <w:tab w:val="right" w:pos="7940" w:leader="dot"/>
      </w:tabs>
      <w:spacing w:before="0" w:after="0"/>
      <w:ind w:left="1698" w:right="0" w:hanging="0"/>
    </w:pPr>
    <w:rPr>
      <w:rFonts w:eastAsia="Arial Unicode MS"/>
      <w:kern w:val="2"/>
    </w:rPr>
  </w:style>
  <w:style w:type="paragraph" w:styleId="Contents8">
    <w:name w:val="TOC 8"/>
    <w:basedOn w:val="Indeks"/>
    <w:pPr>
      <w:widowControl w:val="false"/>
      <w:tabs>
        <w:tab w:val="clear" w:pos="708"/>
        <w:tab w:val="right" w:pos="7657" w:leader="dot"/>
      </w:tabs>
      <w:spacing w:before="0" w:after="0"/>
      <w:ind w:left="1981" w:right="0" w:hanging="0"/>
    </w:pPr>
    <w:rPr>
      <w:rFonts w:eastAsia="Arial Unicode MS"/>
      <w:kern w:val="2"/>
    </w:rPr>
  </w:style>
  <w:style w:type="paragraph" w:styleId="Contents9">
    <w:name w:val="TOC 9"/>
    <w:basedOn w:val="Indeks"/>
    <w:pPr>
      <w:widowControl w:val="false"/>
      <w:tabs>
        <w:tab w:val="clear" w:pos="708"/>
        <w:tab w:val="right" w:pos="7374" w:leader="dot"/>
      </w:tabs>
      <w:spacing w:before="0" w:after="0"/>
      <w:ind w:left="2264" w:right="0" w:hanging="0"/>
    </w:pPr>
    <w:rPr>
      <w:rFonts w:eastAsia="Arial Unicode MS"/>
      <w:kern w:val="2"/>
    </w:rPr>
  </w:style>
  <w:style w:type="paragraph" w:styleId="Spistreci10">
    <w:name w:val="Spis treści 10"/>
    <w:basedOn w:val="Indeks"/>
    <w:qFormat/>
    <w:pPr>
      <w:widowControl w:val="false"/>
      <w:tabs>
        <w:tab w:val="clear" w:pos="708"/>
        <w:tab w:val="right" w:pos="7091" w:leader="dot"/>
      </w:tabs>
      <w:spacing w:before="0" w:after="0"/>
      <w:ind w:left="2547" w:right="0" w:hanging="0"/>
    </w:pPr>
    <w:rPr>
      <w:rFonts w:eastAsia="Arial Unicode MS"/>
      <w:kern w:val="2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Nagwek11">
    <w:name w:val="Nag³ówek 1"/>
    <w:basedOn w:val="Normal"/>
    <w:next w:val="Normal"/>
    <w:qFormat/>
    <w:pPr>
      <w:autoSpaceDE w:val="false"/>
    </w:pPr>
    <w:rPr/>
  </w:style>
  <w:style w:type="paragraph" w:styleId="Nagwek21">
    <w:name w:val="Nag³ówek 2"/>
    <w:basedOn w:val="Normal"/>
    <w:next w:val="Normal"/>
    <w:qFormat/>
    <w:pPr>
      <w:autoSpaceDE w:val="false"/>
    </w:pPr>
    <w:rPr/>
  </w:style>
  <w:style w:type="paragraph" w:styleId="Tekstpodstawowy22">
    <w:name w:val="Tekst podstawowy 22"/>
    <w:basedOn w:val="Normal"/>
    <w:next w:val="Normal"/>
    <w:qFormat/>
    <w:pPr>
      <w:autoSpaceDE w:val="false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44:00Z</dcterms:created>
  <dc:creator>Shadow</dc:creator>
  <dc:description/>
  <cp:keywords/>
  <dc:language>en-US</dc:language>
  <cp:lastModifiedBy>user</cp:lastModifiedBy>
  <cp:lastPrinted>2018-03-01T22:42:00Z</cp:lastPrinted>
  <dcterms:modified xsi:type="dcterms:W3CDTF">2020-02-21T06:44:00Z</dcterms:modified>
  <cp:revision>2</cp:revision>
  <dc:subject/>
  <dc:title> </dc:title>
</cp:coreProperties>
</file>