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0"/>
        <w:gridCol w:w="1140"/>
        <w:gridCol w:w="1130"/>
        <w:gridCol w:w="4541"/>
        <w:gridCol w:w="2379"/>
        <w:gridCol w:w="2380"/>
        <w:gridCol w:w="1021"/>
        <w:gridCol w:w="1360"/>
        <w:gridCol w:w="108"/>
      </w:tblGrid>
      <w:tr>
        <w:trPr>
          <w:trHeight w:val="3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</w:rPr>
              <w:t xml:space="preserve">Zał. Nr 4 wydatki majątkowe </w:t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aragraf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o zmi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5 447 798,76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- 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5 397 798,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rogi wewnętr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 9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 9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893 165,7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843 165,7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Utwardzenie działki nr 49 w miejscowości Sośnicz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Kultura i ochrona dziedzictwa narodow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1 304 233,59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1 329 233,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 304 233,59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 329 233,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863 233,59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888 233,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udowa świetlicy wiejskiej w miejscowości Czarnusz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110" w:hRule="exact"/>
        </w:trPr>
        <w:tc>
          <w:tcPr>
            <w:tcW w:w="430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78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3 855 590,88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3 830 590,88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589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Strona 1 z 1</w:t>
            </w:r>
          </w:p>
        </w:tc>
      </w:tr>
    </w:tbl>
    <w:p>
      <w:pPr>
        <w:pStyle w:val="Normal"/>
        <w:bidi w:val="0"/>
        <w:spacing w:lineRule="auto" w:line="27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812</Characters>
  <CharactersWithSpaces>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59:00Z</dcterms:created>
  <dc:creator/>
  <dc:description/>
  <dc:language>en-US</dc:language>
  <cp:lastModifiedBy/>
  <dcterms:modified xsi:type="dcterms:W3CDTF">2025-05-23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ata Miedzińska</vt:lpwstr>
  </property>
</Properties>
</file>