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130"/>
        <w:gridCol w:w="1140"/>
        <w:gridCol w:w="1130"/>
        <w:gridCol w:w="4541"/>
        <w:gridCol w:w="2379"/>
        <w:gridCol w:w="2380"/>
        <w:gridCol w:w="1021"/>
        <w:gridCol w:w="1360"/>
        <w:gridCol w:w="108"/>
      </w:tblGrid>
      <w:tr>
        <w:trPr>
          <w:trHeight w:val="34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2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rzed zmianą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Zmia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o zmianie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17 432,8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- 172 432,8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4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2 432,8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72 432,8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7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3 119,5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43 119,5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jekt pn."Cyberbezpieczny Samorząd"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3 119,5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43 119,5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9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 313,3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9 313,3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jekt pn."Cyberbezpieczny Samorząd"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 313,3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9 313,3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 133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- 11 55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 121 45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113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103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15 5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5 5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rmomodernizacja budynków oświatowych na terenie gminy Dobrzyc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zedszkola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 55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 45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 55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 45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dernizacja źródła ciepła w budynku przedszkola w m.Koźminie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 55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 45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55 796,93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- 2 3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53 496,93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8 516,4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 3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6 216,41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8 516,4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 3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6 216,41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i montaż "zjazdu linowego" na plac zabaw przy ul. Różanej w Dobrzy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 3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7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i ochrona dziedzictwa narodow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20 391,77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- 1 04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19 351,7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my i ośrodki kultury, świetlice i klub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20 391,77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 04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9 351,7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1 447,97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 04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0 407,9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dernizacja sali wiejskiej w miejscowości Trzeb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 04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3 96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fizy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 116 735,44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7 3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 134 035,44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dania w zakresie kultury fizycznej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116 735,44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 3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134 035,44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92 245,44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 3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909 545,44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dernizacja kanalizacji deszczowej przy boisku sportowym w Dobrzy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 3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9 3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30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78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 651 578,12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70 022,8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 481 555,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1 z 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