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uchwały nr</w:t>
      </w: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Gminy Dobrzyca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z dnia ……………….r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Rozstrzygnięcie o sposobie realizacji zapisanych w miejscowym plani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agospodarowania przestrzennego gminy Dobrzyca na terenach części obrębów ewidencyjnych: Fabianów, Galew, Gustawów, Izbiczno, Koźminiec, miasto Dobrzyca, Sośnica, Trzebin – etap II, inwestycji z zakresu infrastruktury technicznej, które należą do zadań własnych gminy, oraz o zasadach ich finansowania, zgodnie z przepisami o finansach publicznych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27 marca 2003 r. o planowaniu i zagospodarowaniu przestrzennym (t.j. Dz. U. z 2024 r. poz. 1130) Rada Miejska Gminy Dobrzyca rozstrzyga, co następuj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Określa się sposób i zasady realizacji inwestycji z zakresu infrastruktury technicznej, służące zaspokajaniu potrzeb zbiorowych wspólnoty, które należą do zadań własnych miasta i gminy: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zadania w zakresie infrastruktury technicznej prowadzić będą właściwe jednostki miejskie i przedsiębiorstwa, w kompetencji których leży rozwój sieci: wodociągowej, kanalizacyjnej, energetycznej, gazowej oraz dróg publicznych, zgodnie z przepisami odrębnymi;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zadania w zakresie gospodarki odpadami realizowane będą zgodnie z miejscowym planem zagospodarowania przestrzennego, zgodnie z regulaminem utrzymania czystości i porządku w mieście i gminie oraz na podstawie przepisów odrębnych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alizacja inwestycji przebiegać będzie zgodnie z obowiązującymi przepisami, w tym prawa budowlanego, o zamówieniach publicznych, o samorządzie gminnym, dot. gospodarki komunalnej, ochrony środowiska, finansach publicznych;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realizacji inwestycji odbywać się będzie zgodnie z zasadą stosowania najlepszej dostępnej technik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Określa się terminy i zasady realizacji inwestycji z zakresu infrastruktury technicznej, służące zaspokajaniu zbiorowych potrzeb wspólnoty, które należą do zadań własnych miasta i gminy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" w:hAnsi="Arial"/>
          <w:sz w:val="22"/>
          <w:szCs w:val="22"/>
        </w:rPr>
        <w:t>inwestycje mogą być realizowane etapowo w zależności od potrzeb;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iwanie tytułów prawnych do nieruchomości przeznaczonych w planie na cele związane z zadaniami własnymi miasta i gminy następować będzie na bieżąco, zgodnie z potrzeb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kreśla się zasady finansowania inwestycji z zakresu infrastruktury technicznej, które należą do zadań własnych miasta i gminy: na terenie objętym niniejszym planem miejscowym nie wystąpią inwestycje z zakresu infrastruktury technicznej, które należą do zadań własnych gminy, a zatem koszty realizacji niezbędnej infrastruktury technicznej będą należały do właścicieli nieruchomośc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3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2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37:00Z</dcterms:created>
  <dc:creator>Maria</dc:creator>
  <dc:description/>
  <cp:keywords/>
  <dc:language>en-US</dc:language>
  <cp:lastModifiedBy>Ja</cp:lastModifiedBy>
  <cp:lastPrinted>2024-12-18T15:35:00Z</cp:lastPrinted>
  <dcterms:modified xsi:type="dcterms:W3CDTF">2024-12-23T11:23:00Z</dcterms:modified>
  <cp:revision>7</cp:revision>
  <dc:subject/>
  <dc:title>projekt</dc:title>
</cp:coreProperties>
</file>