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………../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GMINY DOBRZY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….. 2024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2668692"/>
      <w:bookmarkStart w:id="1" w:name="_Hlk2668692"/>
      <w:bookmarkEnd w:id="1"/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określenia zasad udzielania i rozmiaru zniżek tygodniowego obowiązkowego wymiaru godzin zajęć nauczycielom, którym powierzono stanowisko kierownicze w szkołach, oraz ustalenia obowiązkowego tygodniowego wymiaru godzin zajęć niektórych nauczycieli zatrudnionych w szkołach  i przedszkolach prowadzonych przez Gminę Dobrzy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2668692"/>
      <w:bookmarkStart w:id="3" w:name="_Hlk2668692"/>
      <w:bookmarkEnd w:id="3"/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podstawie art. 18 ust. 2 pkt 15 ustawy z dnia 8 marca 1990 r. o samorządzie gminnym    (Dz. U. z 2024 r. poz. 1465), art. 42 ust. 6 i ust. 7 pkt. 3, lit. b i  art. 91 d pkt. 1 ustawy z dnia 26 stycznia   1982 r. - Karta Nauczyciela (Dz.U. z 2024 r. poz. 986), uchwala się, co następuje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Dyrektorom i wicedyrektorom szkół oraz nauczycielom pełniącym inne stanowiska kierownicze w szkołach obniża się tygodniowy obowiązkowy wymiar godzin zajęć dydaktycznych, wychowawczych i opiekuńczych, o których mowa w art. 42 ust. 3 ustawy –Karta Nauczyciel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bniżki godzin, o której mowa w pkt 1 dokonuje się w zależności od wielkości szkoły i  warunków prac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owy tygodniowy wymiar zajęć dla nauczycieli, o których mowa w pkt 1 wyno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kierown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godniowy obniżony wymiar zaję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do 8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9-16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powyżej 17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cedyrektor szkoły  liczącej 12 oddziałów i więc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</w:rPr>
        <w:t xml:space="preserve">. Tygodniowy obniżony wymiar zajęć ustalony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ust. 3 odnosi się również do nauczycieli, którym powierzono pełnienie obowiązków dyrektora w zastępstwie nauczyciela, któremu powierzono to stanowisko, i obowiązuje on od dnia, w którym powierzono nauczycielowi pełnienie obowiązków, a ustaje z dniem, w którym nauczyciel zaprzestał pełnić te obowiąz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 Ustala się tygodniowy obowiązkowy wymiar godzin zajęć dl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3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ped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apeuty pedagogiczn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cy zawodow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uczyciela przedszkola prowadzącego zajęcia w grupach mieszanych obejmujących zarówno dzieci 6-letnie jak i dzieci młodsze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a specjaln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Wykonanie uchwały powierza się Burmistrzowi Gmin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Traci moc uchwała  nr XLI/399/2023 Rady Miejskiej Gminy Dobrzyca z dnia 29 marca 2023 roku w sprawie określenia zasad udzielania i rozmiaru zniżek tygodniowego obowiązkowego wymiaru godzin zajęć nauczycielom, którym powierzono stanowisko kierownicze w szkołach, obowiązkowego tygodniowego wymiaru godzin zajęć dla nauczyciela  pedagoga, psychologa, logopedy, terapeuty pedagogicznego i doradcy zawod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  <w:r>
        <w:rPr>
          <w:rFonts w:cs="Arial" w:ascii="Arial" w:hAnsi="Arial"/>
          <w:sz w:val="22"/>
          <w:szCs w:val="22"/>
        </w:rPr>
        <w:t xml:space="preserve"> Uchwała podlega ogłoszeniu w Dzienniku Urzędowym Województwa Wielkopolskiego i obowiązuje od  dnia 1 lutego 2025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w sprawie określenia zasad udzielania i rozmiaru zniżek tygodniowego obowiązkowego wymiaru godzin zajęć nauczycielom, którym powierzono stanowisko kierownicze w szkołach, oraz ustalenia obowiązkowego tygodniowego wymiaru godzin zajęć niektórych nauczycieli zatrudnionych w szkołach  i przedszkolach prowadzonych przez Gminę Dobrzy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uczyciele, którym powierza się pełnienie funkcji kierowniczej w szkole korzystają                        ze zniżki pensum. Powyższe ma na celu konieczność zapewnienia właściwej realizacji dodatkowych zadań związanych z kierowaniem placówką, zarządzaniem, sprawowaniem nadzoru pedagogicznego oraz prowadzeniem spraw kadrowych, finansowych i gospodarcz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sokość zniżki pensum uzależnia się głównie od wielkości szkoły, tj. ilości oddziałów, w tym oddziałów zamiejscowych, liczby uczniów, nauczycieli i innych czynników, które mogą mieć wpływ na pracę dyrektora. Przedstawione rozwiązanie pozwoli dyrektorom na sprawną realizację nałożonych ustawowych obowiązków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powyższego postanowiono obniżyć pensum dla dyrektora i wicedyrektora, jak w treści uchwały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ziałając na podstawie art. 19 ust. 2 ustawy z dnia 23 maja 1991 roku o związkach zawodowych (Dz.U. z 2022 roku poz. 854), Burmistrz Gminy Dobrzyca przekazał przedmiotową uchwałę w celu zaopiniowania następującym związkom zawodowy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NSZZ „Solidarność” (dnia 12.11.2024 r.), który nie wniósł uwag do przedstawionego projekt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Związkowi Nauczycielstwa Polskiego (dnia 12.11.2024 r.), który nie wniósł uwag do przedstawionego projektu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pinie związków zawodowych nie mają charakteru wiążąc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we jest zatem podjęcie powyższej uchwał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brzyca, …. 2024 r.</w:t>
      </w:r>
    </w:p>
    <w:sectPr>
      <w:type w:val="continuous"/>
      <w:pgSz w:w="11906" w:h="16838"/>
      <w:pgMar w:left="1418" w:right="1418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28:00Z</dcterms:created>
  <dc:creator>Klient ELPRO-Bis</dc:creator>
  <dc:description/>
  <cp:keywords/>
  <dc:language>en-US</dc:language>
  <cp:lastModifiedBy>Agnieszka Rutecka</cp:lastModifiedBy>
  <cp:lastPrinted>2024-11-12T09:48:00Z</cp:lastPrinted>
  <dcterms:modified xsi:type="dcterms:W3CDTF">2024-11-12T09:48:00Z</dcterms:modified>
  <cp:revision>4</cp:revision>
  <dc:subject/>
  <dc:title>Uchwała Nr</dc:title>
</cp:coreProperties>
</file>