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y Nr ……./……./202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dy Miejskiej Gminy Dobrzyc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 2024 r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o sposobie realizacji, zapisanych w „miejscowym planie zagospodarowania przestrzennego gminy Dobrzyca na terenach części obrębów ewidencyjnych: Czarnuszka, Fabianów, Gustawów, Karminek, Karminiec, Koźminiec, Lutynia, miasto Dobrzyca, Polskie Olędry, Strzyżew, Trzebin, Trzebowa – etap I”  inwestycji z zakresu infrastruktury technicznej, które należą do zadań własnych gminy oraz zasadach ich finansow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3 r. poz. 977 z późn. zm.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Określa się sposób i zasady realizacji inwestycji z zakresu infrastruktury technicznej, służące zaspokajaniu potrzeb zbiorowych wspólnoty, które należą do zadań własnych gmi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infrastruktury technicznej prowadzić będą właściwe jednostki gminne i przedsiębiorstwa, w kompetencji których leży rozwój sieci energetycznej oraz dróg publicznych, zgodnie z przepisami odręb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gospodarki odpadami realizowane będą zgodnie z miejscowym planem zagospodarowania przestrzennego, zgodnie z regulaminem utrzymania czystości i porządku w gminie oraz na podstawie przepisów odręb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</w:rPr>
        <w:t>Określa się terminy i zasady realizacji inwestycji z zakresu infrastruktury technicznej,</w:t>
      </w:r>
      <w:r>
        <w:rPr>
          <w:rFonts w:cs="Arial" w:ascii="Arial" w:hAnsi="Arial"/>
        </w:rPr>
        <w:t xml:space="preserve"> służące zaspokajaniu zbiorowych potrzeb wspólnoty, które należą do zadań własnych gmi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westycje mogą być realizowane etapowo w zależności od wielkości środków przeznaczonych na inwestycj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iwanie tytułów prawnych do nieruchomości przeznaczonych w planie na cele związane z zadaniami własnymi gminy następować będzie na bieżąco, zgodnie z potrzeb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a się zasady finansowania inwestycji z zakresu infrastruktury technicznej, które należą do zadań własnych gmin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udział innych niż gmina inwestorów w finansowaniu inwestycji z zakresu infrastruktury technicznej, które należą do zadań własnych gminy, w tym udział inwestorów w finansowaniu w ramach porozumień o charakterze cywilno-prawnym lub w formie partnerstwa publiczno – prywatnego – „PPP”, a także właścicieli nieruchom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współfinansowanie środkami zewnętrznymi, poprzez budżet gminy, w ramach m.in.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>dotacji unij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tacji samorządu powiatu i województw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tacji i pożyczek z funduszy cel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ów i pożyczek bank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nych środków zewnętrz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nwestycje z zakresu budowy, przesyłania i dystrybucji energii elektrycznej, paliw gazowych realizowane i finansowane będą w sposób zgodny z obowiązującymi przepisami (Prawo energetyczne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realizacja i finansowanie inwestycji w zakresie budowy, rozbudowy, ew. przebudowy kanalizacji, sieci wodociągowej będzie zgodne z obowiązującymi przepisami (ustawa o zbiorowym zaopatrzeniu w wodę i zbiorowym odprowadzaniu ścieków) lub na podstawie porozumienia z innymi podmiotam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 xml:space="preserve">zadania w zakresie budowy/przebudowy dróg finansowane będą w sposób zgodny z obowiązującymi przepisami (ustawa o drogach publicznych, rozporządzenie w sprawie warunków technicznych, jakim powinny odpowiadać drogi publiczne i ich usytuowanie) lub na podstawie porozumienia z innymi podmiotam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027" w:hanging="607"/>
      </w:pPr>
      <w:rPr/>
    </w:lvl>
  </w:abstractNum>
  <w:abstractNum w:abstractNumId="3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d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027" w:hanging="607"/>
      </w:pPr>
      <w:rPr/>
    </w:lvl>
    <w:lvl w:ilvl="1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Maria</dc:creator>
  <dc:description/>
  <cp:keywords/>
  <dc:language>en-US</dc:language>
  <cp:lastModifiedBy>Michał Knopik</cp:lastModifiedBy>
  <cp:lastPrinted>2019-07-17T14:28:00Z</cp:lastPrinted>
  <dcterms:modified xsi:type="dcterms:W3CDTF">2024-03-11T08:47:00Z</dcterms:modified>
  <cp:revision>18</cp:revision>
  <dc:subject/>
  <dc:title>projekt</dc:title>
</cp:coreProperties>
</file>