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wały Nr ……./……./2024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ady Miejskiej Gminy Dobrzyca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dnia …………… 2024 r.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Rozstrzygnięcie o sposobie realizacji, zapisanych w „miejscowym planie zagospodarowania przestrzennego gminy Dobrzyca na terenach części obrębów ewidencyjnych: Fabianów, Galew, Karmin, Karminiec, Koźminiec, Sośnica, Sośniczka i Strzyżew”  inwestycji z zakresu infrastruktury technicznej, które należą do zadań własnych gminy oraz zasadach ich finansowani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podstawie art. 20 ust. 1 ustawy z 27 marca 2003 r. o planowaniu i zagospodarowaniu przestrzennym (t.j. Dz. U. z 2023 r. poz. 977 z późn. zm.) Rada Miejska Gminy Dobrzyca rozstrzyga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Określa się sposób i zasady realizacji inwestycji z zakresu infrastruktury technicznej, służące zaspokajaniu potrzeb zbiorowych wspólnoty, które należą do zadań własnych gminy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zadania w zakresie infrastruktury technicznej prowadzić będą właściwe jednostki gminne i przedsiębiorstwa, w kompetencji których leży rozwój sieci energetycznej oraz dróg publicznych, zgodnie z przepisami odrębnymi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zadania w zakresie gospodarki odpadami realizowane będą zgodnie z miejscowym planem zagospodarowania przestrzennego, zgodnie z regulaminem utrzymania czystości i porządku w gminie oraz na podstawie przepisów odrębnych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realizacja inwestycji przebiegać będzie zgodnie z obowiązującymi przepisami, w tym prawa budowlanego, o zamówieniach publicznych, o samorządzie gminnym, dot. gospodarki komunalnej, ochrony środowiska, finansach publicznych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sób realizacji inwestycji odbywać się będzie zgodnie z zasadą stosowania najlepszej dostępnej techniki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color w:val="000000"/>
        </w:rPr>
        <w:t>Określa się terminy i zasady realizacji inwestycji z zakresu infrastruktury technicznej,</w:t>
      </w:r>
      <w:r>
        <w:rPr>
          <w:rFonts w:cs="Arial" w:ascii="Arial" w:hAnsi="Arial"/>
        </w:rPr>
        <w:t xml:space="preserve"> służące zaspokajaniu zbiorowych potrzeb wspólnoty, które należą do zadań własnych gmin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inwestycje mogą być realizowane etapowo w zależności od wielkości środków przeznaczonych na inwestycj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zyskiwanie tytułów prawnych do nieruchomości przeznaczonych w planie na cele związane z zadaniami własnymi gminy następować będzie na bieżąco, zgodnie z potrzeb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kreśla się zasady finansowania inwestycji z zakresu infrastruktury technicznej, które należą do zadań własnych gminy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dopuszcza się udział innych niż gmina inwestorów w finansowaniu inwestycji z zakresu infrastruktury technicznej, które należą do zadań własnych gminy, w tym udział inwestorów w finansowaniu w ramach porozumień o charakterze cywilno-prawnym lub w formie partnerstwa publiczno – prywatnego – „PPP”, a także właścicieli nieruchomości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dopuszcza się współfinansowanie środkami zewnętrznymi, poprzez budżet gminy, w ramach m.in.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</w:rPr>
        <w:t>dotacji unijnych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dotacji samorządu powiatu i województwa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dotacji i pożyczek z funduszy celowych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edytów i pożyczek bankowych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innych środków zewnętrznych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inwestycje z zakresu budowy, przesyłania i dystrybucji energii elektrycznej, paliw gazowych realizowane i finansowane będą w sposób zgodny z obowiązującymi przepisami (Prawo energetyczne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realizacja i finansowanie inwestycji w zakresie budowy, rozbudowy, ew. przebudowy kanalizacji, sieci wodociągowej będzie zgodne z obowiązującymi przepisami (ustawa o zbiorowym zaopatrzeniu w wodę i zbiorowym odprowadzaniu ścieków) lub na podstawie porozumienia z innymi podmiotami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</w:rPr>
        <w:t xml:space="preserve">zadania w zakresie budowy/przebudowy dróg finansowane będą w sposób zgodny z obowiązującymi przepisami (ustawa o drogach publicznych, rozporządzenie w sprawie warunków technicznych, jakim powinny odpowiadać drogi publiczne i ich usytuowanie) lub na podstawie porozumienia z innymi podmiotami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e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ind w:left="1027" w:hanging="607"/>
      </w:pPr>
      <w:rPr/>
    </w:lvl>
  </w:abstractNum>
  <w:abstractNum w:abstractNumId="3">
    <w:lvl w:ilvl="0">
      <w:start w:val="1"/>
      <w:numFmt w:val="none"/>
      <w:suff w:val="nothing"/>
      <w:lvlText w:val="b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d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ind w:left="7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ind w:left="1027" w:hanging="607"/>
      </w:pPr>
      <w:rPr/>
    </w:lvl>
    <w:lvl w:ilvl="1">
      <w:start w:val="1"/>
      <w:numFmt w:val="none"/>
      <w:suff w:val="nothing"/>
      <w:lvlText w:val="a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c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45:00Z</dcterms:created>
  <dc:creator>Maria</dc:creator>
  <dc:description/>
  <cp:keywords/>
  <dc:language>en-US</dc:language>
  <cp:lastModifiedBy>Michał Knopik</cp:lastModifiedBy>
  <cp:lastPrinted>2019-07-17T14:28:00Z</cp:lastPrinted>
  <dcterms:modified xsi:type="dcterms:W3CDTF">2024-03-11T07:43:00Z</dcterms:modified>
  <cp:revision>17</cp:revision>
  <dc:subject/>
  <dc:title>projekt</dc:title>
</cp:coreProperties>
</file>