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</w:rPr>
              <w:t>Wydatki majatkowe</w:t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85 317,63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9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275 317,6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1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rogi publiczne powiat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2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 xml:space="preserve">Przebudowa istniejącego chodnika wraz z remontem kanalizacji deszczowej w ciągu dr.powiatowej nr 4173P 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30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otacja celowa na pomoc finansową udzielaną między jednostkami samorządu terytorialnego na dofinansowanie własnych zadań inwestycyjnych i zakupów inwestycyj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rzebudowa drogi ul.Jarocińska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rogi wewnetr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drogi w Polskich olędrach (dsz. nr 219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9 803,1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4 803,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9 803,1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4 803,1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Utwardzenie działki nr 200/6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Utwardzenie działki nr 44/1 w Sośni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75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34 823,1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45 823,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5412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Ochotnicze straże pożar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34 823,1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45 823,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4 823,1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5 823,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Modernizacja placu OSP - sołectwo 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4 823,1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24 823,1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gospodarowanie terenu działki nr 249 w Koźmińcu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5 823,1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5 823,1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6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1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kup sprzętu i wyposażenia jednostki OSP Galew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2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kup średniego samochodu ratowniczo-gaśniczego dla OSP w Gale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1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775 171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7 6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782 821,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 6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7 6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23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otacja celowa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 6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7 6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rogram "ciepłe mieszkanie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 6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 65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23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trona 1 z 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 260 716,0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 314 716,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dania w zakresie kultury fizy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260 716,0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314 716,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036 226,0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4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090 226,0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Modernizacja hali widowiskowo-sportowej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gospodarowanie boiska w Koźmińcu działka 102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11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029 156,75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62 65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391 806,7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827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trona 2 z 1</w:t>
            </w:r>
          </w:p>
        </w:tc>
      </w:tr>
    </w:tbl>
    <w:p>
      <w:pPr>
        <w:pStyle w:val="Normal"/>
        <w:bidi w:val="0"/>
        <w:spacing w:lineRule="auto" w:line="27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805</Characters>
  <CharactersWithSpaces>24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1:17:00Z</dcterms:created>
  <dc:creator/>
  <dc:description/>
  <dc:language>en-US</dc:language>
  <cp:lastModifiedBy/>
  <dcterms:modified xsi:type="dcterms:W3CDTF">2024-02-21T1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 Miedzińska</vt:lpwstr>
  </property>
</Properties>
</file>