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MIEJSKIEJ GMINY DOBRZY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w sprawie przyjęcia Programu Przeciwdziałania Przemocy Domowej                       i Ochrony Osób Doznających Przemocy Domowej dla Gminy Dobrzyca                    na lata 2024 – 203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podstawie art. 18, ust. 2, pkt 15 ustawy z dnia 8 marca 1990 r.              o samorządzie gminnym (t.j. Dz. U. z 2023 r., poz. 40 z późn. zm. ) oraz art. 6,          ust. 2, pkt  1 ustawy z dnia 29 lipca 2005 r. o przeciwdziałaniu przemocy                         domowej (t.j. Dz. U. z 2021 r. , poz. 1249 z późn. zm.), Rada Miejska Gminy Dobrzyca uchwala, co następuj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both"/>
        <w:rPr/>
      </w:pPr>
      <w:r>
        <w:rPr>
          <w:sz w:val="28"/>
          <w:szCs w:val="28"/>
        </w:rPr>
        <w:t>Przyjmuje się Program Przeciwdziałania Przemocy Domowej i Ochrony Osób Doznających Przemocy Domowej dla Gminy Dobrzyca na lata 2024 – 2030, który stanowi załącznik do niniejszej uchwały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both"/>
        <w:rPr/>
      </w:pPr>
      <w:r>
        <w:rPr>
          <w:sz w:val="28"/>
          <w:szCs w:val="28"/>
        </w:rPr>
        <w:t>Wykonanie uchwały powierza się Burmistrzowi Gminy Dobrzyca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44:00Z</dcterms:created>
  <dc:creator>Irena</dc:creator>
  <dc:description/>
  <cp:keywords/>
  <dc:language>en-US</dc:language>
  <cp:lastModifiedBy>Anna Marciniak</cp:lastModifiedBy>
  <cp:lastPrinted>2024-02-13T10:59:00Z</cp:lastPrinted>
  <dcterms:modified xsi:type="dcterms:W3CDTF">2024-02-13T13:46:00Z</dcterms:modified>
  <cp:revision>8</cp:revision>
  <dc:subject/>
  <dc:title/>
</cp:coreProperties>
</file>