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uchwały nr ………………………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Gminy Dobrzyca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2 stycznia 2024 r.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/>
      </w:pPr>
      <w:r>
        <w:rPr/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jewódzki Sąd Administracyjny</w:t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oznaniu</w:t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atajczaka 10/12</w:t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61 – 815 Poznań</w:t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Skarżący : </w:t>
      </w:r>
      <w:r>
        <w:rPr>
          <w:rFonts w:cs="Arial" w:ascii="Arial" w:hAnsi="Arial"/>
        </w:rPr>
        <w:t>Wojewoda Wielkopolski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    Wielkopolski Urząd Wojewódzki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            al. Niepodległości 16/18</w:t>
      </w:r>
      <w:r>
        <w:rPr>
          <w:rFonts w:cs="Arial" w:ascii="Arial" w:hAnsi="Arial"/>
        </w:rPr>
        <w:t>, 61-713 Poznań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/>
      </w:pPr>
      <w:r>
        <w:rPr>
          <w:rFonts w:cs="Arial" w:ascii="Arial" w:hAnsi="Arial"/>
        </w:rPr>
        <w:tab/>
        <w:tab/>
        <w:tab/>
        <w:tab/>
        <w:tab/>
        <w:t xml:space="preserve">            zastępowany przez</w:t>
      </w:r>
    </w:p>
    <w:p>
      <w:pPr>
        <w:pStyle w:val="Normalny1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radcę prawnego Ewelinę Mudrow</w:t>
      </w:r>
    </w:p>
    <w:p>
      <w:pPr>
        <w:pStyle w:val="Normalny1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Strona przeciwna : </w:t>
      </w:r>
      <w:r>
        <w:rPr>
          <w:rFonts w:cs="Arial" w:ascii="Arial" w:hAnsi="Arial"/>
        </w:rPr>
        <w:t>Rada Miejska Gminy Dobrzyca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ul. Rynek 14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63-330 Dobrzyca</w:t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>Odpowied</w:t>
      </w:r>
      <w:r>
        <w:rPr>
          <w:rFonts w:cs="Arial" w:ascii="Arial" w:hAnsi="Arial"/>
          <w:b/>
          <w:bCs/>
        </w:rPr>
        <w:t>ź na skargę</w:t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Na podstawie art. 54 § 1 i § 2 ustawy z dnia 30 sierpnia 2002 r. Prawo o postępowaniu przed sądami administracyjnymi (Dz. U z 2023 r. poz. 1634 ze zm.) w imieniu Rady Miejskiej Gminy Dobrzyca, przekazuję skargę Wojewody Wielkopolskiego z dnia 21 grudnia 2023 r., znak NP.-III.0552.11.2023.3 na uchwałę nr XLVIII/448/2023 Rady Miejskiej Gminy Dobrzyca z dnia 27 października 2023 r. w sprawie zmiany uchwały nr XLIII/417/2023 Rady Miejskiej Gminy Dobrzyca z dnia 15 maja 2023 r. w sprawie wyrażenia zgody na przekazanie zadania publicznego transportu zbiorowego i zawarcie porozumienia z Gminą Pleszew, wnosząc o :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1.Odrzucenie skargi.</w:t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2.Przeprowadzenie rozprawy również pod nieobecność przedstawiciela Rady Miejskiej Gminy Dobrzyca.</w:t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>Uzasadnienie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Rada Miejska Gminy Dobrzyca w dniu 28 listopada 2023 r. dowiedziała się z obwieszczenia Komisarza Wyborczego w Kaliszu I z dnia 28 listopada 2023 r. o wygaśnięciu mandatu radnego Rady Miejskiej Gminy Dobrzyca, które to obwieszczenie wydane zostało na podstawie art. 383a § 2 ustawy z dnia 5 stycznia 2011 r. – Kodeks wyborczy, w związku z uprawomocnieniem się orzeczenia Sądu Okręgowego w Łodzi, IV Wydział Karny, z dnia 30 marca 2023 r. sygn. akt. IV K 26/23 w dniu 27 września 2023 r.. W dniu 27 września 2023 r. wygasł mandat radnego Gminy Dobrzyca pana Witalisa Jana Półrolniczaka. Do czasu wygaśnięcia mandatu radnego pan Witalis Półrolniczak pełnił funkcję Przewodniczącego Rady Miejskiej Gminy Dobrzyca.</w:t>
      </w:r>
    </w:p>
    <w:p>
      <w:pPr>
        <w:pStyle w:val="Normalny1"/>
        <w:bidi w:val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rgą z dnia 21 grudnia 2023 r. (data wpływu 27 grudnia 2023 r.) Wojewoda Wielkopolski wniósł o stwierdzenie nieważności uchwały nr XLVIII/448/2023 Rady Miejskiej Gminy Dobrzyca z dnia 27 października 2023 r. w sprawie zmiany uchwały nr XLIII/417/2023 Rady Miejskiej Gminy Dobrzyca z dnia 15 maja 2023 r. w sprawie wyrażenia zgody na przekazanie zadania publicznego transportu zbiorowego i zawarcie porozumienia z Gminą Pleszew, z uwagi na istotne naruszenie prawa.</w:t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Rada Miejska Gminy Dobrzyca uchwałą nr LII/479/2023 z dnia 27 grudnia 2023 r. w sprawie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  <w:lang w:eastAsia="pl-PL"/>
        </w:rPr>
        <w:t>zmiany uchwały nr XLIII/417/2023 Rady Miejskiej Gminy Dobrzyca z dnia 15 maja 2023 r. w sprawie wyrażenia zgody na przekazanie zadania z zakresu publicznego transportu zbiorowego i zawarcie porozumienia z Gminą Plesze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uchyliła zaskarżaną uchwałę.  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wód:</w:t>
      </w:r>
      <w:r>
        <w:rPr>
          <w:rFonts w:eastAsia="Arial" w:cs="Arial" w:ascii="Arial" w:hAnsi="Arial"/>
        </w:rPr>
        <w:t xml:space="preserve"> uchwała </w:t>
      </w:r>
      <w:r>
        <w:rPr>
          <w:rFonts w:cs="Arial" w:ascii="Arial" w:hAnsi="Arial"/>
        </w:rPr>
        <w:t>nr LII/479/2023 Rady Miejskiej Gminy Dobrzyca z dnia 27 grudnia 2023 r. w sprawie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  <w:lang w:eastAsia="pl-PL"/>
        </w:rPr>
        <w:t>zmiany uchwały nr XLIII/417/2023 Rady Miejskiej Gminy Dobrzyca z dnia 15 maja 2023 r. w sprawie wyrażenia zgody na przekazanie zadania z zakresu publicznego transportu zbiorowego i zawarcie porozumienia z Gminą Pleszew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Uwzględniając powyższe, wnoszę jak na wstępie.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;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arga Wojewody Wielkopolskiego z dnia 21 grudnia 2023 r. wraz z załącznikami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Gminy Dobrzyca ……….. z dnia ……….. r. w sprawie przekazania do Wojewódzkiego Sądu Administracyjnego w Poznaniu skargi Wojewody Wielkopolskiego wraz z odpowiedzią na skargę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Gminy Dobrzyca Nr …………. z dnia …….. r. w sprawie ………….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odpowiedzi na skargę z załącznikami.</w:t>
      </w:r>
    </w:p>
    <w:p>
      <w:pPr>
        <w:pStyle w:val="Normalny1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widowControl/>
      <w:shd w:fill="FFFFFF" w:val="clear"/>
      <w:bidi w:val="0"/>
      <w:spacing w:lineRule="atLeast" w:line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widowControl/>
      <w:shd w:fill="FFFFFF" w:val="clear"/>
      <w:bidi w:val="0"/>
      <w:spacing w:lineRule="atLeast" w:line="1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lowerLetter"/>
      <w:lvlText w:val="%2."/>
      <w:lvlJc w:val="left"/>
      <w:pPr>
        <w:tabs>
          <w:tab w:val="num" w:pos="1416"/>
        </w:tabs>
        <w:ind w:left="1428" w:hanging="3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lowerRoman"/>
      <w:lvlText w:val="%2.%3."/>
      <w:lvlJc w:val="left"/>
      <w:pPr>
        <w:tabs>
          <w:tab w:val="num" w:pos="2124"/>
        </w:tabs>
        <w:ind w:left="2136" w:hanging="2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decimal"/>
      <w:lvlText w:val="%2.%3.%4."/>
      <w:lvlJc w:val="left"/>
      <w:pPr>
        <w:tabs>
          <w:tab w:val="num" w:pos="2832"/>
        </w:tabs>
        <w:ind w:left="2844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lowerLetter"/>
      <w:lvlText w:val="%2.%3.%4.%5."/>
      <w:lvlJc w:val="left"/>
      <w:pPr>
        <w:tabs>
          <w:tab w:val="num" w:pos="3540"/>
        </w:tabs>
        <w:ind w:left="355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lowerRoman"/>
      <w:lvlText w:val="%2.%3.%4.%5.%6."/>
      <w:lvlJc w:val="left"/>
      <w:pPr>
        <w:tabs>
          <w:tab w:val="num" w:pos="4248"/>
        </w:tabs>
        <w:ind w:left="4260" w:hanging="2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decimal"/>
      <w:lvlText w:val="%2.%3.%4.%5.%6.%7."/>
      <w:lvlJc w:val="left"/>
      <w:pPr>
        <w:tabs>
          <w:tab w:val="num" w:pos="4956"/>
        </w:tabs>
        <w:ind w:left="496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lowerLetter"/>
      <w:lvlText w:val="%2.%3.%4.%5.%6.%7.%8."/>
      <w:lvlJc w:val="left"/>
      <w:pPr>
        <w:tabs>
          <w:tab w:val="num" w:pos="5664"/>
        </w:tabs>
        <w:ind w:left="5676" w:hanging="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lowerRoman"/>
      <w:lvlText w:val="%2.%3.%4.%5.%6.%7.%8.%9."/>
      <w:lvlJc w:val="left"/>
      <w:pPr>
        <w:tabs>
          <w:tab w:val="num" w:pos="6372"/>
        </w:tabs>
        <w:ind w:left="6384" w:hanging="1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agwek1"/>
    <w:next w:val="TextBody"/>
    <w:qFormat/>
    <w:pPr>
      <w:keepNext w:val="true"/>
      <w:keepLines w:val="false"/>
      <w:widowControl/>
      <w:numPr>
        <w:ilvl w:val="0"/>
        <w:numId w:val="1"/>
      </w:numPr>
      <w:shd w:fill="FFFFFF" w:val="clear"/>
      <w:suppressAutoHyphens w:val="false"/>
      <w:bidi w:val="0"/>
      <w:spacing w:lineRule="atLeast" w:line="100" w:before="240" w:after="60"/>
      <w:ind w:left="0" w:right="0" w:hanging="0"/>
      <w:jc w:val="left"/>
      <w:outlineLvl w:val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istopka">
    <w:name w:val="Nagłówek i stopka"/>
    <w:qFormat/>
    <w:pPr>
      <w:widowControl/>
      <w:shd w:fill="FFFFFF" w:val="clear"/>
      <w:tabs>
        <w:tab w:val="clear" w:pos="708"/>
        <w:tab w:val="right" w:pos="9020" w:leader="none"/>
      </w:tabs>
      <w:bidi w:val="0"/>
      <w:spacing w:lineRule="atLeast" w:line="100"/>
    </w:pPr>
    <w:rPr>
      <w:rFonts w:ascii="Helvetica" w:hAnsi="Helvetica" w:eastAsia="Arial Unicode MS;Arial" w:cs="Arial Unicode MS;Arial"/>
      <w:color w:val="000000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;Arial" w:cs="Arial Unicode MS;Arial"/>
      <w:color w:val="000000"/>
      <w:kern w:val="2"/>
      <w:sz w:val="20"/>
      <w:szCs w:val="20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21:43:00Z</dcterms:created>
  <dc:creator>Przemek Borkowski</dc:creator>
  <dc:description/>
  <cp:keywords/>
  <dc:language>en-US</dc:language>
  <cp:lastModifiedBy>Karolina Janczewska</cp:lastModifiedBy>
  <cp:lastPrinted>2024-01-12T13:38:00Z</cp:lastPrinted>
  <dcterms:modified xsi:type="dcterms:W3CDTF">2024-01-12T12:38:00Z</dcterms:modified>
  <cp:revision>68</cp:revision>
  <dc:subject/>
  <dc:title/>
</cp:coreProperties>
</file>