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chwała N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Miejskiej Gminy Dobrzy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 dni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sprawie określenia szczegółowych warunków przyznawania usług opiekuńczych                    w formie usług sąsiedzkich, wymiar i zakres usług sąsiedzkich oraz sposób rozliczania wykonywania takich usług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Na podstawie art. 18 ust. 2 pkt 15 i art. 40 ust. 1  ustawy z dnia 8 marca 1990 r. o samorządzie gminnym (t.j. Dz. U. 2023 r.  poz. 40 ze zmianami) w związku z art. 50 ust. 1a, ust. 6a ustawy z dnia 12 marca 2004 r. o pomocy społecznej (t.j. Dz. U. 2023 r. poz. 901 ze zmianami) Rada Miejska Gminy Dobrzyca uchwala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kreśla się szczegółowe warunki przyznawania usług opiekuńczych w formie usług sąsiedzkich, wymiar i zakres usług sąsiedzkich oraz sposób rozliczania wykonywania takich usług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ługi opiekuńcze w formie usług sąsiedzkich na terenie gminy Dobrzyca organizuje                         i realizuje Gminny Ośrodek Pomocy Społecznej w Dobrzy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r przyznania usług opiekuńczych w formie usług sąsiedzkich uzależniony jest                        od indywidualnych potrzeb świadczeniobiorc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res usług opiekuńczych w formie usług sąsiedzkich obejmuje pomoc i wsparcie osób starszych, niesamodzielnych w zaspokajaniu podstawowych czynności dnia codziennego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zpośrednia pomoc w miejscu zamieszkania związana z przygotowywaniem posiłków,               higieną osobistą, praniem, porządkowaniem, wspólna lektur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alizacja zadań pomocowych poza domem osób starszych takich jak: wizyta u lekarza, poczta, sprawy urzędowe, spacery, odwiedziny w szpitalu, pomoc przy robieniu zakupów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nformowanie najbliższych lub odpowiednich służb o pilnych potrzebach czy pogorszeniu się stanu zdrowia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   Świadczenie usług opiekuńczych w formie usług sąsiedzkich  odbywa się: nieodpłatnie,  odpłatnie lub częściowo odpłatnie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Usługi opiekuńcze w formie usług sąsiedzkich przysługują nieodpłatnie świadczeniobiorcom, jeżeli dochód osoby samotnie gospodarującej lub dochód na osobę                     w rodzinie nie przekracza 100 % kryterium dochodowego, o którym mowa w art. 8 ustawy                 z dnia 12 marca 2004 r. o pomocy społe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. Pełna odpłatność za jedną godzinę usług opiekuńczych w formie usług sąsiedzkich wynosi 100% minimalnej stawki godzinowej, o której mowa w ustawie z dnia 10 października 2002 roku o minimalnym wynagrodzeniu za pracę (t.j. Dz. U. z 2020 r. poz. 2207) ustalanej                       i ogłaszanej corocznie w trybie i na zasadach określonych w wymienionej ustawie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oby korzystające z usług opiekuńczych w formie usług sąsiedzkich ponoszą odpłatność ustaloną w zależności od posiadanego dochodu, zgodnie z poniższą tabelą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3119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chód na osobę w rodzinie w % wg kryterium dochodowego określonego w art. 8 ustawy o pomocy społecznej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odpłatności w % </w:t>
              <w:br/>
              <w:t xml:space="preserve">w odniesieniu do kosztu 1 godziny </w:t>
              <w:br/>
              <w:t xml:space="preserve">Osoba samotnie gospodarująca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sokość odpłatności w % </w:t>
              <w:br/>
              <w:t xml:space="preserve">w odniesieniu  do kosztu 1 godziny </w:t>
              <w:br/>
              <w:t xml:space="preserve">Osoba w rodzinie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 1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dpłatni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eodpłatni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100%-1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150%-2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200%-2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250%-3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300%-3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350%-4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400%-45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450%-5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wyżej 500%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7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Korzystający z usług opiekuńczych w formie usług sąsiedzkich  może być częściowo lub całkowicie zwolniony z ponoszenia opła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Częściowe zwolnienie z ponoszenia opłat możliwe jest w przypadku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istnienie bardzo trudnej sytuacji życiowej i rodzinnej chorego w związku                                    z udokumentowanymi wydatkami ponoszonymi na leczenie, rehabilitację, zakup artykułów higienicznych i pielęgnacyjnych oraz stosowanie specjalistycznej diety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korzystania z co najmniej dwóch rodzajów usług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Całkowite zwolnienie z ponoszonych opłat możliwe jest w przypadku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ponoszenia opłat za pobyt członka rodziny w domu pomocy społecznej, ośrodku wsparcia lub innej placówce za pobyt, w której ponoszona jest odpłatność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gdy więcej niż jedna osoba w rodzinie wymaga pomocy w formie usług opiekuńczych,                  w tym co najmniej jedna jest obłożnie chora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poniesienia strat w wyniku zdarzeń losowych lub klęski żywiołow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ecyzję o częściowym lub całkowitym zwolnieniu z odpłatności wydaje się na czas określo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 Rozliczenie za świadczone usługi opiekuńcze w formie usług sąsiedzkich dokonywane będą miesięcznie w oparciu o "Kartę czasu pracy" osoby świadczącej usługi, potwierdzone pisemnie przez świadczeniobiorcę, jego przedstawiciela ustawowego lub członka rodziny                   z wyłączeniem przypadków, gdy świadczeniobiorca z różnych przyczyn nie może podpisać się, o czym powinna być informacja zawarta  w wywiadzie środowiskowym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Opłaty za usługi opiekuńcze w formie usług sąsiedzkich należy uiszczać na rachunek bankowy wskazany w decyzji administracyjn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W przypadku śmierci osoby samotnej, nieposiadającej małżonka, wstępnych oraz zstępnych zwrotu odpłatności za usługi opiekuńcze w formie usług sąsiedzkich w miesiącu zgonu nie dochodzi się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9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Traci moc § 4 ust. 5 uchwały nr </w:t>
      </w:r>
      <w:r>
        <w:rPr>
          <w:rFonts w:cs="Times New Roman" w:ascii="Times New Roman" w:hAnsi="Times New Roman"/>
          <w:sz w:val="24"/>
          <w:szCs w:val="24"/>
        </w:rPr>
        <w:t>XVII/248/2021 Rady Miejskiej Gminy Dobrzyca                                      z dnia 28 października 2021 r. w sprawie określenia szczegółowych warunków przyznawania                            i odpłatności za usługi opiekuńcze i specjalistyczne usługi opiekuńcze, z wyłączeniem specjalistycznych usług opiekuńczych dla osób z zaburzeniami psychicznymi oraz szczegółowych warunków częściowego lub całkowitego zwolnienia od opłat, jak również trybu ich pobierani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0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uchwały powierza się Burmistrzowi Gminy Dobrzyca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chwała wchodzi w życie po upływie 14 dni od dnia ogłoszenia w Dzienniku Urzędowym Województwa Wielkopolskiego, z mocą obowiązującą od dnia 1 listopada 2023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430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12:37:00Z</dcterms:created>
  <dc:creator>Irena</dc:creator>
  <dc:description/>
  <cp:keywords/>
  <dc:language>en-US</dc:language>
  <cp:lastModifiedBy>Anna Marciniak</cp:lastModifiedBy>
  <cp:lastPrinted>2023-10-20T08:01:00Z</cp:lastPrinted>
  <dcterms:modified xsi:type="dcterms:W3CDTF">2023-10-20T06:20:00Z</dcterms:modified>
  <cp:revision>17</cp:revision>
  <dc:subject/>
  <dc:title/>
</cp:coreProperties>
</file>