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ZAŁĄCZNIK  NR 2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(Pieczęć Wykonawcy – nazwa, adres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  <w:t>FORMULARZ  CENOWY</w:t>
      </w:r>
    </w:p>
    <w:p>
      <w:pPr>
        <w:pStyle w:val="Tekstpodstawowy2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DANIE  NR 1 – LUTYNIA,  RUDA, FABIANÓW,  cz.m. SOŚNICA – ZAŁ. A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025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992"/>
        <w:gridCol w:w="1134"/>
        <w:gridCol w:w="978"/>
        <w:gridCol w:w="780"/>
        <w:gridCol w:w="840"/>
        <w:gridCol w:w="735"/>
        <w:gridCol w:w="810"/>
        <w:gridCol w:w="960"/>
        <w:gridCol w:w="911"/>
      </w:tblGrid>
      <w:tr>
        <w:trPr>
          <w:trHeight w:val="360" w:hRule="exac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odzaj  wykonanej  usług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Ilość  jednostek w k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ena jednostkowa zł/km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x 3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yczałt za dojazdy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artość ogółem sum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+ 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cunkowa ilość przejazdów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x9</w:t>
            </w:r>
          </w:p>
        </w:tc>
      </w:tr>
      <w:tr>
        <w:trPr>
          <w:trHeight w:val="685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l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jedn.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x 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dśnież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,4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kwidacja śliskośc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5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86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dśnieżanie wg stawki godz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33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 NETTO  .................... zł,  słownie: 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odatek  VAT   ............%, .....................zł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AZEM  BRUTTO   .................... zł,  słownie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ZADANIE  NR 2 - TRZEBOWA, KOŹMINIEC, KARMINIEC, KARMINEK, NOWY KARMIN,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  <w:u w:val="single"/>
        </w:rPr>
        <w:t>GUSTAWÓW,  KARMIN,  CZARNUSZKA, cz. m.  SOŚNICA, IZBICZNO – zał. B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025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930"/>
        <w:gridCol w:w="1095"/>
        <w:gridCol w:w="840"/>
        <w:gridCol w:w="765"/>
        <w:gridCol w:w="840"/>
        <w:gridCol w:w="720"/>
        <w:gridCol w:w="810"/>
        <w:gridCol w:w="1102"/>
        <w:gridCol w:w="769"/>
      </w:tblGrid>
      <w:tr>
        <w:trPr>
          <w:trHeight w:val="284" w:hRule="exact"/>
          <w:cantSplit w:val="true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odzaj  wykonanej  usługi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Ilość  jednos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m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ena jednostkowa zł/km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x 3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Ryczałt za dojazdy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artość ogółem sum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+ 7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Szacunkowa ilość przejazdów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artość ne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x9</w:t>
            </w:r>
          </w:p>
        </w:tc>
      </w:tr>
      <w:tr>
        <w:trPr>
          <w:trHeight w:val="761" w:hRule="exact"/>
          <w:cantSplit w:val="true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edn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x 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dśnieżanie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,88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kwidacja śliskości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72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,16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RAZEM NETTO  .......................zł, słownie: ........................................................................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datek  VAT ........%,  .................... zł, </w:t>
            </w:r>
          </w:p>
        </w:tc>
      </w:tr>
      <w:tr>
        <w:trPr>
          <w:trHeight w:val="284" w:hRule="atLeast"/>
        </w:trPr>
        <w:tc>
          <w:tcPr>
            <w:tcW w:w="102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RAZEM  BRUTTO  ...................zł,  słownie: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Wartości podane w wierszu razem brutto dla każdego zadania będą ceną ofertową, stanowiącą podstawę jedynie do porównania ofert. Ilość przejazdów może się różnić w zależności od warunków atmosferycznych. W umowie zamawiający poda jaką kwotę może przeznaczyć na sfinansowanie zamówienia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                                                                                               </w:t>
      </w:r>
      <w:r>
        <w:rPr>
          <w:bCs/>
          <w:sz w:val="22"/>
        </w:rPr>
        <w:t>Pieczęć i podpis Wykonawc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sectPr>
      <w:type w:val="nextPage"/>
      <w:pgSz w:w="11906" w:h="16838"/>
      <w:pgMar w:left="1134" w:right="567" w:gutter="0" w:header="0" w:top="17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Cs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50:00Z</dcterms:created>
  <dc:creator>Krystyna  Bąk-Rybak       </dc:creator>
  <dc:description/>
  <cp:keywords/>
  <dc:language>en-US</dc:language>
  <cp:lastModifiedBy>Agnieszka Balcer</cp:lastModifiedBy>
  <cp:lastPrinted>2015-10-14T10:00:00Z</cp:lastPrinted>
  <dcterms:modified xsi:type="dcterms:W3CDTF">2023-09-27T13:01:00Z</dcterms:modified>
  <cp:revision>41</cp:revision>
  <dc:subject/>
  <dc:title>FORMULARZ  OFERTOWY – WZÓR</dc:title>
</cp:coreProperties>
</file>