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Arial" w:hAnsi="Arial" w:cs="Arial"/>
          <w:b w:val="false"/>
          <w:b w:val="false"/>
          <w:i/>
          <w:i/>
          <w:sz w:val="22"/>
          <w:szCs w:val="22"/>
        </w:rPr>
      </w:pPr>
      <w:r>
        <w:rPr>
          <w:rFonts w:cs="Arial" w:ascii="Arial" w:hAnsi="Arial"/>
          <w:b w:val="false"/>
          <w:i/>
          <w:sz w:val="22"/>
          <w:szCs w:val="22"/>
        </w:rPr>
      </w:r>
    </w:p>
    <w:p>
      <w:pPr>
        <w:pStyle w:val="Heading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</w:t>
      </w:r>
    </w:p>
    <w:p>
      <w:pPr>
        <w:pStyle w:val="Normal"/>
        <w:jc w:val="center"/>
        <w:rPr>
          <w:b/>
          <w:b/>
          <w:caps/>
        </w:rPr>
      </w:pPr>
      <w:bookmarkStart w:id="0" w:name="_Hlk2668692"/>
      <w:bookmarkEnd w:id="0"/>
      <w:r>
        <w:rPr>
          <w:rFonts w:eastAsia="Ebrima" w:cs="Ebrima" w:ascii="Ebrima" w:hAnsi="Ebrima"/>
          <w:b/>
          <w:caps/>
          <w:sz w:val="22"/>
        </w:rPr>
        <w:t>Uchwała Nr XLi/399/2023</w:t>
        <w:br/>
        <w:t>Rady Miejskiej Gminy Dobrzyca</w:t>
      </w:r>
    </w:p>
    <w:p>
      <w:pPr>
        <w:pStyle w:val="Normal"/>
        <w:spacing w:before="280" w:after="280"/>
        <w:jc w:val="center"/>
        <w:rPr>
          <w:b/>
          <w:b/>
          <w:caps/>
        </w:rPr>
      </w:pPr>
      <w:r>
        <w:rPr>
          <w:rFonts w:eastAsia="Ebrima" w:cs="Ebrima" w:ascii="Ebrima" w:hAnsi="Ebrima"/>
          <w:sz w:val="22"/>
        </w:rPr>
        <w:t>z dnia 29 marca 2023 r.</w:t>
      </w:r>
    </w:p>
    <w:p>
      <w:pPr>
        <w:pStyle w:val="Normal"/>
        <w:rPr>
          <w:rFonts w:ascii="Arial" w:hAnsi="Arial" w:cs="Arial"/>
          <w:b/>
          <w:b/>
          <w:bCs/>
          <w:caps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prawie określenia zasad udzielania i rozmiaru zniżek tygodniowego obowiązkowego wymiaru godzin zajęć nauczycielom, którym powierzono stanowisko kierownicze w szkołach, oraz ustalenia obowiązkowego tygodniowego wymiaru godzin zajęć niektórych nauczycieli zatrudnionych w szkołach  i przedszkolach prowadzonych przez Gminę Dobrzyca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  <w:bookmarkStart w:id="1" w:name="_Hlk2668692"/>
      <w:bookmarkStart w:id="2" w:name="_Hlk2668692"/>
      <w:bookmarkEnd w:id="2"/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 xml:space="preserve">Na podstawie art. 18 ust. 2 pkt 15 ustawy z dnia 8 marca 1990 r. o samorządzie gminnym    (Dz. U. z 2023 r. poz.40), art. 42 ust. 6 i ust. 7 pkt. 3, lit. b i  art. 91 d pkt. 1 ustawy z dnia 26 stycznia   1982 r. - Karta Nauczyciela (Dz.U. z 2021 r. poz. 1762 ze zmianami), uchwala się, co następuje: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Times New Roman" w:cs="Times New Roman"/>
          <w:b/>
          <w:sz w:val="22"/>
          <w:szCs w:val="22"/>
        </w:rPr>
        <w:t>§</w:t>
      </w:r>
      <w:r>
        <w:rPr>
          <w:rFonts w:cs="Arial" w:ascii="Arial" w:hAnsi="Arial"/>
          <w:b/>
          <w:sz w:val="22"/>
          <w:szCs w:val="22"/>
        </w:rPr>
        <w:t xml:space="preserve"> 1. </w:t>
      </w:r>
      <w:r>
        <w:rPr>
          <w:rFonts w:cs="Arial" w:ascii="Arial" w:hAnsi="Arial"/>
          <w:sz w:val="22"/>
          <w:szCs w:val="22"/>
        </w:rPr>
        <w:t>1</w:t>
      </w:r>
      <w:r>
        <w:rPr>
          <w:rFonts w:cs="Arial" w:ascii="Arial" w:hAnsi="Arial"/>
          <w:b/>
          <w:sz w:val="22"/>
          <w:szCs w:val="22"/>
        </w:rPr>
        <w:t>.</w:t>
      </w:r>
      <w:r>
        <w:rPr>
          <w:rFonts w:cs="Arial" w:ascii="Arial" w:hAnsi="Arial"/>
          <w:sz w:val="22"/>
          <w:szCs w:val="22"/>
        </w:rPr>
        <w:t xml:space="preserve">  Dyrektorom i wicedyrektorom szkół oraz nauczycielom pełniącym inne stanowiska kierownicze w szkołach obniża się tygodniowy obowiązkowy wymiar godzin zajęć dydaktycznych, wychowawczych i opiekuńczych, o których mowa w art. 42 ust. 3 ustawy –Karta Nauczyciela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0" w:firstLine="36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niżki godzin, o której mowa w pkt 1 dokonuje się w zależności od wielkości szkoły i  warunków pracy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/>
      </w:pPr>
      <w:r>
        <w:rPr>
          <w:rFonts w:cs="Arial" w:ascii="Arial" w:hAnsi="Arial"/>
          <w:sz w:val="22"/>
          <w:szCs w:val="22"/>
        </w:rPr>
        <w:t>Obowiązkowy tygodniowy wymiar zajęć dla nauczycieli, o których mowa w pkt 1 wynosi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466"/>
        <w:gridCol w:w="307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Stanowisko kierownicz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Tygodniowy obniżony wymiar zajęć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Dyrektor szkoły (zespołu szkół) liczącej do 8 oddziałów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yrektor szkoły (zespołu szkół) liczącej 9-16 oddziałów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yrektor szkoły (zespołu szkół) liczącej powyżej 17 oddziałów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Wicedyrektor szkoły  liczącej 12 oddziałów i więcej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Times New Roman" w:cs="Times New Roman"/>
          <w:b/>
          <w:sz w:val="22"/>
          <w:szCs w:val="22"/>
        </w:rPr>
        <w:t>§</w:t>
      </w:r>
      <w:r>
        <w:rPr>
          <w:rFonts w:cs="Arial" w:ascii="Arial" w:hAnsi="Arial"/>
          <w:b/>
          <w:sz w:val="22"/>
          <w:szCs w:val="22"/>
        </w:rPr>
        <w:t xml:space="preserve"> 2</w:t>
      </w:r>
      <w:r>
        <w:rPr>
          <w:rFonts w:cs="Arial" w:ascii="Arial" w:hAnsi="Arial"/>
          <w:sz w:val="22"/>
          <w:szCs w:val="22"/>
        </w:rPr>
        <w:t xml:space="preserve">. Tygodniowy obniżony wymiar zajęć ustalony w </w:t>
      </w:r>
      <w:r>
        <w:rPr>
          <w:rFonts w:eastAsia="Times New Roman" w:cs="Times New Roman"/>
          <w:sz w:val="22"/>
          <w:szCs w:val="22"/>
        </w:rPr>
        <w:t>§</w:t>
      </w:r>
      <w:r>
        <w:rPr>
          <w:rFonts w:cs="Arial" w:ascii="Arial" w:hAnsi="Arial"/>
          <w:sz w:val="22"/>
          <w:szCs w:val="22"/>
        </w:rPr>
        <w:t xml:space="preserve"> 1 ust. 3 odnosi się również do nauczycieli, którym powierzono pełnienie obowiązków dyrektora w zastępstwie nauczyciela, któremu powierzono to stanowisko, z tym że obowiązuje on od pierwszego dnia miesiąca następującego po miesiącu, w którym powierzono nauczycielowi pełnienie obowiązków, a ustaje z końcem miesiąca, w którym nauczyciel zaprzestał pełnić te obowiązk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3.</w:t>
      </w:r>
      <w:r>
        <w:rPr>
          <w:rFonts w:cs="Arial" w:ascii="Arial" w:hAnsi="Arial"/>
          <w:sz w:val="22"/>
          <w:szCs w:val="22"/>
        </w:rPr>
        <w:t xml:space="preserve">  Ustala się tygodniowy obowiązkowy wymiar godzin zajęć dla: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230"/>
        <w:gridCol w:w="130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dagoga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 godzin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sychologa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 godzin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gopedy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 godzin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apeuty pedagogicznego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 godzin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radcy zawodowego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 godzin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auczyciela przedszkola prowadzącego zajęcia w grupach mieszanych obejmujących zarówno dzieci 6-letnie jak i dzieci młodsze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 godzin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dagoga specjalnego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 godziny</w:t>
            </w:r>
          </w:p>
        </w:tc>
      </w:tr>
    </w:tbl>
    <w:p>
      <w:pPr>
        <w:sectPr>
          <w:type w:val="nextPage"/>
          <w:pgSz w:w="11906" w:h="16838"/>
          <w:pgMar w:left="1418" w:right="1418" w:gutter="0" w:header="0" w:top="899" w:footer="0" w:bottom="89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§ 4.</w:t>
      </w:r>
      <w:r>
        <w:rPr>
          <w:rFonts w:cs="Arial" w:ascii="Arial" w:hAnsi="Arial"/>
          <w:sz w:val="22"/>
          <w:szCs w:val="22"/>
        </w:rPr>
        <w:t xml:space="preserve"> Wykonanie uchwały powierza się Burmistrzowi Gminy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5.</w:t>
      </w:r>
      <w:r>
        <w:rPr>
          <w:rFonts w:cs="Arial" w:ascii="Arial" w:hAnsi="Arial"/>
          <w:sz w:val="22"/>
          <w:szCs w:val="22"/>
        </w:rPr>
        <w:t xml:space="preserve"> Traci moc uchwała  nr V/46/2019 Rady Miejskiej Gminy Dobrzyca z dnia 29 marca 2019 roku w sprawie określenia zasad udzielania i rozmiaru zniżek tygodniowego obowiązkowego wymiaru godzin zajęć nauczycielom, którym powierzono stanowisko kierownicze w szkołach, obowiązkowego tygodniowego wymiaru godzin zajęć dla nauczyciela  pedagoga, psychologa, logopedy, terapeuty pedagogicznego i doradcy zawodowego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§ 6.</w:t>
      </w:r>
      <w:r>
        <w:rPr>
          <w:rFonts w:cs="Arial" w:ascii="Arial" w:hAnsi="Arial"/>
          <w:sz w:val="22"/>
          <w:szCs w:val="22"/>
        </w:rPr>
        <w:t xml:space="preserve"> Uchwała podlega ogłoszeniu w Dzienniku Urzędowym Województwa Wielkopolskiego i obowiązuje od  dnia 1 stycznia 2023 r.  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 Z A S A D N I E N I E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 uchwały w sprawie określenia zasad udzielania i rozmiaru zniżek tygodniowego obowiązkowego wymiaru godzin zajęć nauczycielom, którym powierzono stanowisko kierownicze w szkołach, oraz ustalenia obowiązkowego tygodniowego wymiaru godzin zajęć niektórych nauczycieli zatrudnionych w szkołach  i przedszkolach prowadzonych przez Gminę Dobrzyca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uczyciele, którym powierza się pełnienie funkcji kierowniczej w szkole korzystają                        ze zniżki pensum. Powyższe ma na celu konieczność zapewnienia właściwej realizacji dodatkowych zadań związanych z kierowaniem placówką, zarządzaniem, sprawowaniem nadzoru pedagogicznego oraz prowadzeniem spraw kadrowych, finansowych i gospodarczych.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sokość zniżki pensum uzależnia się głównie od wielkości szkoły, tj. ilości oddziałów, w tym oddziałów zamiejscowych, liczby uczniów, nauczycieli i innych czynników, które mogą mieć wpływ na pracę dyrektora. Przedstawione rozwiązanie pozwoli dyrektorom na sprawną realizację nałożonych ustawowych obowiązków.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tawa z dnia 26 maja 2022 r. o zmianie ustawy o systemie oświaty oraz niektórych innych ustaw (Dz.U. z 2022 r. poz. 1116) w   art. 2. pkt. 2 wprowadziła obowiązek zatrudnienia pedagogów specjalnych oraz w art. 2. pkt. 1. Określiła maksymalny wymiar pensum pedagoga specjalnego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godnie z brzmieniem  42 ust. 7 pkt 3 lit. b ustawy z dnia 26 stycznia 1982 r. - Karta Nauczyciela, wynika, że wymiar pensum dla  nauczycieli wymienionych pedagogów, pedagogów specjalnych, logopedów, psychologów, terapeutów pedagogicznych, doradców zawodowych nie może przekraczać 22 godzin.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obec powyższego postanowiono określić pensum dla pedagoga specjalnego, jak w treści uchwały. </w:t>
      </w:r>
    </w:p>
    <w:p>
      <w:pPr>
        <w:pStyle w:val="Normal"/>
        <w:suppressAutoHyphens w:val="true"/>
        <w:spacing w:lineRule="auto" w:line="360"/>
        <w:ind w:firstLine="360"/>
        <w:jc w:val="both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>Działając na podstawie art. 19 ust. 2 ustawy z dnia 23 maja 1991 roku o związkach zawodowych (Dz.U. z 2022 roku poz. 854), Burmistrz Gminy Dobrzyca przekazał przedmiotową uchwałę w celu zaopiniowania następującym związkom zawodowym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0"/>
        <w:contextualSpacing/>
        <w:jc w:val="both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>NSZZ „Solidarność” (dnia 24.02.2023 r.), który nie wniósł uwag do przedstawionego projektu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0"/>
        <w:contextualSpacing/>
        <w:jc w:val="both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>Związkowi Nauczycielstwa Polskiego (dnia 24.02.2023 r.), który nie wniósł uwag do przedstawionego projektu</w:t>
      </w:r>
    </w:p>
    <w:p>
      <w:pPr>
        <w:pStyle w:val="Normal"/>
        <w:suppressAutoHyphens w:val="true"/>
        <w:spacing w:lineRule="auto" w:line="360" w:before="0" w:after="0"/>
        <w:contextualSpacing/>
        <w:jc w:val="both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 xml:space="preserve">Opinie związków zawodowych nie mają charakteru wiążącego. 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elowe jest zatem podjęcie powyższej uchwały.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Dobrzyca, …. marca 2023 r.</w:t>
      </w:r>
    </w:p>
    <w:sectPr>
      <w:type w:val="continuous"/>
      <w:pgSz w:w="11906" w:h="16838"/>
      <w:pgMar w:left="1418" w:right="1418" w:gutter="0" w:header="0" w:top="899" w:footer="0" w:bottom="89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Ebrima">
    <w:charset w:val="ee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b/>
      <w:bCs/>
      <w:sz w:val="24"/>
      <w:szCs w:val="24"/>
    </w:rPr>
  </w:style>
  <w:style w:type="character" w:styleId="TekstpodstawowyZnak">
    <w:name w:val="Tekst podstawowy Znak"/>
    <w:qFormat/>
    <w:rPr>
      <w:b/>
      <w:bCs/>
      <w:sz w:val="24"/>
      <w:szCs w:val="24"/>
    </w:rPr>
  </w:style>
  <w:style w:type="character" w:styleId="Tekstpodstawowy2Znak">
    <w:name w:val="Tekst podstawowy 2 Znak"/>
    <w:qFormat/>
    <w:rPr>
      <w:i/>
      <w:iCs/>
      <w:sz w:val="24"/>
      <w:szCs w:val="24"/>
    </w:rPr>
  </w:style>
  <w:style w:type="character" w:styleId="Tekstpodstawowy3Znak">
    <w:name w:val="Tekst podstawowy 3 Znak"/>
    <w:qFormat/>
    <w:rPr>
      <w:sz w:val="24"/>
      <w:szCs w:val="24"/>
    </w:rPr>
  </w:style>
  <w:style w:type="character" w:styleId="Nagwek1Znak">
    <w:name w:val="Nagłówek 1 Znak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i/>
      <w:iCs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1T08:35:00Z</dcterms:created>
  <dc:creator>Klient ELPRO-Bis</dc:creator>
  <dc:description/>
  <cp:keywords/>
  <dc:language>en-US</dc:language>
  <cp:lastModifiedBy>U6 UMG Dobrzyca</cp:lastModifiedBy>
  <cp:lastPrinted>2023-02-23T08:27:00Z</cp:lastPrinted>
  <dcterms:modified xsi:type="dcterms:W3CDTF">2023-03-20T13:16:00Z</dcterms:modified>
  <cp:revision>7</cp:revision>
  <dc:subject/>
  <dc:title>Uchwała Nr </dc:title>
</cp:coreProperties>
</file>