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Miejskiej Gminy Dobrzy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nadania statutu Gminnego Ośrodka Pomocy Społecznej                               w Dobrzyc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art. 18 ust. 2 pkt 15 ustawy z dnia 8 marca 1990 r. o samorządzie gminnym (t.j. Dz. U. z 2023 r., poz. 40), art. 11 ust. 2 oraz art. 12 ust. 2 z dnia     27 sierpnia 2009 r. o finansach publicznych (t.j. Dz. U z 2022 r. poz. 1634                    ze zmianami)  oraz art. 110 ust. 1 ustawy z dnia 12 marca 2004 r. o pomocy społecznej (t.j. Dz. U. z 2021 r., poz. 2268 ze zmianami) Rada Miejska Gminy Dobrzyca uchwala co następuj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daje się Statut Gminnego Ośrodka Pomocy Społecznej w Dobrzycy stanowiący załącznik do niniejszej uchwał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aci moc uchwała Nr  XIII/123/2019 Rady Miejskiej Gminy Dobrzyca z dnia                                    30 grudnia 2019 r. w sprawie nadania Statutu Gminnego Ośrodka Pomocy Społecznej w Dobrzyc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both"/>
        <w:rPr/>
      </w:pPr>
      <w:r>
        <w:rPr>
          <w:sz w:val="28"/>
          <w:szCs w:val="28"/>
        </w:rPr>
        <w:t>Wykonanie uchwały powierza się Burmistrzowi Gminy Dobrzyc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hwała wchodzi w życie z dniem podjęcia, z mocą obowiązującą                                od dnia 1 stycznia 2023 r. </w:t>
      </w:r>
    </w:p>
    <w:p>
      <w:pPr>
        <w:pStyle w:val="Akapitzlist"/>
        <w:ind w:left="426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426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426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426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426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4260" w:firstLine="696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Akapitzlist"/>
        <w:ind w:left="4260" w:firstLine="696"/>
        <w:rPr>
          <w:sz w:val="28"/>
          <w:szCs w:val="28"/>
        </w:rPr>
      </w:pPr>
      <w:r>
        <w:rPr>
          <w:sz w:val="28"/>
          <w:szCs w:val="28"/>
        </w:rPr>
        <w:t xml:space="preserve">do uchwały </w:t>
      </w:r>
    </w:p>
    <w:p>
      <w:pPr>
        <w:pStyle w:val="Akapitzlist"/>
        <w:ind w:left="4968" w:hanging="0"/>
        <w:rPr>
          <w:sz w:val="28"/>
          <w:szCs w:val="28"/>
        </w:rPr>
      </w:pPr>
      <w:r>
        <w:rPr>
          <w:sz w:val="28"/>
          <w:szCs w:val="28"/>
        </w:rPr>
        <w:t>Rady Miejskiej Gminy Dobrzyca</w:t>
      </w:r>
    </w:p>
    <w:p>
      <w:pPr>
        <w:pStyle w:val="Akapitzlist"/>
        <w:ind w:left="4260" w:firstLine="696"/>
        <w:rPr>
          <w:sz w:val="28"/>
          <w:szCs w:val="28"/>
        </w:rPr>
      </w:pPr>
      <w:r>
        <w:rPr>
          <w:sz w:val="28"/>
          <w:szCs w:val="28"/>
        </w:rPr>
        <w:t xml:space="preserve">z dnia </w:t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nadania statutu Gminnego Ośrodka Pomocy Społecznej           </w:t>
        <w:br/>
        <w:t>w Dobrzycy.</w:t>
      </w:r>
    </w:p>
    <w:p>
      <w:pPr>
        <w:pStyle w:val="Akapitzlist"/>
        <w:ind w:left="720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Gminny Ośrodek Pomocy Społecznej w Dobrzycy jest jednostką organizacyjną Gminy Dobrzyca realizującą zadania z zakresu pomocy społecznej. Ośrodkiem do dnia 31.12.2022 r. kierował  Kierownik, zatrudniony na to stanowisko na czas nieokreślony. Obecnie koniecznym jest wprowadzenie zmian w Statucie Ośrodka w zakresie zmiany nazwy stanowiska kierowniczego z „Kierownika” na „Dyrektora”, co umożliwi tworzenie stanowisk kierowniczych w strukturze organizacyjnej Regulaminu GOPS. Podniesienie stanowiska kierowniczego w GOPS do rangi Dyrektora podyktowane jest też zwiększającym się zakresem dodatkowych zadań, nakładanych na Ośrodek oraz jego obszarem. Dynamiczna zmiana aktów prawnych odnoszących się do działalności placówki, z roku na rok nakłada na jednostkę nowe obowiązki i zadania do realizacji, czego przykładem jest wysoki budżet ośrodka. Ponadto od 1 stycznia 2016 r. w ramach struktury Ośrodka działa Dzienny Dom „Senior-WIGOR w Sośnicy. Program oraz wyjaśnienia Ministerstwa Rodziny i Polityki Społecznej wymusza na jednostce gminnej utworzenie w swojej strukturze dodatkowego stanowiska kierowniczego o nazwie „Kierownik Dziennego Domu Senior-WIGOR”. Dyrektor Ośrodka formalnie będzie odpowiednikiem obecnego Kierownika Ośrodka, który w dalszej kolejności dokona zmian w strukturze organizacyjnej jednostki dostosowując ją do aktualnych potrzeb zarówno zadaniowych, jak i stanowiskowych. Mając powyższe na uwadze, podjęcie uchwały jest zasadne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Załącznik </w:t>
        <w:br/>
        <w:t xml:space="preserve">do uchwały nr </w:t>
        <w:br/>
        <w:t>Rady  Miejskiej Gminy Dobrzyca</w:t>
        <w:br/>
        <w:t xml:space="preserve">z dni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ut</w:t>
        <w:br/>
        <w:t>Gminnego Ośrodka Pomocy Społecznej w Dobrzy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Jednostka budżetowa zwana dalej Jednostką nosi nazwę </w:t>
      </w:r>
      <w:r>
        <w:rPr>
          <w:b/>
          <w:sz w:val="28"/>
          <w:szCs w:val="28"/>
        </w:rPr>
        <w:t>Gminny Ośrodek Pomocy Społecznej w Dobrzyc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Siedzibą Jednostki jest Dobrzyca</w:t>
      </w:r>
    </w:p>
    <w:p>
      <w:pPr>
        <w:pStyle w:val="Akapitzlis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Jednostka działa na terenie gminy Dobrzyca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§ 3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Podstawę prawną funkcjonowania Jednostki stanowią między innymi: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tawa z dnia 12 marca 2004 r. o pomocy społecznej; 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a z dnia 8 marca 1990 r. o samorządzie gminnym ;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a z dnia 27 sierpnia 2009 r.  o finansach publicznych;</w:t>
      </w:r>
    </w:p>
    <w:p>
      <w:pPr>
        <w:pStyle w:val="Akapitzlist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Ustawa z dnia 28 listopada 2003 r. o świadczeniach rodzinnych; 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a z dnia 7 września 2007 r. o pomocy osobom uprawnionym                     do alimentów;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a z dnia 29 września 1994 r. o rachunkowości;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stawa z dnia 21 czerwca 2001 r. o dodatkach mieszkaniowych;  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a z dnia 19 sierpnia 1994 r. o ochronie zdrowia psychicznego ;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wa z dnia 29 lipca 2005 r. o przeciwdziałaniu przemocy w rodzinie;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stawa z dnia 26 października 1982 r. o wychowaniu w trzeźwości i przeciwdziałaniu alkoholizmowi; 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Ustawa z dnia 29 lipca 2005 r. o przeciwdziałaniu narkomanii;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stawa z dnia 9 czerwca 2011 r. o wspieraniu rodziny i systemie pieczy zastępczej; 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Ustawa z dnia 4 kwietnia 2014 r. o ustaleniu i wypłacie zasiłków dla opiekunów;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stawa z dnia 11 lutego 2016 r. o pomocy państwa w wychowywaniu dzieci; 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stawa z dnia 27 sierpnia 2004 r. o świadczeniach opieki zdrowotnej finansowanych ze środków publicznych; 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Ustawa z dnia 10 kwietnia 1997 r. prawo energetyczne;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Ustawa z dnia 13 października 1998 r. o systemie ubezpieczeń społecznych;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Ustawa z dnia 5 grudnia 2014 r. o Karcie Dużej Rodziny; </w:t>
      </w:r>
    </w:p>
    <w:p>
      <w:pPr>
        <w:pStyle w:val="Akapitzlis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Ustawa  z dnia 4 listopada 2016 r. o wsparciu kobiet w ciąży i rodzin „Za życiem”;</w:t>
      </w:r>
    </w:p>
    <w:p>
      <w:pPr>
        <w:pStyle w:val="Akapitzlist"/>
        <w:numPr>
          <w:ilvl w:val="0"/>
          <w:numId w:val="11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iniejszego statutu;</w:t>
      </w:r>
    </w:p>
    <w:p>
      <w:pPr>
        <w:pStyle w:val="Akapitzlist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Innych właściwych aktów prawnych.    </w:t>
      </w:r>
    </w:p>
    <w:p>
      <w:pPr>
        <w:pStyle w:val="Akapitzlist"/>
        <w:ind w:left="3552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3552" w:firstLine="696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Akapitzlist"/>
        <w:ind w:left="3552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360" w:hanging="0"/>
        <w:jc w:val="both"/>
        <w:rPr/>
      </w:pPr>
      <w:r>
        <w:rPr>
          <w:sz w:val="28"/>
          <w:szCs w:val="28"/>
        </w:rPr>
        <w:t>Gmina tworzy jednostkę organizacyjną pomocy społecznej pod nazwą Gminny Ośrodek Pomocy Społecznej, w skład której wchodzą niżej wymienione istniejące jednostki:</w:t>
      </w:r>
    </w:p>
    <w:p>
      <w:pPr>
        <w:pStyle w:val="Akapitzlis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Gminny Ośrodek Pomocy Społecznej – 63-330 Dobrzyca, ul. Rynek 15,</w:t>
      </w:r>
    </w:p>
    <w:p>
      <w:pPr>
        <w:pStyle w:val="Akapitzlis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zienny Dom „Senior-WIGOR” – 63-330 Dobrzyca, Sośnica 84.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Akapitzlis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rzedmiotem działalności Jednostki jest zaspokajanie niezbędnych potrzeb       życiowych osób i rodzin oraz umożliwienie im bytowania w warunkach odpowiadających godności człowieka  i w miarę możliwości doprowadzenie do usamodzielnienia oraz ich integracji ze środowiskiem.</w:t>
      </w:r>
    </w:p>
    <w:p>
      <w:pPr>
        <w:pStyle w:val="Akapitzlis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lineRule="auto" w:line="360"/>
        <w:ind w:left="0" w:firstLine="357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Akapitzlis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daniami jednostki w zakresie pomocy społecznej są:</w:t>
      </w:r>
    </w:p>
    <w:p>
      <w:pPr>
        <w:pStyle w:val="Akapitzlist"/>
        <w:numPr>
          <w:ilvl w:val="0"/>
          <w:numId w:val="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przyznawanie i wypłacanie przewidzianych ustawami świadczeń             i usług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tworzenie warunków organizacyjnych funkcjonowania pomocy społecznej, w tym niezbędna rozbudowa infrastruktury  socjalnej,</w:t>
      </w:r>
    </w:p>
    <w:p>
      <w:pPr>
        <w:pStyle w:val="Akapitzlis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iza i ocena zjawisk rodzących zapotrzebowanie na świadczenia pomocy społecznej,</w:t>
      </w:r>
    </w:p>
    <w:p>
      <w:pPr>
        <w:pStyle w:val="Akapitzlis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budzanie społecznej aktywności w zaspokajaniu niezbędnych potrzeb życiowych osób i rodzin,</w:t>
      </w:r>
    </w:p>
    <w:p>
      <w:pPr>
        <w:pStyle w:val="Akapitzlis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aca socjalna rozumiana jako działalność zawodowa  skierowana na pomoc osobom i rodzinom we wzmacnianiu lub odzyskaniu zdolności do funkcjonowania w społeczeństwie oraz  na tworzeniu warunków sprzyjających  temu celowi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realizacja programów systemowych i innych współfinansowanych z różnych źródeł,</w:t>
      </w:r>
    </w:p>
    <w:p>
      <w:pPr>
        <w:pStyle w:val="Akapitzlis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alizacja rządowych programów pomocy społecznej, </w:t>
      </w:r>
    </w:p>
    <w:p>
      <w:pPr>
        <w:pStyle w:val="Akapitzlis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alizacja innych zadań przewidzianych w odrębnych ustawach lub na podstawie udzielonych upoważnień lub pełnomocnictw.</w:t>
      </w:r>
    </w:p>
    <w:p>
      <w:pPr>
        <w:pStyle w:val="Akapitzlist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</w:p>
    <w:p>
      <w:pPr>
        <w:pStyle w:val="Akapitzlist"/>
        <w:spacing w:lineRule="auto" w:line="360" w:before="24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§ 7</w:t>
      </w:r>
    </w:p>
    <w:p>
      <w:pPr>
        <w:pStyle w:val="Akapitzlist"/>
        <w:numPr>
          <w:ilvl w:val="0"/>
          <w:numId w:val="5"/>
        </w:numPr>
        <w:spacing w:lineRule="auto" w:line="240" w:before="240" w:after="200"/>
        <w:ind w:left="107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Dzienny Dom „Senior-WIGOR” z siedzibą w Sośnicy 84  jest ośrodkiem</w:t>
        <w:br/>
        <w:t>wsparcia dziennego dla osób nieaktywnych zawodowo  w wieku 60+.</w:t>
      </w:r>
    </w:p>
    <w:p>
      <w:pPr>
        <w:pStyle w:val="Akapitzlist"/>
        <w:numPr>
          <w:ilvl w:val="0"/>
          <w:numId w:val="5"/>
        </w:numPr>
        <w:spacing w:lineRule="auto" w:line="240" w:before="240" w:after="200"/>
        <w:ind w:left="107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kres usług świadczonych przez Dzienny Dom „Senior-WIGOR” obejmuje w szczególności: </w:t>
      </w:r>
    </w:p>
    <w:p>
      <w:pPr>
        <w:pStyle w:val="Akapitzlist"/>
        <w:numPr>
          <w:ilvl w:val="0"/>
          <w:numId w:val="10"/>
        </w:numPr>
        <w:spacing w:before="24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ocjalne, w tym posiłek;</w:t>
      </w:r>
    </w:p>
    <w:p>
      <w:pPr>
        <w:pStyle w:val="Akapitzlist"/>
        <w:numPr>
          <w:ilvl w:val="0"/>
          <w:numId w:val="10"/>
        </w:numPr>
        <w:spacing w:before="24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edukacyjne;</w:t>
      </w:r>
    </w:p>
    <w:p>
      <w:pPr>
        <w:pStyle w:val="Akapitzlist"/>
        <w:numPr>
          <w:ilvl w:val="0"/>
          <w:numId w:val="10"/>
        </w:numPr>
        <w:spacing w:before="24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ulturalno-oświatowe;</w:t>
      </w:r>
    </w:p>
    <w:p>
      <w:pPr>
        <w:pStyle w:val="Akapitzlist"/>
        <w:numPr>
          <w:ilvl w:val="0"/>
          <w:numId w:val="10"/>
        </w:numPr>
        <w:spacing w:before="24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aktywności ruchowej i kinezyterapii;</w:t>
      </w:r>
    </w:p>
    <w:p>
      <w:pPr>
        <w:pStyle w:val="Akapitzlist"/>
        <w:numPr>
          <w:ilvl w:val="0"/>
          <w:numId w:val="10"/>
        </w:numPr>
        <w:spacing w:before="24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portowo-rekreacyjne;</w:t>
      </w:r>
    </w:p>
    <w:p>
      <w:pPr>
        <w:pStyle w:val="Akapitzlist"/>
        <w:numPr>
          <w:ilvl w:val="0"/>
          <w:numId w:val="10"/>
        </w:numPr>
        <w:spacing w:before="24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aktywizujące społecznie;</w:t>
      </w:r>
    </w:p>
    <w:p>
      <w:pPr>
        <w:pStyle w:val="Akapitzlist"/>
        <w:numPr>
          <w:ilvl w:val="0"/>
          <w:numId w:val="10"/>
        </w:numPr>
        <w:spacing w:before="24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terapii zajęciowej.</w:t>
      </w:r>
    </w:p>
    <w:p>
      <w:pPr>
        <w:pStyle w:val="Akapitzlist"/>
        <w:numPr>
          <w:ilvl w:val="0"/>
          <w:numId w:val="5"/>
        </w:numPr>
        <w:spacing w:before="24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Działalnością Dziennego Domu „Senior-WIGOR” kieruje Kierownik Domu powołany przez Dyrektora Gminnego Ośrodka Pomocy Społecznej.</w:t>
      </w:r>
    </w:p>
    <w:p>
      <w:pPr>
        <w:pStyle w:val="Akapitzlist"/>
        <w:numPr>
          <w:ilvl w:val="0"/>
          <w:numId w:val="5"/>
        </w:numPr>
        <w:spacing w:before="240" w:after="200"/>
        <w:contextualSpacing/>
        <w:jc w:val="both"/>
        <w:rPr/>
      </w:pPr>
      <w:r>
        <w:rPr>
          <w:sz w:val="28"/>
          <w:szCs w:val="28"/>
        </w:rPr>
        <w:t>Nadzór nad działalnością Dziennego Domu „Senior-WIGOR” sprawuje Dyrektor Gminnego Ośrodka Pomocy Społecznej.</w:t>
      </w:r>
    </w:p>
    <w:p>
      <w:pPr>
        <w:pStyle w:val="Akapitzlist"/>
        <w:numPr>
          <w:ilvl w:val="0"/>
          <w:numId w:val="5"/>
        </w:numPr>
        <w:spacing w:before="24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yrektor Gminnego Ośrodka Pomocy Społecznej zatrudnia pracowników Dziennego Domu „Senior-WIGOR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8</w:t>
      </w:r>
    </w:p>
    <w:p>
      <w:pPr>
        <w:pStyle w:val="Normal"/>
        <w:jc w:val="both"/>
        <w:rPr/>
      </w:pPr>
      <w:r>
        <w:rPr>
          <w:sz w:val="28"/>
          <w:szCs w:val="28"/>
        </w:rPr>
        <w:t>Zadania określone w § 5 Jednostka realizuje w ramach zadań własnych gminy  oraz zadań  zleconych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9</w:t>
      </w:r>
    </w:p>
    <w:p>
      <w:pPr>
        <w:pStyle w:val="Akapitz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ednostką zarządza Dyrektor zatrudniony przez Burmistrza Gminy Dobrzyca, który w szczególności odpowiedzialny jest za: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lanie potrzeb gminy w zakresie pomocy społecznej;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ustalanie planów i realizację polityki kadrowej Jednostki;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trudnianie, zwalnianie, awansowanie pracowników Jednostki uwzględniając przepisy Kodeksu pracy i przepisy dotyczące zasad wynagradzania i wymagań kwalifikacyjnych pracowników samorządowych zatrudnionych w jednostkach organizacyjnych jednostek samorządu terytorialnego;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rządzanie mieniem i reprezentowanie Jednostki na zewnątrz;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rawowanie nadzoru nad przyznawaniem świadczeń realizowanych w Gminnym Ośrodku Pomocy Społecznej;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znaczenie osoby obejmującej zastępstwo podczas Jego nieobecności;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alizację zadań Jednostki, wydaje akty wewnętrzne w formie zarządzeń, regulaminów, instrukcji i komunikatów;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czegółową organizację i zasady działania Jednostki, 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kładanie corocznie sprawozdania Radzie Miejskiej Gminy Dobrzyca z działalności  Jednostki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Zwierzchnikiem Dyrektora Jednostki jest Burmistrz Gminy Dobrzyc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zczegółową strukturę organizacyjną, szczegółowe  zadania i zasady funkcjonowania Jednostki  ustala Dyrektor w regulaminie organizacyjnym.</w:t>
      </w:r>
    </w:p>
    <w:p>
      <w:pPr>
        <w:pStyle w:val="Akapitzlis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urmistrz Gminy Dobrzyca upoważnia Dyrektora Jednostki                            lub na wniosek Dyrektora Jednostki pracownika do prowadzenia postępowań oraz wydawania decyzji administracyjnych z zakresu świadczeń pomocy społecznej oraz upoważnia do prowadzenia postępowań oraz wydawania decyzji zgodnie z obowiązującymi przepisami praw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2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spodarka finansow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0</w:t>
      </w:r>
    </w:p>
    <w:p>
      <w:pPr>
        <w:pStyle w:val="Normal"/>
        <w:jc w:val="both"/>
        <w:rPr/>
      </w:pPr>
      <w:r>
        <w:rPr>
          <w:sz w:val="28"/>
          <w:szCs w:val="28"/>
        </w:rPr>
        <w:t>Jednostka prowadzi gospodarkę finansową na zasadach przewidzianych                         w ustawie o finansach publicznych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powiedzialność za gospodarkę finansową Jednostki ponoszą - Dyrektor Jednostki oraz w zakresie mu powierzonym  Kierownik Dziennego Domu „Senior-WIGOR” oraz Główny księgowy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2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Podstawą gospodarki finansowej Jednostki jest roczny plan finansowy zatwierdzony przez Radę Miejską Gminy Dobrzyc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Źródłami przychodu są:</w:t>
      </w:r>
    </w:p>
    <w:p>
      <w:pPr>
        <w:pStyle w:val="Akapitzlist"/>
        <w:numPr>
          <w:ilvl w:val="0"/>
          <w:numId w:val="7"/>
        </w:numPr>
        <w:ind w:left="1440" w:hanging="101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wydzielona w budżecie gminy kwota wydatków na pomoc społeczną,</w:t>
      </w:r>
    </w:p>
    <w:p>
      <w:pPr>
        <w:pStyle w:val="Akapitzlist"/>
        <w:numPr>
          <w:ilvl w:val="0"/>
          <w:numId w:val="7"/>
        </w:numPr>
        <w:ind w:left="1440" w:hanging="1014"/>
        <w:jc w:val="both"/>
        <w:rPr>
          <w:sz w:val="28"/>
          <w:szCs w:val="28"/>
        </w:rPr>
      </w:pPr>
      <w:r>
        <w:rPr>
          <w:sz w:val="28"/>
          <w:szCs w:val="28"/>
        </w:rPr>
        <w:t>dotacje celowe na realizację zadań zleconych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Dochody odprowadzane są do budżetu gminy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Rozchody przeznaczane są na pokrycie wydatków związanych z realizacją zadań Jednostk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magania kwalifikacyjne i zasady wynagradzania pracowników Jednostki określa regulamin wynagradzania pracowników Jednostk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isy końcow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§ 14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atut nadaje Rada Miejska Gminy Dobrzyca w formie uchwały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Zmiany w treści statucie następują w trybie właściwym do jego uchwalenia.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>
          <w:sz w:val="28"/>
          <w:szCs w:val="28"/>
        </w:rPr>
        <w:t>W sprawach nie uregulowanych w niniejszym statucie mają zastosowanie ogólnie obowiązujące przepisy pra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uxgbd">
    <w:name w:val="muxgbd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2:41:00Z</dcterms:created>
  <dc:creator>IRENA</dc:creator>
  <dc:description/>
  <cp:keywords/>
  <dc:language>en-US</dc:language>
  <cp:lastModifiedBy>Anna Marciniak</cp:lastModifiedBy>
  <cp:lastPrinted>2023-01-13T13:30:00Z</cp:lastPrinted>
  <dcterms:modified xsi:type="dcterms:W3CDTF">2023-01-27T07:25:00Z</dcterms:modified>
  <cp:revision>18</cp:revision>
  <dc:subject/>
  <dc:title/>
</cp:coreProperties>
</file>