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1130"/>
        <w:gridCol w:w="1140"/>
        <w:gridCol w:w="1130"/>
        <w:gridCol w:w="4541"/>
        <w:gridCol w:w="2379"/>
        <w:gridCol w:w="2380"/>
        <w:gridCol w:w="1021"/>
        <w:gridCol w:w="1360"/>
        <w:gridCol w:w="108"/>
      </w:tblGrid>
      <w:tr>
        <w:trPr>
          <w:trHeight w:val="340" w:hRule="exact"/>
        </w:trPr>
        <w:tc>
          <w:tcPr>
            <w:tcW w:w="16098" w:type="dxa"/>
            <w:gridSpan w:val="10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680" w:hRule="exact"/>
        </w:trPr>
        <w:tc>
          <w:tcPr>
            <w:tcW w:w="1122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486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Dział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Rozdział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Paragraf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Tre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Przed zmianą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Zmiana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Po zmianie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01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Rolnictwo i łowiectw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4 821 2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45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4 866 2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104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frastruktura sanitacyjna ws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 779 2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5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 824 2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5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5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ozbudowa kanalizacji sanitarnbej na terenie Gminy Dobrzyca (w m.Dobrzyca i Karminek)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5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5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Transport i łączno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3 595 989,99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5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3 745 989,99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01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rogi publiczne powiat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95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45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5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25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2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zebudowa drogi powiatowej nr 4174P w zakresie wykonania chodnika w m Karminek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Przebudowa istniejącego chodnika wraz z remontem kanalizacji deszczowej w ciągu dr.powiatowej nr 4173P 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5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5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30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a celowa na pomoc finansową udzielaną między jednostkami samorządu terytorialnego na dofinansowanie własnych zadań inwestycyjnych i zakupów inwestycyj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75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5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współfinansowanie w przebudowie dróg powiatowych 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75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5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80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Oświata i wychowani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3 526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- 10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3 426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01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zkoły podstaw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 512 5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10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 412 5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00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10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0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sali gimnastycznej z łącznikiem w miejscowości Koźminiec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00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10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0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9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Kultura i ochrona dziedzictwa narodoweg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47 001,71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0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747 001,71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210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my i ośrodki kultury, świetlice i klub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13 904,2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13 904,2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12 775,71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12 775,71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sali wiejskiej w miejscowości Karmin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6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6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4309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78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8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566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Razem</w:t>
            </w:r>
          </w:p>
        </w:tc>
        <w:tc>
          <w:tcPr>
            <w:tcW w:w="2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3 981 996,58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95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4 176 996,58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720" w:hRule="exact"/>
        </w:trPr>
        <w:tc>
          <w:tcPr>
            <w:tcW w:w="16098" w:type="dxa"/>
            <w:gridSpan w:val="10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20" w:hRule="exact"/>
        </w:trPr>
        <w:tc>
          <w:tcPr>
            <w:tcW w:w="14630" w:type="dxa"/>
            <w:gridSpan w:val="8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68" w:type="dxa"/>
            <w:gridSpan w:val="2"/>
            <w:tcBorders/>
            <w:vAlign w:val="center"/>
          </w:tcPr>
          <w:p>
            <w:pPr>
              <w:pStyle w:val="Normal"/>
              <w:bidi w:val="0"/>
              <w:ind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Strona 1 z 1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6838" w:h="11906"/>
      <w:pgMar w:left="220" w:right="220" w:gutter="0" w:header="0" w:top="56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