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Zał. Nr 5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do  uchwały Nr XL/…/2023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Rady Miejskiej Gminy Dobrzyca </w:t>
      </w:r>
    </w:p>
    <w:p>
      <w:pPr>
        <w:pStyle w:val="Normal"/>
        <w:ind w:left="0" w:hanging="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z dnia 9 lutego 2023r.</w:t>
      </w:r>
    </w:p>
    <w:p>
      <w:pPr>
        <w:pStyle w:val="Normal"/>
        <w:ind w:left="0" w:hanging="0"/>
        <w:jc w:val="left"/>
        <w:rPr/>
      </w:pPr>
      <w:r>
        <w:rPr>
          <w:rFonts w:eastAsia="Times New Roman"/>
        </w:rPr>
        <w:t xml:space="preserve"> </w:t>
      </w:r>
      <w:r>
        <w:rPr>
          <w:b/>
        </w:rPr>
        <w:t>Dotacje udzielone  z budżetu Gminy  dla podmiotów należących do sektora finansów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ublicznych w 2023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6"/>
        <w:gridCol w:w="965"/>
        <w:gridCol w:w="709"/>
        <w:gridCol w:w="3053"/>
        <w:gridCol w:w="66"/>
        <w:gridCol w:w="1842"/>
        <w:gridCol w:w="1774"/>
        <w:gridCol w:w="69"/>
      </w:tblGrid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Lp.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Dzia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Rozdz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§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azwa jednostki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Kwota dotacji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odmiotowej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elowej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7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iasto Ostrów Wlkp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4.000,0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2.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7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owiat Pleszew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131.000,0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0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30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owiat Pleszew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100.000,0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4.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0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3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odmioty należące do sektora finansów publicznych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269.000,0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0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3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iasto Jarocin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.000,0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0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7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owiat Pleszew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50.000,0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48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G.C.K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636.79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48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Biblioteki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362.823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999.613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555.000,00</w:t>
            </w:r>
          </w:p>
        </w:tc>
      </w:tr>
    </w:tbl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Dotacje udzielone z budżetu Gminy dla podmiotów niezaliczanych do sektora finansów</w:t>
      </w:r>
    </w:p>
    <w:p>
      <w:pPr>
        <w:pStyle w:val="Normal"/>
        <w:rPr/>
      </w:pPr>
      <w:r>
        <w:rPr>
          <w:b/>
        </w:rPr>
        <w:t>Publicznych w 2023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36"/>
        <w:gridCol w:w="945"/>
        <w:gridCol w:w="705"/>
        <w:gridCol w:w="3538"/>
        <w:gridCol w:w="1454"/>
        <w:gridCol w:w="1215"/>
        <w:gridCol w:w="628"/>
        <w:gridCol w:w="793"/>
      </w:tblGrid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Lp.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Dział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Rozdz.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§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azwa jednostki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/>
              <w:t>Kwota dotacji  podmiotowej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/>
              <w:t xml:space="preserve">Kwota dotacji </w:t>
            </w:r>
          </w:p>
        </w:tc>
        <w:tc>
          <w:tcPr>
            <w:tcW w:w="6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elowej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010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83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5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309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36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15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54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8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20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towarzyszenie na rzecz aktywacji i integracji wsi Galew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0.94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.62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color w:val="000000"/>
              </w:rPr>
              <w:t>Stowarzyszenie na rzecz integracji wsi – Lutyni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467.886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5.7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color w:val="000000"/>
              </w:rPr>
              <w:t xml:space="preserve">Stowarzyszenie Nasz Koźminiec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8.87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.47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towarzyszenie Społeczno Oświatowe  w Karmini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0.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towarzyszenie na rzecz aktywacji i integracji wsi Galew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8.826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4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9.659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towarzyszenie Społeczno Oświatowe  w Karmini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1.646,5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4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.829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0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towarzyszenie Nasz Koźminiec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8.334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towarzyszenie na rzecz integracji wsi – Lutyni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5.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3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00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623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4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00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623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21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36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6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21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7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/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7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6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8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odmioty nie zaliczane do sektora finansów publicznych z zakresu sportu organizowanego przez kluby sportow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60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8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6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36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12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333.780,5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6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589.780,50</w:t>
            </w:r>
          </w:p>
          <w:p>
            <w:pPr>
              <w:pStyle w:val="Normal"/>
              <w:ind w:left="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3" w:hanging="703"/>
      <w:jc w:val="both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2:25:00Z</dcterms:created>
  <dc:creator>.</dc:creator>
  <dc:description/>
  <cp:keywords/>
  <dc:language>en-US</dc:language>
  <cp:lastModifiedBy>U8 UMG Dobrzyca</cp:lastModifiedBy>
  <cp:lastPrinted>2022-11-09T10:54:00Z</cp:lastPrinted>
  <dcterms:modified xsi:type="dcterms:W3CDTF">2023-01-27T12:26:00Z</dcterms:modified>
  <cp:revision>3</cp:revision>
  <dc:subject/>
  <dc:title/>
</cp:coreProperties>
</file>