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Gminy Dobrzy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atwierdzenia Programu Wspierania Rodziny                                     dla Gminy Dobrzyca na lata 2023 - 20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Na podstawie art. 18 ust. 2 pkt 15 ustawy z dnia 8 marca 1990 r. o samorządzie gminnym (t.j. Dz.U. z 2022 r. poz. 559 ze zmianami) oraz art. 176 pkt. 1                          i art. 179 ust. 2 ustawy z dnia 9 czerwca 2011 r. o wspieraniu rodziny i systemie pieczy zastępczej ( t.j. Dz.U. z 2022 r. poz. 447 ze zmianami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Rada Miejska Gminy Dobrzyca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yjmuje się Program Wspierania Rodziny dla Gminy Dobrzyca                          na lata 2023-2025 stanowiący załącznik do niniejszej uchwał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Burmistrzowi Gminy Dobrzyc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zepis art. 176 pkt 1 ustawy z dnia 9 czerwca 2011r. o wspieraniu rodziny        i systemie pieczy zastępczej (t.j. Dz.U.  z 2022 r. poz. 447 ze zmianami) stanowi, że do zadań własnych gminy należy opracowanie i realizacja 3-letnich gminnych programów wspierania rodziny. Gminny Program Wspierania Rodziny wyznacza zespół działań mających na celu wspieranie rodzin przeżywających trudności w pełnieniu funkcji  opiekuńczo – wychowawczych                i powstał w  oparciu o diagnozę problemów rodzin z terenu gminy Dobrzyca.                   W związku  z powyższym podjęcie niniejszej uchwały jest w pełni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39:00Z</dcterms:created>
  <dc:creator>Irena</dc:creator>
  <dc:description/>
  <cp:keywords/>
  <dc:language>en-US</dc:language>
  <cp:lastModifiedBy>Anna Marciniak</cp:lastModifiedBy>
  <cp:lastPrinted>2022-12-15T08:48:00Z</cp:lastPrinted>
  <dcterms:modified xsi:type="dcterms:W3CDTF">2022-12-15T08:00:00Z</dcterms:modified>
  <cp:revision>7</cp:revision>
  <dc:subject/>
  <dc:title/>
</cp:coreProperties>
</file>