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</w:t>
      </w:r>
      <w:r>
        <w:rPr>
          <w:b w:val="false"/>
          <w:bCs w:val="false"/>
        </w:rPr>
        <w:t>PROJEKT NR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…</w:t>
      </w:r>
      <w:r>
        <w:rPr>
          <w:b w:val="false"/>
          <w:bCs w:val="false"/>
        </w:rPr>
        <w:t xml:space="preserve">...................................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9" w:leader="none"/>
        </w:tabs>
        <w:jc w:val="center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CHWAŁA NR…………………..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GMINY DOBRZYCA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202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eniająca uchwałę w sprawie przyjęcia Gminnego Programu Profilaktyki i Rozwiązywania Problemów Alkoholowych oraz Przeciwdziałania Narkomanii na teranie Gminy Dobrzyca na lata 2022-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a podstawie art.4 ust.1,ust.2,ust.2a i ust.5 ustawy z dnia 26 października 1982r.o wychowaniu 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trzeźwości i przeciwdziałaniu alkoholizmowi ( t.j.Dz.U.z2021r.poz.1119i 2469 oraz z 2022r. poz. 24i 218 ), art.10 ust.2,ust.2a i ust.2b ustawy z dnia 29 lipca 2005r. o przeciwdziałaniu narkomanii (Dz. U z 2020r. Poz. 2050 oraz  2021r. poz. 2469);art.21 pkt1 i 2 ustawy z dnia 17 grudnia 2021 r. poz. 2469) art. 40 ust. 1 ustawy z dnia 8 marca1990r. o samorządzie gminnym ( Dz. U. Z 2022r. poz 559 i 583);w związku z rozporządzeniem Rady Ministrów z dnia 30 marca 2021r. w sprawie Narodowego Programu Zdrowia na lata 2021- 2025 (Dz. U. Z 2021 r.poz642) uchwala się co następuje :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 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Zmienia się treść „Gminnego Programu Profilaktyki i Rozwiązywania Problemów Alkoholowych oraz Przeciwdziałania Narkomanii” stanowiącego załącznik do uchwały Rady Miejskiej Gminy Dobrzyca nr XXXII/305/2022  z dnia 25 marca 2022r w ten sposób, że załącznik ten otrzymuje nowe brzmienie o treści stanowiącej załącznik do niniejszej uchwały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>Wykonanie uchwały powierza się Burmistrzowi Gminy Dobrzyca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§ 3</w:t>
      </w:r>
      <w:r>
        <w:rPr>
          <w:sz w:val="22"/>
          <w:szCs w:val="22"/>
        </w:rPr>
        <w:t>.Uchwała wchodzi w życie z dniem podjęcia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39:00Z</dcterms:created>
  <dc:creator>u1</dc:creator>
  <dc:description/>
  <dc:language>en-US</dc:language>
  <cp:lastModifiedBy>Admin</cp:lastModifiedBy>
  <cp:lastPrinted>2018-12-10T15:18:00Z</cp:lastPrinted>
  <dcterms:modified xsi:type="dcterms:W3CDTF">2018-12-10T14:18:00Z</dcterms:modified>
  <cp:revision>55</cp:revision>
  <dc:subject/>
  <dc:title>                                                  Uchwała nr…………………</dc:title>
</cp:coreProperties>
</file>