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Zał. Nr 5                                                                                                             do uchwały Nr XXXVIII/…/2022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Rady Miejskiej Gminy Dobrzyca  </w:t>
      </w:r>
    </w:p>
    <w:p>
      <w:pPr>
        <w:pStyle w:val="Normal"/>
        <w:ind w:left="0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z dnia 30 listopada  2022r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left"/>
        <w:rPr/>
      </w:pPr>
      <w:r>
        <w:rPr>
          <w:rFonts w:eastAsia="Times New Roman"/>
        </w:rPr>
        <w:t xml:space="preserve"> </w:t>
      </w:r>
      <w:r>
        <w:rPr>
          <w:b/>
        </w:rPr>
        <w:t>Dotacje udzielone  z budżetu Gminy  dla podmiotów należących do sektora finansów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ublicznych w 2022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6"/>
        <w:gridCol w:w="965"/>
        <w:gridCol w:w="709"/>
        <w:gridCol w:w="3053"/>
        <w:gridCol w:w="66"/>
        <w:gridCol w:w="1842"/>
        <w:gridCol w:w="1774"/>
        <w:gridCol w:w="69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p.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zia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Rozdz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§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zwa jednostki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Kwota dotacji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dmiotowej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lowej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asto Ostrów Wlkp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5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ależące do sektora finansów publicznych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72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asto Jarocin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wiat Pleszew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0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48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.C.K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73.028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48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Biblioteki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328.023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wiat Pleszew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885.56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wiat Pleszew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60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CK-Kulisy Kultury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3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901.051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.186.060,00</w:t>
            </w:r>
          </w:p>
        </w:tc>
      </w:tr>
    </w:tbl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Dotacje udzielone z budżetu Gminy dla podmiotów niezaliczanych do sektora finansów</w:t>
      </w:r>
    </w:p>
    <w:p>
      <w:pPr>
        <w:pStyle w:val="Normal"/>
        <w:rPr/>
      </w:pPr>
      <w:r>
        <w:rPr>
          <w:b/>
        </w:rPr>
        <w:t>Publicznych w 2022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6"/>
        <w:gridCol w:w="945"/>
        <w:gridCol w:w="705"/>
        <w:gridCol w:w="3538"/>
        <w:gridCol w:w="1454"/>
        <w:gridCol w:w="1215"/>
        <w:gridCol w:w="628"/>
        <w:gridCol w:w="793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p.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zia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Rozdz.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§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zwa jednostki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Kwota dotacji  podmiotowej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 xml:space="preserve">Kwota dotacji 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lowej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10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6.655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2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7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23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07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>Stowarzyszenie na rzecz aktywacji i integracji wsi Gale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1.557,7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.030,6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00,48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60,02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>Stowarzyszenie na rzecz integracji wsi – Lutyn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34.253,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2340 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8.732,9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F.P  na rzecz Ukrainy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.194,6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22,24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73,53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 xml:space="preserve">Stowarzyszenie Nasz Koźminiec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2.395,7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.285,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74,72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69,93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Społeczno Oświatowe  w Karmini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0.386,7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4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35.190,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F.P  na rzecz Ukrainy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9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017,28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55,04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 rzecz aktywacji i integracji wsi Gale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8.45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.027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Społeczno Oświatowe  w Karmini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8.325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4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7.753,3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F.P  na rzecz Ukrainy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.027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sz Koźminiec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7.66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.644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 rzecz integracji wsi – Lutyn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2.141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2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2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5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dmioty nie zaliczane do sektora finansów publicznych z zakresu sportu organizowanego przez kluby sportow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8.2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948.035,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8.328,24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26.363,68</w:t>
            </w:r>
          </w:p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3" w:hanging="703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16:00Z</dcterms:created>
  <dc:creator>.</dc:creator>
  <dc:description/>
  <cp:keywords/>
  <dc:language>en-US</dc:language>
  <cp:lastModifiedBy>U5 UMG Dobrzyca</cp:lastModifiedBy>
  <cp:lastPrinted>2022-11-22T14:12:00Z</cp:lastPrinted>
  <dcterms:modified xsi:type="dcterms:W3CDTF">2022-11-22T13:16:00Z</dcterms:modified>
  <cp:revision>2</cp:revision>
  <dc:subject/>
  <dc:title/>
</cp:coreProperties>
</file>