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2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w  sprawie  udzielenia  pomocy  finansowej  dla  Powiatu  Pleszewskieg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przeznaczeniem na dofinansowanie zadania pn.: „Remont drogi powiatowej nr 4326P na odcinku Taczanów Drugi – Karmin. Etap I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ab/>
        <w:t>Na podstawie art. 10 ust. 2 i art. 18 ust. 2 pkt 15 ustawy z dnia 8 marca 1990 r. o samorządzie  gminnym  (tj. Dz.U. z 2022 r ., poz. 559) oraz art. 216 ust. 2 pkt 5 i art. 220 ust. 1 i 2 ustawy z dnia 27 sierpnia 2009 r. o  finansach  publicznych  (tj. Dz.U. z 2022 r., poz. 1634) Rada Miejska Gminy Dobrzyca uchwala, co  następuj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Postanawia się udzielić Powiatowi Pleszewskiemu w roku budżetowym 2022 pomocy finansowej z przeznaczeniem na dofinansowanie zadania pn.: „Remont drogi powiatowej nr 4326P na odcinku Taczanów Drugi – Karmin. Etap I” do kwoty 60 000 zł. </w:t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Szczegółowe warunki udzielenia pomocy finansowej zostaną określone w umowie pomiędzy Powiatem Pleszewskim a Gminą Dobrzyc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4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5:39:00Z</dcterms:created>
  <dc:creator>x</dc:creator>
  <dc:description/>
  <cp:keywords/>
  <dc:language>en-US</dc:language>
  <cp:lastModifiedBy>U5 UMG Dobrzyca</cp:lastModifiedBy>
  <cp:lastPrinted>2022-08-29T13:18:00Z</cp:lastPrinted>
  <dcterms:modified xsi:type="dcterms:W3CDTF">2022-10-12T05:58:00Z</dcterms:modified>
  <cp:revision>6</cp:revision>
  <dc:subject/>
  <dc:title/>
</cp:coreProperties>
</file>