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w  sprawie  udzielenia  pomocy  finansowej  dla  Powiatu  Pleszewskieg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przeznaczeniem na dofinansowanie zadania inwestycyjnego pn.: „Przebudowa drogi powiatowej nr 4174P w m. Sośnica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 r. o samorządzie  gminnym  (tj. Dz.U. z 2022 r ., poz. 559) oraz art. 216 ust. 2 pkt 5 i art. 220 ust. 1 i 2 ustawy z dnia 27 sierpnia 2009 r. o  finansach  publicznych  (tj. Dz.U. z 2022 r., poz. 1634) Rada Miejska Gminy Dobrzyca uchwala,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 xml:space="preserve">Postanawia się udzielić Powiatowi Pleszewskiemu w roku budżetowym 2022 pomocy finansowej z przeznaczeniem na dofinansowanie zadania inwestycyjnego pn.: „Przebudowa drogi powiatowej nr 4174P w m. Sośnica” do kwoty 195 000 zł. </w:t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Szczegółowe warunki udzielenia pomocy finansowej zostaną określone w umowie pomiędzy Powiatem Pleszewskim a Gminą Dobrzyc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4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lang w:val="pl-PL"/>
        </w:rPr>
      </w:pPr>
      <w:r>
        <w:rPr>
          <w:rFonts w:cs="Arial" w:ascii="Palatino Linotype" w:hAnsi="Palatino Linotype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3:00Z</dcterms:created>
  <dc:creator>x</dc:creator>
  <dc:description/>
  <cp:keywords/>
  <dc:language>en-US</dc:language>
  <cp:lastModifiedBy>U5 UMG Dobrzyca</cp:lastModifiedBy>
  <cp:lastPrinted>2022-08-29T13:18:00Z</cp:lastPrinted>
  <dcterms:modified xsi:type="dcterms:W3CDTF">2022-08-29T11:18:00Z</dcterms:modified>
  <cp:revision>5</cp:revision>
  <dc:subject/>
  <dc:title/>
</cp:coreProperties>
</file>