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 997 254,3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51 37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348 6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82 254,3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1 37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83 6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82 254,3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1 37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83 6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. gminnej nr 628564P w Gale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6 625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25 62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nr 628541P w Dobrzycy (ul.Wybudowanie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nr 628549PLutynia - Rud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nr 628552P w Sośni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nr 628575P w Dobrzycy(ul.Klonów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703 691,96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903 691,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wewnetr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7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7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7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7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w Dobrzycy - Nowy Świat (dz.nr 517/2, 762/7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mieszkani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2 28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7 28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gruntami i nieruchomości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kup gruntów na poszerzenie drogi - Dobrzyca, ul.St.Śniatał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568 459,06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578 459,06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527 233,8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537 233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527 233,8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537 233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sali wiejskiej w miejscowości Karmin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12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22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060 306,87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96 37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456 681,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15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