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Zał. Nr 5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do Uchwały Nr XXXV/…/2022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Rady Miejskiej Gminy Dobrzyca</w:t>
      </w:r>
    </w:p>
    <w:p>
      <w:pPr>
        <w:pStyle w:val="Normal"/>
        <w:ind w:left="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z dnia 29 czerwca 2022r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left"/>
        <w:rPr/>
      </w:pPr>
      <w:r>
        <w:rPr>
          <w:rFonts w:eastAsia="Times New Roman"/>
        </w:rPr>
        <w:t xml:space="preserve"> </w:t>
      </w:r>
      <w:r>
        <w:rPr>
          <w:b/>
        </w:rPr>
        <w:t>Dotacje udzielone  z budżetu Gminy  dla podmiotów należących do sektora finansów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ublicznych w 2022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6"/>
        <w:gridCol w:w="965"/>
        <w:gridCol w:w="709"/>
        <w:gridCol w:w="3053"/>
        <w:gridCol w:w="66"/>
        <w:gridCol w:w="1842"/>
        <w:gridCol w:w="1774"/>
        <w:gridCol w:w="69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Kwota dotacji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owej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Ostrów Wlkp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2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ależące do sektora finansów publicznyc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62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Jarocin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0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mina Śre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1.7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.C.K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58.028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iblioteki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23.023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680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81.05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88.900,00</w:t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Dotacje udzielone z budżetu Gminy dla podmiotów niezaliczanych do sektora finansów</w:t>
      </w:r>
    </w:p>
    <w:p>
      <w:pPr>
        <w:pStyle w:val="Normal"/>
        <w:rPr/>
      </w:pPr>
      <w:r>
        <w:rPr>
          <w:b/>
        </w:rPr>
        <w:t>Publicznych w 2021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6"/>
        <w:gridCol w:w="945"/>
        <w:gridCol w:w="705"/>
        <w:gridCol w:w="3538"/>
        <w:gridCol w:w="1454"/>
        <w:gridCol w:w="1215"/>
        <w:gridCol w:w="628"/>
        <w:gridCol w:w="793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Kwota dotacji  podmiot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 xml:space="preserve">Kwota dotacji 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23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21.95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7.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7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00,48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06.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2590 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57,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.5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22,24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 xml:space="preserve">Stowarzyszenie Nasz Koźminiec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2.61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.04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74,72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9.932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73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017,28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7.11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.5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1.9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29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.5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sz Koźminie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5.9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5.43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y nie zaliczane do sektora finansów publicznych z zakresu sportu organizowanego przez kluby sportow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2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413.837,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.164,72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004.001,75</w:t>
            </w:r>
          </w:p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3" w:hanging="70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03:00Z</dcterms:created>
  <dc:creator>.</dc:creator>
  <dc:description/>
  <cp:keywords/>
  <dc:language>en-US</dc:language>
  <cp:lastModifiedBy>U5 UMG Dobrzyca</cp:lastModifiedBy>
  <cp:lastPrinted>2022-06-09T14:50:00Z</cp:lastPrinted>
  <dcterms:modified xsi:type="dcterms:W3CDTF">2022-06-15T11:25:00Z</dcterms:modified>
  <cp:revision>5</cp:revision>
  <dc:subject/>
  <dc:title/>
</cp:coreProperties>
</file>