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</w:t>
      </w:r>
      <w:r>
        <w:rPr>
          <w:b w:val="false"/>
          <w:bCs w:val="false"/>
        </w:rPr>
        <w:t>PROJEKT NR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…</w:t>
      </w:r>
      <w:r>
        <w:rPr>
          <w:b w:val="false"/>
          <w:bCs w:val="false"/>
        </w:rPr>
        <w:t xml:space="preserve">...................................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689" w:leader="none"/>
        </w:tabs>
        <w:jc w:val="center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UCHWAŁA NR…………………..</w:t>
      </w:r>
    </w:p>
    <w:p>
      <w:pPr>
        <w:pStyle w:val="Normal"/>
        <w:tabs>
          <w:tab w:val="clear" w:pos="708"/>
          <w:tab w:val="left" w:pos="68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EJSKIEJ GMINY DOBRZYCA</w:t>
      </w:r>
    </w:p>
    <w:p>
      <w:pPr>
        <w:pStyle w:val="Normal"/>
        <w:tabs>
          <w:tab w:val="clear" w:pos="708"/>
          <w:tab w:val="left" w:pos="68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………2022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eniająca uchwałę w sprawie przyjęcia Gminnego Programu Profilaktyki i Rozwiązywania Problemów Alkoholowych oraz Przeciwdziałania Narkomanii na teranie Gminy Dobrzyca na lata 2022-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a podstawie art.4 ust.1,ust.2,ust.2a i ust.5 ustawy z dnia 26 października 1982r.o wychowaniu 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</w:rPr>
        <w:t xml:space="preserve">w trzeźwości i przeciwdziałaniu alkoholizmowi ( t.j.Dz.U.z2021r.poz.1119i 2469 oraz z 2022r. poz. 24i 218), art.10 ust.2,ust.2a i ust.2b ustawy z dnia 29 lipca 2005r. o przeciwdziałaniu narkomanii (Dz. U z 2020r. Poz. 2050,z 2021r. poz. 2469 oraz z 2022r. Poz. 763 i 764), art. 21 pkt 1 i 2 ustawy z dnia 17 grudnia 2021r. poz. 2469) , art.40ust.1 ustawy z dnia 8 marca 1990r. o samorządzie gminnym ( Dz. U. z 2022r.poz.559 i 583) </w:t>
      </w:r>
      <w:r>
        <w:rPr>
          <w:sz w:val="22"/>
          <w:szCs w:val="22"/>
        </w:rPr>
        <w:t xml:space="preserve"> uchwala się co następuje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§  1</w:t>
      </w:r>
      <w:r>
        <w:rPr>
          <w:sz w:val="22"/>
          <w:szCs w:val="22"/>
        </w:rPr>
        <w:t>. W preliminarzu stanowiącym załącznik do uchwały  XXXII /305/2022 Rady Miejskiej Gminy Dobrzyca z dnia 25 marca 2022r.w sprawie  przyjęcia „Gminnego Programu Profilaktyki i Rozwiązywania Problemów Alkoholowych oraz Przeciwdziałania Narkomanii na terenie Gminy Dobrzyca na lata 2022-2025”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związku z otrzymaniem środków z urzędów skarbowych, pochodzących z opłat od napojów alkoholowych, zwiększa się dochody o kwotę 31.000,00zł ( słownie: trzydzieści  jeden tysięcy zł)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przeznaczeniem na realizację zadań zawartych w Gminnym Programie Profilaktyki  i Rozwiązywania Problemów Alkoholowych oraz Przeciwdziałania Narkomanii 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§ 2.</w:t>
      </w:r>
      <w:r>
        <w:rPr>
          <w:sz w:val="22"/>
          <w:szCs w:val="22"/>
        </w:rPr>
        <w:t>Wykonanie uchwały powierza się Burmistrzowi Gminy Dobrzyca 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§ 3</w:t>
      </w:r>
      <w:r>
        <w:rPr>
          <w:sz w:val="22"/>
          <w:szCs w:val="22"/>
        </w:rPr>
        <w:t>.Uchwała wchodzi w życie z dniem podjęcia 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72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39:00Z</dcterms:created>
  <dc:creator>u1</dc:creator>
  <dc:description/>
  <dc:language>en-US</dc:language>
  <cp:lastModifiedBy>Admin</cp:lastModifiedBy>
  <cp:lastPrinted>2018-12-10T15:18:00Z</cp:lastPrinted>
  <dcterms:modified xsi:type="dcterms:W3CDTF">2018-12-10T14:18:00Z</dcterms:modified>
  <cp:revision>55</cp:revision>
  <dc:subject/>
  <dc:title>                                                  Uchwała nr…………………</dc:title>
</cp:coreProperties>
</file>