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chwały nr ………../202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Miejskiej Gminy Dobrzyc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……………………… 2022 r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ozstrzygnięcie o sposobie realizacji, zapisanych w „miejscowym planie zagospodarowania przestrzennego Gminy Dobrzyca w miejscowości Lutynia dot. zbiornika retencyjnego na rzece Lutyni”  inwestycji z zakresu infrastruktury technicznej, które należą do zadań własnych gminy oraz zasadach ich finansowan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podstawie art. 20 ust. 1 ustawy z 27 marca 2003 r. o planowaniu i zagospodarowaniu przestrzennym (t.j. Dz. U. z 2022 r. poz. 503) Rada Miejska Gminy Dobrzyca rozstrzyg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Określa się sposób i zasady realizacji inwestycji z zakresu infrastruktury technicznej, służące zaspokajaniu potrzeb zbiorowych wspólnoty, które należą do zadań własnych gmin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zadania w zakresie infrastruktury technicznej prowadzić będą właściwe jednostki gminne i przedsiębiorstwa, w kompetencji których leży rozwój sieci: wodociągowej, kanalizacyjnej, energetycznej, gazowej oraz dróg publicznych, zgodnie z przepisami odrębnym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zadania w zakresie gospodarki odpadami realizowane będą zgodnie z miejscowym planem zagospodarowania przestrzennego, zgodnie z regulaminem utrzymania czystości i porządku w gminie oraz na podstawie przepisów odrębnych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ealizacja inwestycji przebiegać będzie zgodnie z obowiązującymi przepisami, w tym prawa budowlanego, o zamówieniach publicznych, o samorządzie gminnym, dot. gospodarki komunalnej, ochrony środowiska, finansach publicznych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sób realizacji inwestycji odbywać się będzie zgodnie z zasadą stosowania najlepszej dostępnej techniki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color w:val="000000"/>
        </w:rPr>
        <w:t>Określa się terminy i zasady realizacji inwestycji z zakresu infrastruktury technicznej,</w:t>
      </w:r>
      <w:r>
        <w:rPr>
          <w:rFonts w:cs="Arial" w:ascii="Arial" w:hAnsi="Arial"/>
        </w:rPr>
        <w:t xml:space="preserve"> służące zaspokajaniu zbiorowych potrzeb wspólnoty, które należą do zadań własnych gmin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stycje mogą być realizowane etapowo w zależności od wielkości środków przeznaczonych na inwestycj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yskiwanie tytułów prawnych do nieruchomości przeznaczonych w planie na cele związane z zadaniami własnymi gminy następować będzie na bieżąco, zgodnie z potrzebam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kreśla się zasady finansowania inwestycji z zakresu infrastruktury technicznej, które należą do zadań własnych gminy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 się udział innych niż gmina inwestorów w finansowaniu inwestycji z zakresu infrastruktury technicznej, które należą do zadań własnych gminy, w tym udział inwestorów w finansowaniu w ramach porozumień o charakterze cywilno-prawnym lub w formie partnerstwa publiczno – prywatnego – „PPP”, a także właścicieli nieruchomośc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</w:rPr>
        <w:t>dopuszcza się współfinansowanie środkami zewnętrznymi, poprzez budżet gminy, w ramach m.in.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Arial" w:hAnsi="Arial"/>
        </w:rPr>
        <w:t>dotacji unij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i samorządu powiatu i województwa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dotacji i pożyczek z funduszy celow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edytów i pożyczek bankowych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innych środków zewnętrznych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</w:rPr>
        <w:t>inwestycje z zakresu budowy, przesyłania i dystrybucji energii elektrycznej, paliw gazowych realizowane i finansowane będą w sposób zgodny z obowiązującymi przepisami (Prawo energetyczne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</w:rPr>
        <w:t>realizacja i finansowanie inwestycji w zakresie budowy, rozbudowy, ew. przebudowy kanalizacji, sieci wodociągowej będzie zgodne z obowiązującymi przepisami (ustawa o zbiorowym zaopatrzeniu w wodę i zbiorowym odprowadzaniu ścieków) lub na podstawie porozumienia z innymi podmiotam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</w:rPr>
        <w:t>zadania w zakresie budowy/przebudowy dróg finansowane będą w sposób zgodny z obowiązującymi przepisami (ustawa o drogach publicznych, rozporządzenie w sprawie warunków technicznych, jakim powinny odpowiadać drogi publiczne i ich usytuowanie) lub na podstawie porozumienia z innymi podmiotami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stycje z zakresu budowy zbiornika Lutynia zgodnie z obowiązującymi przepisami lub na podstawie porozumienia z innymi podmiotam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e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b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d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ind w:left="7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ind w:left="7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ind w:left="7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ind w:left="1027" w:hanging="607"/>
      </w:pPr>
      <w:rPr/>
    </w:lvl>
    <w:lvl w:ilvl="1">
      <w:start w:val="1"/>
      <w:numFmt w:val="none"/>
      <w:suff w:val="nothing"/>
      <w:lvlText w:val="a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c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45:00Z</dcterms:created>
  <dc:creator>Maria</dc:creator>
  <dc:description/>
  <cp:keywords/>
  <dc:language>en-US</dc:language>
  <cp:lastModifiedBy>Michał Knopik</cp:lastModifiedBy>
  <cp:lastPrinted>2019-07-17T14:28:00Z</cp:lastPrinted>
  <dcterms:modified xsi:type="dcterms:W3CDTF">2022-05-12T12:30:00Z</dcterms:modified>
  <cp:revision>16</cp:revision>
  <dc:subject/>
  <dc:title>projekt</dc:title>
</cp:coreProperties>
</file>