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4877"/>
        <w:gridCol w:w="1003"/>
        <w:gridCol w:w="266"/>
        <w:gridCol w:w="388"/>
        <w:gridCol w:w="687"/>
        <w:gridCol w:w="687"/>
        <w:gridCol w:w="150"/>
        <w:gridCol w:w="424"/>
        <w:gridCol w:w="540"/>
        <w:gridCol w:w="1232"/>
        <w:gridCol w:w="1110"/>
        <w:gridCol w:w="401"/>
        <w:gridCol w:w="698"/>
        <w:gridCol w:w="1099"/>
        <w:gridCol w:w="1099"/>
        <w:gridCol w:w="382"/>
      </w:tblGrid>
      <w:tr>
        <w:trPr>
          <w:trHeight w:val="277" w:hRule="exac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80" w:type="dxa"/>
            <w:gridSpan w:val="2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1085" cy="36004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61" w:type="dxa"/>
            <w:gridSpan w:val="8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80" w:type="dxa"/>
            <w:gridSpan w:val="2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46" w:type="dxa"/>
            <w:gridSpan w:val="3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Zał. Nr 2 do uchwały Nr XXXII/..../Rady Miejskiej Gminy Dobrzyca z dnia 25 marca 2022r.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y w zł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4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i cel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ednostka odpowiedzialna lub koordynująca</w:t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kres realizacji</w:t>
            </w:r>
          </w:p>
        </w:tc>
        <w:tc>
          <w:tcPr>
            <w:tcW w:w="111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Łączne nakłady finansowe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2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4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5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6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5" w:hRule="exact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</w:t>
            </w:r>
          </w:p>
        </w:tc>
        <w:tc>
          <w:tcPr>
            <w:tcW w:w="111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zedsięwzięcia-ogółem (1.1+1.2+1.3)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 405 646,2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72 473,4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848 747,87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0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4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80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a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919 017,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4 928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8 700,00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0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4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80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b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 486 629,2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627 545,4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750 047,87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umowami partnerstwa publiczno-prywatnego, z tego: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pozostałe (inne niż wymienione w pkt 1.1 i 1.2),z tego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 405 646,2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972 473,4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848 747,87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0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4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80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919 017,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4 928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8 700,00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0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4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80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3</w:t>
            </w:r>
          </w:p>
        </w:tc>
        <w:tc>
          <w:tcPr>
            <w:tcW w:w="4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e usług oświetlania ulic, placów i dróg publicznych - poprawa infrastruktury w zakresie oświetlenia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Miejski Gminy Dobrzyca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8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489 300,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8 30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8 700,00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0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40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9 80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4</w:t>
            </w:r>
          </w:p>
        </w:tc>
        <w:tc>
          <w:tcPr>
            <w:tcW w:w="4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mowa na dowozy szkolne 2021/2022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Miejski Gminy Dobrzyca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9 717,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6 628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5</w:t>
            </w:r>
          </w:p>
        </w:tc>
        <w:tc>
          <w:tcPr>
            <w:tcW w:w="4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spófinansowanie zadania pn.Usuwanie wyrobów azbestowych z terenu powiatu pleszewskiego"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Miejski Gminy Dobrzyca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 00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</w:t>
            </w:r>
          </w:p>
        </w:tc>
        <w:tc>
          <w:tcPr>
            <w:tcW w:w="79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 486 629,2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627 545,4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750 047,87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9</w:t>
            </w:r>
          </w:p>
        </w:tc>
        <w:tc>
          <w:tcPr>
            <w:tcW w:w="4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kanalizacji sanitarnej w m.Karminek-Trzebowa - poprawa infrastruktury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Miejski Gminy Dobrzyca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808 047,8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0 00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490 047,87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0</w:t>
            </w:r>
          </w:p>
        </w:tc>
        <w:tc>
          <w:tcPr>
            <w:tcW w:w="4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budynku magazynowego z zapleczem socjalnym przy sali wiejskiej w m.Trzebowa - poprawa warunków życia mieszkańców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Miejski Gminy Dobrzyca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6 281,3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 813,06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1</w:t>
            </w:r>
          </w:p>
        </w:tc>
        <w:tc>
          <w:tcPr>
            <w:tcW w:w="4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sali wiejskiej w miejscowości Karmin - poprawa warunków życia mieszkańców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Miejski Gminy Dobrzyca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417 000,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312 00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0 000,00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2</w:t>
            </w:r>
          </w:p>
        </w:tc>
        <w:tc>
          <w:tcPr>
            <w:tcW w:w="4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aboratorium przyszlości zakup pierwszego wyposażenia - poprawa jakości nauczania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espół Szkół w Dobrzycy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1 300,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 732,3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3</w:t>
            </w:r>
          </w:p>
        </w:tc>
        <w:tc>
          <w:tcPr>
            <w:tcW w:w="4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sali gimnastycznej z łącznikiem w miejscowości Koźminiec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Miejski Gminy Dobrzyca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74 000,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00 000,0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8" w:hRule="exac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8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2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05" w:type="dxa"/>
        <w:jc w:val="left"/>
        <w:tblInd w:w="-48" w:type="dxa"/>
        <w:tblLayout w:type="fixed"/>
        <w:tblCellMar>
          <w:top w:w="17" w:type="dxa"/>
          <w:left w:w="38" w:type="dxa"/>
          <w:bottom w:w="17" w:type="dxa"/>
          <w:right w:w="38" w:type="dxa"/>
        </w:tblCellMar>
      </w:tblPr>
      <w:tblGrid>
        <w:gridCol w:w="708"/>
        <w:gridCol w:w="1134"/>
        <w:gridCol w:w="1134"/>
        <w:gridCol w:w="1134"/>
        <w:gridCol w:w="1134"/>
        <w:gridCol w:w="1134"/>
        <w:gridCol w:w="1134"/>
        <w:gridCol w:w="1134"/>
        <w:gridCol w:w="3657"/>
        <w:gridCol w:w="3402"/>
      </w:tblGrid>
      <w:tr>
        <w:trPr>
          <w:trHeight w:val="1111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zobowiązań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3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 729 721,28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3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352 128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b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 377 593,28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3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 729 721,28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3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352 128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1 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3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105 50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6 628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 00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 377 593,28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730 047,87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 813,06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572 00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4 732,35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00 000,00</w:t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08" w:hRule="exact"/>
        </w:trPr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41:00Z</dcterms:created>
  <dc:creator>FastReport.NET</dc:creator>
  <dc:description/>
  <dc:language>en-US</dc:language>
  <cp:lastModifiedBy>U5 UMG Dobrzyca</cp:lastModifiedBy>
  <dcterms:modified xsi:type="dcterms:W3CDTF">2022-03-22T10:41:00Z</dcterms:modified>
  <cp:revision>2</cp:revision>
  <dc:subject/>
  <dc:title>WPFPrzedsięwzięcia v1 (FastRep)</dc:title>
</cp:coreProperties>
</file>