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8"/>
        <w:gridCol w:w="159"/>
        <w:gridCol w:w="1100"/>
        <w:gridCol w:w="1259"/>
        <w:gridCol w:w="4536"/>
        <w:gridCol w:w="2104"/>
        <w:gridCol w:w="1349"/>
        <w:gridCol w:w="754"/>
        <w:gridCol w:w="2222"/>
      </w:tblGrid>
      <w:tr>
        <w:trPr>
          <w:trHeight w:val="277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wg. działów, rozdziałów i paragrafów</w:t>
            </w:r>
          </w:p>
        </w:tc>
      </w:tr>
      <w:tr>
        <w:trPr>
          <w:trHeight w:val="861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. Nr 2 do uchwały Nr ...........Rady Miejskiej Gminy Dobrzyca z dnia ..........</w:t>
            </w:r>
          </w:p>
        </w:tc>
      </w:tr>
      <w:tr>
        <w:trPr>
          <w:trHeight w:val="278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</w:tr>
      <w:tr>
        <w:trPr>
          <w:trHeight w:val="259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3 935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5 935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3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wsi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 935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 935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 935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 935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sanitacyjna wsi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736 929,37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10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836 929,3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 000,00</w:t>
            </w:r>
          </w:p>
        </w:tc>
      </w:tr>
      <w:tr>
        <w:trPr>
          <w:trHeight w:val="622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38 729,37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70 729,3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4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 4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47 729,37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 6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60 329,3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7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wewnetrz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226 512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4 17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540 682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wydatki na rzecz osób fizyczn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363 488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 8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82 288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0 24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24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 329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 329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Fundusz Solidarnościowy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42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 22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 37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37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 37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37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 261 433,18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9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 670 433,18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69 871,52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78 871,52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 074,67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 074,6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nauczycieli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72 577,46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22 577,46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14 721,28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3 721,28</w:t>
            </w:r>
          </w:p>
        </w:tc>
      </w:tr>
      <w:tr>
        <w:trPr>
          <w:trHeight w:val="595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2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1259"/>
        <w:gridCol w:w="159"/>
        <w:gridCol w:w="1100"/>
        <w:gridCol w:w="1259"/>
        <w:gridCol w:w="4536"/>
        <w:gridCol w:w="2104"/>
        <w:gridCol w:w="1349"/>
        <w:gridCol w:w="754"/>
        <w:gridCol w:w="2222"/>
      </w:tblGrid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dszkol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37 952,74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37 952,74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nauczycieli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 026,07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 026,07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2 05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 7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4 75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 85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 7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 55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wydatki na rzecz osób fizyczn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04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 304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 0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58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68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Fundusz Solidarnościowy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49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99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4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81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4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921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891 163,32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 176 163,32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78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uwanie skutków klęsk żywioł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82 15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67 15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82 15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67 15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357 372,11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199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158 372,11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26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działania związane z gospodarką odpadami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0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0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 480,45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 480,45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 0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000,0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 480,45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 480,45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536 110,06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608 110,06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26 861,8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8 861,80</w:t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55 233,8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27 233,80</w:t>
            </w:r>
          </w:p>
        </w:tc>
      </w:tr>
      <w:tr>
        <w:trPr>
          <w:trHeight w:val="277" w:hRule="exact"/>
        </w:trPr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774 747,28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37 805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 112 552,28</w:t>
            </w:r>
          </w:p>
        </w:tc>
      </w:tr>
      <w:tr>
        <w:trPr>
          <w:trHeight w:val="2939" w:hRule="exact"/>
        </w:trPr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8" w:type="dxa"/>
            <w:gridSpan w:val="2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55:00Z</dcterms:created>
  <dc:creator>FastReport.NET</dc:creator>
  <dc:description/>
  <dc:language>en-US</dc:language>
  <cp:lastModifiedBy>U5 UMG Dobrzyca</cp:lastModifiedBy>
  <dcterms:modified xsi:type="dcterms:W3CDTF">2022-03-22T08:55:00Z</dcterms:modified>
  <cp:revision>2</cp:revision>
  <dc:subject/>
  <dc:title>Wydatki_szczegoly_FastRep</dc:title>
</cp:coreProperties>
</file>