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Zał. Nr 4 do uchwały 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13 93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43 935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4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wodociągow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3 93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3 935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3 93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3 935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zbudowa systemu wodociągowego na terenie Gminy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3 93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3 935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4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sanitacyjna ws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Budowa kanalizacji sanitarnej w miejscowościach Karminek i Trzebow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977 729,3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80 6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 858 3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powia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78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68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8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powiatowej nr 4173P (ul.Jarocińska) w m.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8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istniejącego chodnika wraz z remontem kanalizacji deszczowej w ciągu dr.powiatowej nr 4173P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6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6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spółfinansowanie w przebudowie dr.powiatowej nr 4321P w m. Izbiczn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Współfinansowanie w przebudowie dr.powiatowej nr 4323P na odcinku Karmin-Czarnuszk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spółfinansowanie w przebudowie dr.powiatowej nr 5145P Polskie Olędry - Dobrzyca Etap 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6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6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747 729,3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2 6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960 3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747 729,37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2 6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960 3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chodnika w Lutyn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418,03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6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18,03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. gminnej nr 628564P w Gale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wewnetr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w m.Koźminie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049 453,63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058 453,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49 453,63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8 453,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3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14 721,2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23 721,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dernizacja elewacji Szkoły Podstawowej w Gale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 721,2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 721,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62 511,1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186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76 511,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ściekowa i ochrona wód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4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4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Budowa kanalizacji sanitarnej w miejscowościach Karminek i Trzebow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4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9 480,45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4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3 480,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9 480,45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4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3 480,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 w Gale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4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4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i ochrona dziedzictwa narodow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496 459,06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568 459,06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y i ośrodki kultury, świetlice i klub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455 233,8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527 233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455 233,8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527 233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budynku magazynowego z zapleczem socjalnym przy sali wiejskiej w m.Trzeb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 813,06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813,06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dernizacja sali wiejskiej w Karmińc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 411,9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 411,9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i montaż klimatyzacji na Sali Wiejskiej w Polskich Olędra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867,0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 867,08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734 106,87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89 53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823 641,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81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2 z 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