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Zał. Nr 5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do uchwały Nr XXXII/…./2022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Rady Miejskiej Gminy Dobrzyca </w:t>
      </w:r>
    </w:p>
    <w:p>
      <w:pPr>
        <w:pStyle w:val="Normal"/>
        <w:ind w:left="0" w:hanging="0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z dnia ………..2022r.</w:t>
      </w:r>
    </w:p>
    <w:p>
      <w:pPr>
        <w:pStyle w:val="Normal"/>
        <w:ind w:left="0" w:hanging="0"/>
        <w:jc w:val="left"/>
        <w:rPr/>
      </w:pPr>
      <w:r>
        <w:rPr>
          <w:rFonts w:eastAsia="Times New Roman"/>
        </w:rPr>
        <w:t xml:space="preserve"> </w:t>
      </w:r>
      <w:r>
        <w:rPr>
          <w:b/>
        </w:rPr>
        <w:t>Dotacje udzielone  z budżetu Gminy  dla podmiotów należących do sektora finansów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publicznych w 2022r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36"/>
        <w:gridCol w:w="965"/>
        <w:gridCol w:w="709"/>
        <w:gridCol w:w="3053"/>
        <w:gridCol w:w="66"/>
        <w:gridCol w:w="1842"/>
        <w:gridCol w:w="1774"/>
        <w:gridCol w:w="69"/>
      </w:tblGrid>
      <w:tr>
        <w:trPr>
          <w:trHeight w:val="3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Lp.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Dział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Rozdz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§</w:t>
            </w:r>
          </w:p>
        </w:tc>
        <w:tc>
          <w:tcPr>
            <w:tcW w:w="3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Nazwa jednostki</w:t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Kwota dotacji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podmiotowej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elowej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6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60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2710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Miasto Ostrów Wlkp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3.200,00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2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8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80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2310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Podmioty należące do sektora finansów publicznych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/>
              <w:t>162.000,00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3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9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90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2310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Miasto Jarocin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2.000,00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4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9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90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2710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Powiat Pleszew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/>
              <w:t>10.000,00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5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9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90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2310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Gmina Śrem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/>
              <w:t>61.700,00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6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92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921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2480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G.C.K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/>
              <w:t>558.028,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7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92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92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2480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Biblioteki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/>
              <w:t>323.023,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8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6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60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6300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Powiat Pleszew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/>
              <w:t>560.000,00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eastAsia="Times New Roman"/>
              </w:rPr>
              <w:t xml:space="preserve">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881.051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798.900,00</w:t>
            </w:r>
          </w:p>
        </w:tc>
      </w:tr>
    </w:tbl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  <w:t>Dotacje udzielone z budżetu Gminy dla podmiotów niezaliczanych do sektora finansów</w:t>
      </w:r>
    </w:p>
    <w:p>
      <w:pPr>
        <w:pStyle w:val="Normal"/>
        <w:rPr/>
      </w:pPr>
      <w:r>
        <w:rPr>
          <w:b/>
        </w:rPr>
        <w:t>Publicznych w 2021r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736"/>
        <w:gridCol w:w="945"/>
        <w:gridCol w:w="705"/>
        <w:gridCol w:w="3538"/>
        <w:gridCol w:w="1454"/>
        <w:gridCol w:w="1215"/>
        <w:gridCol w:w="628"/>
        <w:gridCol w:w="793"/>
      </w:tblGrid>
      <w:tr>
        <w:trPr>
          <w:trHeight w:val="31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Lp.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Dział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Rozdz.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§</w:t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Nazwa jednostki</w:t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rPr/>
            </w:pPr>
            <w:r>
              <w:rPr/>
              <w:t>Kwota dotacji  podmiotowej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-108" w:hanging="0"/>
              <w:rPr/>
            </w:pPr>
            <w:r>
              <w:rPr/>
              <w:t xml:space="preserve">Kwota dotacji </w:t>
            </w:r>
          </w:p>
        </w:tc>
        <w:tc>
          <w:tcPr>
            <w:tcW w:w="6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elowej</w:t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0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010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283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Podmioty niezaliczane do sektora fin. publicznych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/>
              <w:t>5.000,00</w:t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2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6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6309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236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Podmioty niezaliczane do sektora fin. publicznych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/>
              <w:t>15.000,00</w:t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3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75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7541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2820</w:t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Podmioty niezaliczane do sektora fin. publicznych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/>
              <w:t>20.000,00</w:t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75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7541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6230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/>
              <w:t>400.000,00</w:t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4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color w:val="000000"/>
              </w:rPr>
              <w:t>2590</w:t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color w:val="000000"/>
              </w:rPr>
              <w:t>Stowarzyszenie na rzecz aktywacji i integracji wsi Galew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93.92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590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.55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820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700,48</w:t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5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color w:val="000000"/>
              </w:rPr>
              <w:t>8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color w:val="000000"/>
              </w:rPr>
              <w:t>2590</w:t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color w:val="000000"/>
              </w:rPr>
              <w:t>Stowarzyszenie na rzecz integracji wsi – Lutynia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179.6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590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1.75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820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322,24</w:t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6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color w:val="000000"/>
              </w:rPr>
              <w:t>2590</w:t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color w:val="000000"/>
              </w:rPr>
              <w:t xml:space="preserve">Stowarzyszenie Nasz Koźminiec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36.12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590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0.15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820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174,72</w:t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7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color w:val="000000"/>
              </w:rPr>
              <w:t>2590</w:t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Stowarzyszenie Społeczno Oświatowe  w Karminie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73.84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820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017,28</w:t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8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590</w:t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Stowarzyszenie na rzecz aktywacji i integracji wsi Galew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9.5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4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590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6.301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1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9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590</w:t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Stowarzyszenie Społeczno Oświatowe  w Karminie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4.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4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590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6.301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0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59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Stowarzyszenie Nasz Koźminiec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0.4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1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59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Stowarzyszenie na rzecz integracji wsi – Lutynia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91.534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3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900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623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Podmioty niezaliczane do sektora fin. publicznych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.000,00</w:t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4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900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623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Podmioty niezaliczane do sektora fin. publicznych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.000,00</w:t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5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921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36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color w:val="000000"/>
              </w:rPr>
              <w:t>Podmioty niezaliczane do sektora fin. publicznych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.000,00</w:t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6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921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72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/>
              <w:t>Podmioty niezaliczane do sektora fin. publicznych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.000,00</w:t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7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92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926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282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Podmioty nie zaliczane do sektora finansów publicznych z zakresu sportu organizowanego przez kluby sportowe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/>
              <w:t>50.000,00</w:t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8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92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926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236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color w:val="000000"/>
              </w:rPr>
              <w:t>Podmioty niezaliczane do sektora fin. publicznych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/>
              <w:t>12.000,00</w:t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rFonts w:eastAsia="Times New Roman"/>
              </w:rPr>
              <w:t xml:space="preserve">                  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198.966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66.214,72</w:t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865.180,72</w:t>
            </w:r>
          </w:p>
          <w:p>
            <w:pPr>
              <w:pStyle w:val="Normal"/>
              <w:ind w:left="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93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ind w:left="0" w:hanging="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03" w:hanging="703"/>
      <w:jc w:val="both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9:24:00Z</dcterms:created>
  <dc:creator>.</dc:creator>
  <dc:description/>
  <cp:keywords/>
  <dc:language>en-US</dc:language>
  <cp:lastModifiedBy>U5 UMG Dobrzyca</cp:lastModifiedBy>
  <cp:lastPrinted>2022-02-28T09:55:00Z</cp:lastPrinted>
  <dcterms:modified xsi:type="dcterms:W3CDTF">2022-03-22T09:25:00Z</dcterms:modified>
  <cp:revision>3</cp:revision>
  <dc:subject/>
  <dc:title/>
</cp:coreProperties>
</file>