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PROJEKT NR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…</w:t>
      </w:r>
      <w:r>
        <w:rPr/>
        <w:t xml:space="preserve">...................................               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689" w:leader="none"/>
        </w:tabs>
        <w:jc w:val="center"/>
        <w:rPr/>
      </w:pPr>
      <w:r>
        <w:rPr/>
        <w:t xml:space="preserve">         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UCHWAŁA NR…………………..</w:t>
      </w:r>
    </w:p>
    <w:p>
      <w:pPr>
        <w:pStyle w:val="Normal"/>
        <w:tabs>
          <w:tab w:val="clear" w:pos="708"/>
          <w:tab w:val="left" w:pos="689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MIEJSKIEJ GMINY DOBRZYCA</w:t>
      </w:r>
    </w:p>
    <w:p>
      <w:pPr>
        <w:pStyle w:val="Normal"/>
        <w:tabs>
          <w:tab w:val="clear" w:pos="708"/>
          <w:tab w:val="left" w:pos="689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………202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w sprawie przyjęcia Gminnego Programu Profilaktyki i Rozwiązywania Problemów Alkoholowych oraz Przeciwdziałania Narkomanii na terenie Gminy Dobrzyca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 lata 2022 -202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 podstawie art.4 ust. 1,2,2a i 5 ustawy z dnia 26 października 1982r. o wychowaniu w trzeźwości i przeciwdziałaniu alkoholizmowi(j.t. Dz. U.z 2021r. poz.1119,ze zm.) art.10 ust.2, 2a i 2b ustawy z dnia 29 lipca 2005r. o przeciwdziałaniu narkomanii (j.t. Dz. U. z 2020r.poz.2050ze zm. ) art.21 pkt1i 2 ustawy z dnia 17grudnia 2021r.poz.2469), art.40 ust.1 ustawy z dnia 8 marca 1990r. o samorządzie gminnym( j. t. Dz. U. Z 2021r. poz. 1372,ze zm.), w związku z Rozporządzeniem Rady Ministrów z dnia 30 marca 2021r. w sprawie Narodowego Programu Zdrowia ( Dz. U. z 2021r.poz.642),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chwala się co następ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§  1</w:t>
      </w:r>
      <w:r>
        <w:rPr>
          <w:sz w:val="22"/>
          <w:szCs w:val="22"/>
        </w:rPr>
        <w:t xml:space="preserve">. Przyjmuje się „ Gminny Program Profilaktyki i Rozwiązywania Problemów Alkoholowy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Przeciwdziałania Narkomanii” na  terenie Gminy Dobrzyca na lata 2022- 2025 w treści stanowiącej załącznik do niniejszej uchwał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§ 2</w:t>
      </w:r>
      <w:r>
        <w:rPr>
          <w:b/>
        </w:rPr>
        <w:t xml:space="preserve">. </w:t>
      </w:r>
      <w:r>
        <w:rPr>
          <w:bCs/>
          <w:sz w:val="22"/>
          <w:szCs w:val="22"/>
        </w:rPr>
        <w:t xml:space="preserve">Traci moc uchwała nr XV/157/2020 Rady Miejskiej Gminy Dobrzyca z dnia 31 marca 2020 r.  </w:t>
      </w:r>
      <w:r>
        <w:rPr>
          <w:rFonts w:eastAsia="Ebrima"/>
          <w:bCs/>
          <w:sz w:val="22"/>
          <w:szCs w:val="22"/>
        </w:rPr>
        <w:t xml:space="preserve">w sprawie przyjęcia "Gminnego Programu Przeciwdziałania Narkomanii na lata 2020 – 2024“ oraz uchwała nr XXIX/273/2021 z dnia 29 grudnia 2021 r. </w:t>
      </w:r>
      <w:r>
        <w:rPr>
          <w:sz w:val="22"/>
          <w:szCs w:val="22"/>
        </w:rPr>
        <w:t>w sprawie przyjęcia “Gminnego Programu Profilaktyki i Rozwiązywania Problemów Alkoholowych na terenie Gminy Dobrzyca na 2022 rok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§ 3. </w:t>
      </w:r>
      <w:r>
        <w:rPr>
          <w:sz w:val="22"/>
          <w:szCs w:val="22"/>
        </w:rPr>
        <w:t>Wykonanie uchwały powierza się Burmistrzowi Gminy Dobrzyca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§ 4</w:t>
      </w:r>
      <w:r>
        <w:rPr>
          <w:sz w:val="22"/>
          <w:szCs w:val="22"/>
        </w:rPr>
        <w:t>.Uchwała wchodzi w życie z dniem podjęcia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1:39:00Z</dcterms:created>
  <dc:creator>u1</dc:creator>
  <dc:description/>
  <cp:keywords/>
  <dc:language>en-US</dc:language>
  <cp:lastModifiedBy>U6 UMG Dobrzyca</cp:lastModifiedBy>
  <cp:lastPrinted>2018-12-10T15:18:00Z</cp:lastPrinted>
  <dcterms:modified xsi:type="dcterms:W3CDTF">2022-03-21T08:36:00Z</dcterms:modified>
  <cp:revision>2</cp:revision>
  <dc:subject/>
  <dc:title>                                                  Uchwała nr…………………</dc:title>
</cp:coreProperties>
</file>