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w  sprawie  udzielenia  pomocy  finansowej  dla  Powiatu  Pleszewskieg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przeznaczeniem na dofinansowanie zadania inwestycyjnego pn.: „Przebudowa drogi powiatowej nr 4321P w m. Izbiczno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 r. o samorządzie  gminnym  (tj. Dz.U. z 2021 r ., poz. 1372) oraz art. 216 ust. 2 pkt 5 i art. 220 ust. 1 i 2 ustawy z dnia 27 sierpnia 2009 r. o  finansach  publicznych  (tj. Dz.U. z 2021 r., poz. 305) Rada Miejska Gminy Dobrzyca uchwala,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Postanawia się udzielić Powiatowi Pleszewskiemu w roku budżetowym 2022 pomocy finansowej z przeznaczeniem na dofinansowanie zadania inwestycyjnego pn.: „Przebudowa drogi powiatowej nr 4321P w m. Izbiczno” do kwoty 150 000 zł.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Szczegółowe warunki udzielenia pomocy finansowej zostaną określone w umowie pomiędzy Powiatem Pleszewskim a Gminą Dobrzyc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4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Uzasadnienie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o uchwały Rady Miejskiej Gminy Dobrzyca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  sprawie  udzielenia  pomocy  finansowej  dla  Powiatu  Pleszewskiego z przeznaczeniem na dofinansowanie zadania inwestycyjnego pn.: „Przebudowa drogi powiatowej nr 4321P w m. Izbiczno”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Powiat Pleszewski zamierza w roku 2022 realizować przebudowę drogi powiatowej nr 4321P w m. Izbiczno. Realizacja zadania uzależniona będzie od partycypacji Gminy Dobrzyca w kosztach inwestycji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 xml:space="preserve">Oczekiwane dofinansowanie z budżetu Gminy Dobrzyca na przebudowę drogi w Izbicznie to kwota 150 000 zł.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Mając powyższe na uwadze podjęcie niniejszej uchwały jest uzasadnione.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3:00Z</dcterms:created>
  <dc:creator>x</dc:creator>
  <dc:description/>
  <cp:keywords/>
  <dc:language>en-US</dc:language>
  <cp:lastModifiedBy>U5 UMG Dobrzyca</cp:lastModifiedBy>
  <cp:lastPrinted>2020-10-19T10:41:00Z</cp:lastPrinted>
  <dcterms:modified xsi:type="dcterms:W3CDTF">2022-03-21T06:57:00Z</dcterms:modified>
  <cp:revision>11</cp:revision>
  <dc:subject/>
  <dc:title/>
</cp:coreProperties>
</file>