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right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i/>
        </w:rPr>
        <w:t xml:space="preserve">PROJEKT -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UCHWAŁA  NR ……/…../22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lang w:val="pl-PL"/>
        </w:rPr>
        <w:t xml:space="preserve">R a d y   M i e j s k i e j   G m i n y    D o b r z y c a 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z  dnia  ……………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w  sprawie  udzielenia  pomocy  finansowej  dla  Powiatu  Pleszewskiego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 xml:space="preserve">z przeznaczeniem na dofinansowanie zadania inwestycyjnego pn.: „Przebudowa drogi powiatowej nr 4323P </w:t>
      </w:r>
      <w:bookmarkStart w:id="0" w:name="_Hlk98491512"/>
      <w:r>
        <w:rPr>
          <w:rFonts w:cs="Palatino Linotype" w:ascii="Palatino Linotype" w:hAnsi="Palatino Linotype"/>
          <w:b/>
          <w:bCs/>
          <w:lang w:val="pl-PL"/>
        </w:rPr>
        <w:t xml:space="preserve">na odcinku </w:t>
      </w:r>
      <w:bookmarkStart w:id="1" w:name="_Hlk98491474"/>
      <w:r>
        <w:rPr>
          <w:rFonts w:cs="Palatino Linotype" w:ascii="Palatino Linotype" w:hAnsi="Palatino Linotype"/>
          <w:b/>
          <w:bCs/>
          <w:lang w:val="pl-PL"/>
        </w:rPr>
        <w:t>Karmin – Czarnuszka</w:t>
      </w:r>
      <w:bookmarkEnd w:id="0"/>
      <w:bookmarkEnd w:id="1"/>
      <w:r>
        <w:rPr>
          <w:rFonts w:cs="Palatino Linotype" w:ascii="Palatino Linotype" w:hAnsi="Palatino Linotype"/>
          <w:b/>
          <w:bCs/>
          <w:lang w:val="pl-PL"/>
        </w:rPr>
        <w:t>”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ab/>
        <w:t>Na podstawie art. 10 ust. 2 i art. 18 ust. 2 pkt 15 ustawy z dnia 8 marca 1990 r. o samorządzie  gminnym  (tj. Dz.U. z 2021 r ., poz. 1372) oraz art. 216 ust. 2 pkt 5 i art. 220 ust. 1 i 2 ustawy z dnia 27 sierpnia 2009 r. o  finansach  publicznych  (tj. Dz.U. z 2021 r., poz. 305) Rada Miejska Gminy Dobrzyca uchwala, co  następuje: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1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 xml:space="preserve">Postanawia się udzielić Powiatowi Pleszewskiemu w roku budżetowym 2022 pomocy finansowej z przeznaczeniem na dofinansowanie zadania inwestycyjnego pn.: „Przebudowa drogi powiatowej nr 4323P na odcinku Karmin – Czarnuszka” do kwoty 150 000 zł. </w:t>
      </w:r>
    </w:p>
    <w:p>
      <w:pPr>
        <w:pStyle w:val="Normal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2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Szczegółowe warunki udzielenia pomocy finansowej zostaną określone w umowie pomiędzy Powiatem Pleszewskim a Gminą Dobrzyca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3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>Wykonanie  uchwały  powierza  się  Burmistrzowi  Gminy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4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>Uchwała  wchodzi  w  życie  z  dniem  podjęcia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Uzasadnienie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do uchwały Rady Miejskiej Gminy Dobrzyca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>w  sprawie  udzielenia  pomocy  finansowej  dla  Powiatu  Pleszewskiego z przeznaczeniem na dofinansowanie zadania inwestycyjnego pn.: „Przebudowa drogi powiatowej nr 4323P</w:t>
      </w:r>
      <w:r>
        <w:rPr>
          <w:rFonts w:cs="Palatino Linotype" w:ascii="Palatino Linotype" w:hAnsi="Palatino Linotype"/>
          <w:b/>
          <w:bCs/>
          <w:lang w:val="pl-PL"/>
        </w:rPr>
        <w:t xml:space="preserve"> </w:t>
      </w:r>
      <w:r>
        <w:rPr>
          <w:rFonts w:cs="Palatino Linotype" w:ascii="Palatino Linotype" w:hAnsi="Palatino Linotype"/>
          <w:lang w:val="pl-PL"/>
        </w:rPr>
        <w:t>na odcinku Karmin – Czarnuszka”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 xml:space="preserve">Powiat Pleszewski zamierza w roku 2022 realizować przebudowę drogi powiatowej nr 4323P na odcinku Karmin – Czarnuszka. Realizacja zadania uzależniona będzie od partycypacji Gminy Dobrzyca w kosztach inwestycji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 xml:space="preserve">Oczekiwane dofinansowanie z budżetu Gminy Dobrzyca na przebudowę powyższej drogi to kwota 150 000 zł. 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>Mając powyższe na uwadze podjęcie niniejszej uchwały jest uzasadnione.</w:t>
      </w:r>
    </w:p>
    <w:p>
      <w:pPr>
        <w:pStyle w:val="Normal"/>
        <w:ind w:firstLine="1134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ind w:firstLine="1134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ind w:firstLine="1134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sectPr>
      <w:type w:val="nextPage"/>
      <w:pgSz w:w="11906" w:h="16838"/>
      <w:pgMar w:left="1757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540" w:hanging="360"/>
      </w:pPr>
      <w:rPr>
        <w:rFonts w:ascii="Times New Roman" w:hAnsi="Times New Roman" w:cs="Times New Roman" w:hint="default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9:22:00Z</dcterms:created>
  <dc:creator>x</dc:creator>
  <dc:description/>
  <cp:keywords/>
  <dc:language>en-US</dc:language>
  <cp:lastModifiedBy>U5 UMG Dobrzyca</cp:lastModifiedBy>
  <cp:lastPrinted>2020-10-19T10:41:00Z</cp:lastPrinted>
  <dcterms:modified xsi:type="dcterms:W3CDTF">2022-03-21T06:58:00Z</dcterms:modified>
  <cp:revision>4</cp:revision>
  <dc:subject/>
  <dc:title/>
</cp:coreProperties>
</file>