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Zał. nr 4 </w:t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359 037,4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- 381 308,04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977 7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powiatowej nr 4173P (ul.Jarocińska) w m.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istniejącego chodnika wraz z remontem kanalizacji deszczowej w ciągu dr.powiatowej nr 4173P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244 037,4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496 308,04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747 7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244 037,4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496 308,04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747 729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nr 628575P w Dobrzycy(ul.Klonów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2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496 308,04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703 691,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55 863,1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571 495,87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 127 358,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ściekowa i ochrona wód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5 15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69 695,87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714 847,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5 15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69 695,87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704 847,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Budowa kanalizacji sanitarnej w miejscowościach Karminek i Trzebow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5 152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69 695,87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704 847,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7 680,45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9 480,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7 680,45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9 480,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instalacji fotowoltaicznej na obiektach stanowiących własność Gminy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9 8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8 766,91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190 187,83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198 954,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39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