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0"/>
        <w:gridCol w:w="1140"/>
        <w:gridCol w:w="1130"/>
        <w:gridCol w:w="4541"/>
        <w:gridCol w:w="2379"/>
        <w:gridCol w:w="2380"/>
        <w:gridCol w:w="1021"/>
        <w:gridCol w:w="1360"/>
        <w:gridCol w:w="108"/>
      </w:tblGrid>
      <w:tr>
        <w:trPr>
          <w:trHeight w:val="3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ał. Nr 4 do uchwały Nr XXX/...</w:t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Zmia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o zmianie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mieszkani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2 28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2 28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00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owanie mieszkaniowym zasobem gmin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2 28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2 28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6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2 28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2 28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Wykup nieruchomości położonej w m.Czarnuszka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2 28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2 28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ezpieczeństwo publiczne i ochrona przeciwpożar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2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hotnicze straże pożar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2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wewnętrznej instalacji gazzowej w budynku OSP w m.Izbiczn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3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średniego samochodu ratowniczo gaśniczego dla OSP w Dobrzy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97 863,1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58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55 863,11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9 680,45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8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7 680,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9 680,45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8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7 680,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instalacji fotowoltaicznej na obiektach stanowiących własność Gminy Dobrzyc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8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8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30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78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363 486,91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45 28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008 766,91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5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