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…….../...……/2022</w:t>
      </w:r>
    </w:p>
    <w:p>
      <w:pPr>
        <w:pStyle w:val="Normal"/>
        <w:jc w:val="center"/>
        <w:rPr/>
      </w:pPr>
      <w:r>
        <w:rPr/>
        <w:t>RADY MIEJSKIEJ GMINY DOBRZYCA</w:t>
      </w:r>
    </w:p>
    <w:p>
      <w:pPr>
        <w:pStyle w:val="Normal"/>
        <w:jc w:val="center"/>
        <w:rPr/>
      </w:pPr>
      <w:r>
        <w:rPr/>
        <w:t>z dnia …………….. 202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miany uchwały nr VII/79/2019 Rady Miejskiej Gminy Dobrzyca z dnia 25 czerwca 2019 r. w sprawie przystąpienia do sporządzenia zmiany miejscowego planu zagospodarowania przestrzennego gminy Dobrzyca w mieście Dobrzyca oraz w obrębach Lutynia, Fabianów, Sośnica, Koźminiec, Karminiec zmienioną uchwałą nr XVI/168/2020 Rady Miejskiej Gminy Dobrzyca z dnia 21 lipca 2020 r. zmieniająca uchwałę nr VII/79/2019 Rady Miejskiej Gminy Dobrzyca z dnia 25 czerwca 2019 r. w sprawie przystąpienia do sporządzenia zmiany miejscowego planu zagospodarowania przestrzennego gminy Dobrzyca w mieście Dobrzyca oraz w obrębach Lutynia, Fabianów, Sośnica, Koźminiec, Karminie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18 ust. 2, pkt. 5 ustawy z dnia 8 marca 1990 roku o samorządzie gminnym (t.j. Dz. U. z 2021 r. poz. 1372 z późn. zm.), oraz art. 14 ust 1 ustawy z dnia 27 marca 2003 roku o planowaniu i zagospodarowaniu przestrzennym (t.j. Dz. U. z 2021 r. poz. 741 z późn. zm.) Rada Miejska Gminy Dobrzyca uchwala co następuje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§ 1</w:t>
      </w:r>
      <w:r>
        <w:rPr/>
        <w:t>.  Zmienia się tytuł uchwały inicjującej na:</w:t>
      </w:r>
    </w:p>
    <w:p>
      <w:pPr>
        <w:pStyle w:val="Normal"/>
        <w:jc w:val="center"/>
        <w:rPr/>
      </w:pPr>
      <w:r>
        <w:rPr/>
        <w:t>„</w:t>
      </w:r>
      <w:r>
        <w:rPr/>
        <w:t>w sprawie przystąpienia do sporządzenia zmiany miejscowego planu zagospodarowania przestrzennego gminy Dobrzyca w obrębach: Fabianów i Koźminiec”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>§ 2.</w:t>
      </w:r>
      <w:r>
        <w:rPr/>
        <w:t xml:space="preserve"> Zmienia się nazwę opracowania na: </w:t>
      </w:r>
      <w:r>
        <w:rPr>
          <w:b/>
        </w:rPr>
        <w:t>zmiana miejscowego planu zagospodarowania przestrzennego gminy Dobrzyca w obrębach Fabianów i Koźminiec</w:t>
      </w:r>
      <w:r>
        <w:rPr/>
        <w:t xml:space="preserve"> oraz zmienia się granice opracowania planu usuwając z obszaru przystąpienia do opracowania planu tereny oznaczone na  załącznikach nr 1,  nr 3 i nr 5 do ww. uchwał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§ 3.</w:t>
      </w:r>
      <w:r>
        <w:rPr/>
        <w:t xml:space="preserve"> Wykonanie Uchwały powierza się Burmistrzowi Gminy Dobrzy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§ 4.</w:t>
      </w:r>
      <w:r>
        <w:rPr/>
        <w:t xml:space="preserve"> Uchwal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  <w:t>Do uchwały nr …………………../2022 Rady Miejskiej Gminy Dobrzyca</w:t>
      </w:r>
    </w:p>
    <w:p>
      <w:pPr>
        <w:pStyle w:val="Normal"/>
        <w:jc w:val="center"/>
        <w:rPr/>
      </w:pPr>
      <w:r>
        <w:rPr/>
        <w:t>z dnia………………. 2022 r.</w:t>
      </w:r>
    </w:p>
    <w:p>
      <w:pPr>
        <w:pStyle w:val="Normal"/>
        <w:jc w:val="center"/>
        <w:rPr/>
      </w:pPr>
      <w:r>
        <w:rPr>
          <w:b/>
        </w:rPr>
        <w:t>w sprawie zmiany uchwały nr VII/79/2019 Rady Miejskiej Gminy Dobrzyca z dnia 25 czerwca 2019 r. w sprawie przystąpienia do sporządzenia zmiany miejscowego planu zagospodarowania przestrzennego gminy Dobrzyca w mieście Dobrzyca oraz w obrębach Lutynia, Fabianów, Sośnica, Koźminiec, Karminiec zmienioną uchwałą nr XVI/168/2020 Rady Miejskiej Gminy Dobrzyca z dnia 21 lipca 2020 r. zmieniająca uchwałę nr VII/79/2019 Rady Miejskiej Gminy Dobrzyca z dnia 25 czerwca 2019 r. w sprawie przystąpienia do sporządzenia zmiany miejscowego planu zagospodarowania przestrzennego gminy Dobrzyca w mieście Dobrzyca oraz w obrębach Lutynia, Fabianów, Sośnica, Koźminiec, Karminie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Rada Miejska Gminy Dobrzyca uchwałą nr VII/79/2019 z dnia 25 czerwca 2019 r. przystąpiła do sporządzenia zmiany miejscowego planu zagospodarowania przestrzennego gminy Dobrzyca w mieście Dobrzyca oraz w obrębach Lutynia, Fabianów, Sośnica, Koźminiec, Karminiec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W wyniku prac planistycznych stwierdzono konieczność zwiększenia granic opracowania planu miejscowego o tereny położone w miejscowości Koźminiec i Sośnica ze względu na wnioski Inwestorów. Uznano, iż zasadne jest ujęcie całej działki nr ew. 363/15 (obr. Koźminiec), ponieważ przeznaczenie terenów jest zgodne ze  Studium uwarunkowań i kierunków zagospodarowania przestrzennego Gminy Dobrzyca, które przewiduje przeznaczenie całej działki pod aktywizację gospodarczą. Również za zasadne uznano dołączenie części działki nr ew. 22/2 i działki nr ew. 22/1, ponieważ przeznaczenie terenów jest zgodne ze   Studium uwarunkowań i kierunków zagospodarowania przestrzennego Gminy Dobrzyca, które przewiduje przeznaczenie pod aktywizacje gospodarczą i zabudowę mieszkaniową. Zatem w drodze niniejszej uchwały poszerza się zakres zmiany miejscowego planu zagospodarowania przestrzennego gminy Dobrzyca w obrębach Lutynia, Fabianów, Sośnica, Koźminiec, Karminiec w obrębie Koźminiec. W związku z powyższym Rada Miejska Gminy Dobrzyca podjęła uchwałę nr XVI/168/2020 z dnia 21 lipca 2020 r. zmieniająca uchwałę nr VII/79/2019 Rady Miejskiej Gminy Dobrzyca z dnia 25 czerwca 2019 r. w sprawie przystąpienia do sporządzenia zmiany miejscowego planu zagospodarowania przestrzennego gminy Dobrzyca w mieście Dobrzyca oraz w obrębach Lutynia, Fabianów, Sośnica, Koźminiec, Karmini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toku prowadzonych prac planistycznych przeprowadzono procedurę przeznaczenia gruntów rolnych na cele nierolnicze. Na podstawie art. 7 ust. 2 pkt 1 ustawy z dnia 3 lutego 1995 r. o ochronie gruntów rolnych i leśnych (Dz. U. z 2021 r., poz. 1326), uwzględniając opinię Marszałka Województwa Wielkopolskiego, właściwy organ do wydania decyzji na przeznaczenie gruntów na cele nierolnicze – Minister Rolnictwa i Rozwoju Wsi decyzją nr DN.tr.602.93.2021 z dnia 23 grudnia 2021 r. wyraził zgodę na przeznaczenie na cele nierolnicze 6,3934 ha gruntów rolnych klas III , położonych na terenie gminy Dobrzyca, w obrębie Fabianów – w granicach działek ew. nr: 4977 i 50/14 oraz w obrębie Koźminiec – w granicach działek ew. nr: 364/2, 364/3, 363/11, 363/14, 363/15 i 367/1, zgodnie z projektem miejscowego planu zagospodarowania przestrzennego. Natomiast nie wyraził zgody przeznaczenie na cele nierolnicze 1,9667 ha gruntów rolnych klas III, położonych na terenie gminy Dobrzyca, w obrębie Karminiec – w granicach działki ew. nr 81, w obrębie Lutynia - w granicach działek ew. nr: 91/8 i 91/13 oraz w obrębie Sośnica - w granicach działki ew. nr 22/2, zgodnie z projektem miejscowego planu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w wyniku braku zgody na przeznaczenia na cele nierolnicze gruntów rolnych klas III, położonych na terenie gminy Dobrzyca, w obrębie Karminiec – w granicach działki ew. nr 81, w obrębie Lutynia - w granicach działek ew. nr: 91/8 i 91/13 oraz w obrębie Sośnica - w granicach działki ew. nr 22/2 – stwierdzono o konieczności zmniejszenia granic opracowania zmiany przedmiotowego planu usuwając z obszaru przystąpienia do opracowania planu tereny oznaczone na  załącznikach nr 1,  nr 3 i nr 5 do ww.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wiązku z powyższym przystąpienie do zmiany uchwały VII/79/2019 Rady Miejskiej Gminy Dobrzyca z dnia 25 czerwca 2019 r. w sprawie przystąpienia do sporządzenia zmiany miejscowego planu zagospodarowania przestrzennego gminy Dobrzyca w mieście Dobrzyca oraz w obrębach Lutynia, Fabianów, Sośnica, Koźminiec, Karminiec w podanym w uchwale zakresie zmienioną uchwałą nr XVI/168/2020 Rady Miejskiej Gminy Dobrzyca z dnia 21 lipca 2020 r. zmieniająca uchwałę nr VII/79/2019 Rady Miejskiej Gminy Dobrzyca z dnia 25 czerwca 2019 r. w sprawie przystąpienia do sporządzenia zmiany miejscowego planu zagospodarowania przestrzennego gminy Dobrzyca w mieście Dobrzyca oraz w obrębach Lutynia, Fabianów, Sośnica, Koźminiec, Karminiec uznaje się za zasadn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57:00Z</dcterms:created>
  <dc:creator>Maria</dc:creator>
  <dc:description/>
  <cp:keywords/>
  <dc:language>en-US</dc:language>
  <cp:lastModifiedBy>Michał Knopik</cp:lastModifiedBy>
  <dcterms:modified xsi:type="dcterms:W3CDTF">2022-01-21T11:39:00Z</dcterms:modified>
  <cp:revision>4</cp:revision>
  <dc:subject/>
  <dc:title/>
</cp:coreProperties>
</file>