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MIEJSKIEJ GMINY DOBRZY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 sprawie przyjęcia Gminnego Programu Przeciwdziałania Przemocy                            w Rodzinie oraz Ochrony Ofiar Przemocy w Rodzinie dla Gminy Dobrzyca                    na lata 2022 – 202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odstawie art. 18, ust. 2, pkt 15 ustawy z dnia 8 marca 1990 r.              o samorządzie gminnym (t.j. Dz. U. z 2021 r., poz. 1372 ze zmianami) oraz art. 6,          ust. 2, pkt  1 ustawy z dnia 29 lipca 2005 r. o przeciwdziałaniu przemocy                         w rodzinie (t.j. Dz. U. z 2021 r. , poz.1249), </w:t>
      </w:r>
    </w:p>
    <w:p>
      <w:pPr>
        <w:pStyle w:val="Normal"/>
        <w:jc w:val="both"/>
        <w:rPr/>
      </w:pPr>
      <w:r>
        <w:rPr>
          <w:sz w:val="28"/>
          <w:szCs w:val="28"/>
        </w:rPr>
        <w:t>Rada Miejska Gminy Dobrzyca uchwała co następuj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both"/>
        <w:rPr/>
      </w:pPr>
      <w:r>
        <w:rPr>
          <w:sz w:val="28"/>
          <w:szCs w:val="28"/>
        </w:rPr>
        <w:t>Przyjmuje się Gminny Program Przeciwdziałania Przemocy w Rodzinie oraz Ochrony Ofiar Przemocy w Rodzinie dla Gminy  Dobrzyca na lata 2022 – 2026, który stanowi załącznik do niniejszej uchwał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/>
      </w:pPr>
      <w:r>
        <w:rPr>
          <w:sz w:val="28"/>
          <w:szCs w:val="28"/>
        </w:rPr>
        <w:t>Wykonanie uchwały powierza się Burmistrzowi Gminy Dobrzyc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zasadnienie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Zgodnie z treścią art. 6 ust. 2 pkt. 1 ustawy z dnia 29 lipca 2005 r.                                        o przeciwdziałaniu przemocy w rodzinie (Dz. U. z 2021 r. poz. 1249) do zadań własnych gminy należy opracowanie i realizacja Gminnego Programu Przeciwdziałania Przemocy w Rodzinie oraz Ochrony Ofiar Przemocy </w:t>
        <w:br/>
        <w:t xml:space="preserve">w Rodzinie. Gminny Program Przeciwdziałania Przemocy w Rodzinie oraz Ochrony Ofiar Przemocy w Rodzinie  w Gminie Dobrzyca na lata 2022 – 2026 zakłada działania profilaktyczne, ochronne i doskonalące dotychczasowe działania jednostek i instytucji w zakresie przeciwdziałania przemocy                            w rodzinie. Nadrzędnym celem Programu jest dobro i bezpieczeństwo rodziny, </w:t>
        <w:br/>
        <w:t>w szczególności ochrona osób niesamodzielnych, w tym dzieci przed przemocą w rodzinie. Aby ten cel osiągnąć konieczne są interdyscyplinarne działania służb i podmiotów realizujących zadania związane z przeciwdziałaniem przemocy                                            i ochroną ofiar przemocy w rodzinie. Zapewnić to mają działania zaplanowane do realizacji na lata 2022–2026 w ramach niniejszego Programu. Działania                  te mogą przyczynić się do ograniczenia zjawiska przemocy i wzrostu poczucia bezpieczeństwa rodzin. Biorąc powyższe pod uwagę przyjęcie niniejszej uchwały jest zasadne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17:00Z</dcterms:created>
  <dc:creator>Irena</dc:creator>
  <dc:description/>
  <cp:keywords/>
  <dc:language>en-US</dc:language>
  <cp:lastModifiedBy>Anna Marciniak</cp:lastModifiedBy>
  <cp:lastPrinted>2017-04-07T12:33:00Z</cp:lastPrinted>
  <dcterms:modified xsi:type="dcterms:W3CDTF">2022-01-24T11:17:00Z</dcterms:modified>
  <cp:revision>2</cp:revision>
  <dc:subject/>
  <dc:title/>
</cp:coreProperties>
</file>