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709"/>
        <w:gridCol w:w="1153"/>
        <w:gridCol w:w="1153"/>
        <w:gridCol w:w="1134"/>
        <w:gridCol w:w="1134"/>
        <w:gridCol w:w="1153"/>
        <w:gridCol w:w="1153"/>
        <w:gridCol w:w="859"/>
        <w:gridCol w:w="157"/>
        <w:gridCol w:w="284"/>
        <w:gridCol w:w="1134"/>
        <w:gridCol w:w="1153"/>
        <w:gridCol w:w="833"/>
        <w:gridCol w:w="320"/>
        <w:gridCol w:w="1134"/>
        <w:gridCol w:w="1235"/>
        <w:gridCol w:w="364"/>
        <w:gridCol w:w="219"/>
      </w:tblGrid>
      <w:tr>
        <w:trPr>
          <w:trHeight w:val="361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48" w:type="dxa"/>
            <w:gridSpan w:val="8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0810" cy="2343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57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5" w:type="dxa"/>
            <w:gridSpan w:val="9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20335" cy="11493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15" r="-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03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5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36" w:type="dxa"/>
            <w:gridSpan w:val="6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ał. Nr 1 do uchwały Nr XXX/.../2022 Rady Miejskiej Gminy Dobrzyca z dnia 1 lutego 2022r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 480 935,9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 288 935,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837 41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 90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 850 641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 215 805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 788 175,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178 7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192 00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090 00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 482 41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 482 41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982 53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4 81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176 16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 380 121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328 79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62 996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877 55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877 55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132 00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 254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511 444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 547 723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 053 12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84 03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339 98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339 98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85 96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 25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856 78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 718 678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 826 30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38 75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733 38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733 38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130 72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130 72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532 02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532 02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937 34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937 34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346 72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346 72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60 18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60 18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177 79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177 7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5" w:hRule="exact"/>
        </w:trPr>
        <w:tc>
          <w:tcPr>
            <w:tcW w:w="15123" w:type="dxa"/>
            <w:gridSpan w:val="17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5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2" w:type="dxa"/>
            <w:gridSpan w:val="5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7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833"/>
        <w:gridCol w:w="320"/>
        <w:gridCol w:w="1153"/>
        <w:gridCol w:w="1153"/>
        <w:gridCol w:w="781"/>
      </w:tblGrid>
      <w:tr>
        <w:trPr>
          <w:trHeight w:val="277" w:hRule="exact"/>
        </w:trPr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2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3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6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7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1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2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110 854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 102 087,0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 999 037,4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08 766,9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08 766,9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0 00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 540 982,7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 281 09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111 96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59 889,7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7 617,7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647 55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 613 90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223 08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033 65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4 05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434 195,4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 956 04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335 311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78 152,4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705 692,4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264 905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 289 54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75 362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392 119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428 72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 632 43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796 284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23 10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895 02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 978 76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16 26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093 00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127 34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328 55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798 79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60 31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759 72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681 836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077 886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24 01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460 18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 038 654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1 53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552 12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877 79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 399 041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78 751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593 64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0" w:hRule="exact"/>
        </w:trPr>
        <w:tc>
          <w:tcPr>
            <w:tcW w:w="1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3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822"/>
        <w:gridCol w:w="1871"/>
        <w:gridCol w:w="1531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3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4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7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8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0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1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3 629 918,0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62 550,3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7 367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9 732,3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9 732,3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72 81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72 818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1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1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2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2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204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2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5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3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822"/>
        <w:gridCol w:w="2863"/>
        <w:gridCol w:w="539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3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5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6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8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9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0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1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32 632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32 632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1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1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2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2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5196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2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833"/>
        <w:gridCol w:w="320"/>
        <w:gridCol w:w="1983"/>
        <w:gridCol w:w="1097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3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6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7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8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9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1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2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81 710,4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6 848,89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49 399,24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940 274,2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01 326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01 326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 710 274,2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263 652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263 652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 804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83 945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83 945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 336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43 844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43 844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634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98 284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98 284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99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3 265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3 265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1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08 799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08 799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64 886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64 886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721 535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721 535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778 751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778 751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647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3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8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7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44"/>
        <w:gridCol w:w="1144"/>
        <w:gridCol w:w="1153"/>
        <w:gridCol w:w="1153"/>
        <w:gridCol w:w="1153"/>
        <w:gridCol w:w="1153"/>
        <w:gridCol w:w="3089"/>
        <w:gridCol w:w="2865"/>
        <w:gridCol w:w="537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5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5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2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3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48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85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2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8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75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7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6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16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53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5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1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8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2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6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34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35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73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8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5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7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1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1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9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9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9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5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5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9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9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5141" w:type="dxa"/>
            <w:gridSpan w:val="10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60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40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34"/>
        <w:gridCol w:w="1134"/>
        <w:gridCol w:w="1134"/>
        <w:gridCol w:w="1134"/>
        <w:gridCol w:w="1153"/>
        <w:gridCol w:w="1153"/>
        <w:gridCol w:w="1134"/>
        <w:gridCol w:w="822"/>
        <w:gridCol w:w="3402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2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1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3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4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83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53"/>
        <w:gridCol w:w="822"/>
        <w:gridCol w:w="312"/>
        <w:gridCol w:w="3090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846 625,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4 92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501 697,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98 85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7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00 15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97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34"/>
        <w:gridCol w:w="833"/>
        <w:gridCol w:w="320"/>
        <w:gridCol w:w="1153"/>
        <w:gridCol w:w="427"/>
        <w:gridCol w:w="1519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8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9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70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1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2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3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4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9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5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32 632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0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25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9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1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68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1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14225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6" name="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14225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7" name="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2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1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29.png"/><Relationship Id="rId39" Type="http://schemas.openxmlformats.org/officeDocument/2006/relationships/image" Target="media/image29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17:00Z</dcterms:created>
  <dc:creator>FastReport.NET</dc:creator>
  <dc:description/>
  <dc:language>en-US</dc:language>
  <cp:lastModifiedBy>U5 UMG Dobrzyca</cp:lastModifiedBy>
  <dcterms:modified xsi:type="dcterms:W3CDTF">2022-01-26T08:17:00Z</dcterms:modified>
  <cp:revision>2</cp:revision>
  <dc:subject/>
  <dc:title>WPF v3 (FastRep)</dc:title>
</cp:coreProperties>
</file>