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4876"/>
        <w:gridCol w:w="1003"/>
        <w:gridCol w:w="266"/>
        <w:gridCol w:w="389"/>
        <w:gridCol w:w="688"/>
        <w:gridCol w:w="688"/>
        <w:gridCol w:w="149"/>
        <w:gridCol w:w="422"/>
        <w:gridCol w:w="539"/>
        <w:gridCol w:w="1233"/>
        <w:gridCol w:w="1110"/>
        <w:gridCol w:w="401"/>
        <w:gridCol w:w="699"/>
        <w:gridCol w:w="1099"/>
        <w:gridCol w:w="1099"/>
        <w:gridCol w:w="382"/>
      </w:tblGrid>
      <w:tr>
        <w:trPr>
          <w:trHeight w:val="277" w:hRule="exac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79" w:type="dxa"/>
            <w:gridSpan w:val="2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1085" cy="36004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62" w:type="dxa"/>
            <w:gridSpan w:val="8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79" w:type="dxa"/>
            <w:gridSpan w:val="2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45" w:type="dxa"/>
            <w:gridSpan w:val="3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ał. Nr 2 do uchwały Nr XXX/.../2022 Rady Miejskiej Gminy Dobrzyca z dnia 1 lutego 2022r.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1" w:type="dxa"/>
            <w:gridSpan w:val="2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y w zł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4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3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4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5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6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exact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11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zedsięwzięcia-ogółem (1.1+1.2+1.3)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 529 902,3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846 625,4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98 852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4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80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a</w:t>
            </w:r>
          </w:p>
        </w:tc>
        <w:tc>
          <w:tcPr>
            <w:tcW w:w="7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19 017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4 928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8 70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4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80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b</w:t>
            </w:r>
          </w:p>
        </w:tc>
        <w:tc>
          <w:tcPr>
            <w:tcW w:w="7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610 885,3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501 697,4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00 152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7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7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7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7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umowami partnerstwa publiczno-prywatnego, z tego: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7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  <w:tc>
          <w:tcPr>
            <w:tcW w:w="7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</w:t>
            </w:r>
          </w:p>
        </w:tc>
        <w:tc>
          <w:tcPr>
            <w:tcW w:w="7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pozostałe (inne niż wymienione w pkt 1.1 i 1.2),z tego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 529 902,3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846 625,4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98 852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4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80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</w:t>
            </w:r>
          </w:p>
        </w:tc>
        <w:tc>
          <w:tcPr>
            <w:tcW w:w="7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19 017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4 928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8 70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4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80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3</w:t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e usług oświetlania ulic, placów i dróg publicznych - poprawa infrastruktury w zakresie oświetlenia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489 3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8 30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8 70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4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80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4</w:t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mowa na dowozy szkolne 2021/2022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9 717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6 628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5</w:t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spófinansowanie zadania pn.Usuwanie wyrobów azbestowych z terenu powiatu pleszewskiego"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 00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</w:t>
            </w:r>
          </w:p>
        </w:tc>
        <w:tc>
          <w:tcPr>
            <w:tcW w:w="7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610 885,3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501 697,4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00 152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9</w:t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kanalizacji sanitarnej w m.Karminek-Trzebowa - poprawa infrastruktury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53 304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5 152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40 152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0</w:t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budynku magazynowego z zapleczem socjalnym przy sali wiejskiej w m.Trzebowa - poprawa warunków życia mieszkańców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 281,3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 813,06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1</w:t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sali wiejskiej w miejscowości Karmin - poprawa warunków życia mieszkańców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417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312 00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0 00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2</w:t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boratorium przyszlości zakup pierwszego wyposażenia - poprawa jakości nauczania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espół Szkół w Dobrzycy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1 3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 732,3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3</w:t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sali gimnastycznej z łącznikiem w miejscowości Koźminiec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74 000,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00 00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8" w:hRule="exac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9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2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05" w:type="dxa"/>
        <w:jc w:val="left"/>
        <w:tblInd w:w="-48" w:type="dxa"/>
        <w:tblLayout w:type="fixed"/>
        <w:tblCellMar>
          <w:top w:w="17" w:type="dxa"/>
          <w:left w:w="38" w:type="dxa"/>
          <w:bottom w:w="17" w:type="dxa"/>
          <w:right w:w="38" w:type="dxa"/>
        </w:tblCellMar>
      </w:tblPr>
      <w:tblGrid>
        <w:gridCol w:w="708"/>
        <w:gridCol w:w="1134"/>
        <w:gridCol w:w="1134"/>
        <w:gridCol w:w="1134"/>
        <w:gridCol w:w="1134"/>
        <w:gridCol w:w="1134"/>
        <w:gridCol w:w="1134"/>
        <w:gridCol w:w="1134"/>
        <w:gridCol w:w="3657"/>
        <w:gridCol w:w="3402"/>
      </w:tblGrid>
      <w:tr>
        <w:trPr>
          <w:trHeight w:val="1111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853 977,41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352 128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b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501 849,41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853 977,41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352 128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105 50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6 628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 00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501 849,41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75 304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 813,06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572 00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 732,35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00 00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08" w:hRule="exact"/>
        </w:trPr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18:00Z</dcterms:created>
  <dc:creator>FastReport.NET</dc:creator>
  <dc:description/>
  <dc:language>en-US</dc:language>
  <cp:lastModifiedBy>U5 UMG Dobrzyca</cp:lastModifiedBy>
  <dcterms:modified xsi:type="dcterms:W3CDTF">2022-01-26T08:18:00Z</dcterms:modified>
  <cp:revision>2</cp:revision>
  <dc:subject/>
  <dc:title>WPFPrzedsięwzięcia v1 (FastRep)</dc:title>
</cp:coreProperties>
</file>