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9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259"/>
        <w:gridCol w:w="159"/>
        <w:gridCol w:w="1100"/>
        <w:gridCol w:w="1259"/>
        <w:gridCol w:w="4536"/>
        <w:gridCol w:w="2104"/>
        <w:gridCol w:w="1349"/>
        <w:gridCol w:w="754"/>
        <w:gridCol w:w="2222"/>
        <w:gridCol w:w="377"/>
      </w:tblGrid>
      <w:tr>
        <w:trPr>
          <w:trHeight w:val="277" w:hRule="exact"/>
        </w:trPr>
        <w:tc>
          <w:tcPr>
            <w:tcW w:w="1511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hody wg. działów, rozdziałów i paragrafów</w:t>
            </w:r>
          </w:p>
        </w:tc>
      </w:tr>
      <w:tr>
        <w:trPr>
          <w:trHeight w:val="258" w:hRule="exact"/>
        </w:trPr>
        <w:tc>
          <w:tcPr>
            <w:tcW w:w="1511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ł. Nr 1 do uchwały Nr .../2022 Rady Miejskiej Gminy Dobrzyca z dnia 1 lutego 2022r.</w:t>
            </w:r>
          </w:p>
        </w:tc>
      </w:tr>
      <w:tr>
        <w:trPr>
          <w:trHeight w:val="277" w:hRule="exac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ział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ozdział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aragraf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reść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zed zmianą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miana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 zmianie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95 326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07 326,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125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szkola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7 826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 826,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6" w:hRule="exac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 za korzystanie z wychowania przedszkolnego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 000,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2" w:hRule="exac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 za korzystanie z wyżywienia w jednostkach realizujących zadania z zakresu wychowania przedszkolnego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 000,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125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48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łówki szkolne i przedszkolne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0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 000,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2" w:hRule="exac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 za korzystanie z wyżywienia w jednostkach realizujących zadania z zakresu wychowania przedszkolnego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0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 000,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exact"/>
        </w:trPr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8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 468 935,98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 480 935,98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61" w:hRule="exact"/>
        </w:trPr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41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Tia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na 1 z 1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6838" w:h="11906"/>
      <w:pgMar w:left="567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4:16:00Z</dcterms:created>
  <dc:creator>FastReport.NET</dc:creator>
  <dc:description/>
  <dc:language>en-US</dc:language>
  <cp:lastModifiedBy>U5 UMG Dobrzyca</cp:lastModifiedBy>
  <dcterms:modified xsi:type="dcterms:W3CDTF">2022-01-25T14:16:00Z</dcterms:modified>
  <cp:revision>2</cp:revision>
  <dc:subject/>
  <dc:title>Dochody_szczegoly</dc:title>
</cp:coreProperties>
</file>