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jc w:val="center"/>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rPr>
          <w:rFonts w:ascii="Times New Roman" w:hAnsi="Times New Roman" w:cs="Times New Roman"/>
          <w:b/>
          <w:b/>
          <w:sz w:val="24"/>
          <w:szCs w:val="40"/>
        </w:rPr>
      </w:pPr>
      <w:r>
        <w:rPr>
          <w:rFonts w:cs="Times New Roman" w:ascii="Times New Roman" w:hAnsi="Times New Roman"/>
          <w:b/>
          <w:sz w:val="24"/>
          <w:szCs w:val="40"/>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GMINNY PROGRAM PRZECIWDZIAŁANIA PRZEMOCY    W RODZINIE ORAZ OCHRONY OFIAR PRZEMOCY             W RODZINIE  DLA GMINY DOBRZYCA                                       NA LATA 2022-2026</w:t>
      </w:r>
    </w:p>
    <w:p>
      <w:pPr>
        <w:pStyle w:val="Normal"/>
        <w:spacing w:lineRule="auto" w:line="36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286000" cy="26682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13" r="-16" b="-13"/>
                    <a:stretch>
                      <a:fillRect/>
                    </a:stretch>
                  </pic:blipFill>
                  <pic:spPr bwMode="auto">
                    <a:xfrm>
                      <a:off x="0" y="0"/>
                      <a:ext cx="2286000" cy="266827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obrzyca 202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SPIS TREŚCI</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STĘP ………………………………………………………………………………….……3 </w:t>
      </w:r>
    </w:p>
    <w:p>
      <w:pPr>
        <w:pStyle w:val="Akapitzlist"/>
        <w:numPr>
          <w:ilvl w:val="0"/>
          <w:numId w:val="4"/>
        </w:numPr>
        <w:spacing w:lineRule="auto" w:line="360"/>
        <w:ind w:left="1080" w:hanging="654"/>
        <w:rPr>
          <w:rFonts w:ascii="Times New Roman" w:hAnsi="Times New Roman" w:cs="Times New Roman"/>
          <w:sz w:val="24"/>
        </w:rPr>
      </w:pPr>
      <w:r>
        <w:rPr>
          <w:rFonts w:cs="Times New Roman" w:ascii="Times New Roman" w:hAnsi="Times New Roman"/>
          <w:sz w:val="24"/>
        </w:rPr>
        <w:t xml:space="preserve">INFORMACJE OGÓLNE …………………………………………………………....6 </w:t>
      </w:r>
    </w:p>
    <w:p>
      <w:pPr>
        <w:pStyle w:val="Akapitzlist"/>
        <w:numPr>
          <w:ilvl w:val="0"/>
          <w:numId w:val="4"/>
        </w:numPr>
        <w:spacing w:lineRule="auto" w:line="360"/>
        <w:ind w:left="709" w:hanging="283"/>
        <w:rPr>
          <w:rFonts w:ascii="Times New Roman" w:hAnsi="Times New Roman" w:cs="Times New Roman"/>
          <w:sz w:val="24"/>
        </w:rPr>
      </w:pPr>
      <w:bookmarkStart w:id="0" w:name="_Ref473117577"/>
      <w:r>
        <w:rPr>
          <w:rFonts w:eastAsia="Times New Roman" w:cs="Times New Roman" w:ascii="Times New Roman" w:hAnsi="Times New Roman"/>
          <w:sz w:val="24"/>
        </w:rPr>
        <w:t xml:space="preserve"> </w:t>
      </w:r>
      <w:r>
        <w:rPr>
          <w:rFonts w:cs="Times New Roman" w:ascii="Times New Roman" w:hAnsi="Times New Roman"/>
          <w:sz w:val="24"/>
        </w:rPr>
        <w:t>DIAGNOZA ZJAWISKA PRZEMOCY W RODZINIE W GMINIE   DOBRZYCA……………............................................................................................</w:t>
      </w:r>
      <w:bookmarkEnd w:id="0"/>
      <w:r>
        <w:rPr>
          <w:rFonts w:cs="Times New Roman" w:ascii="Times New Roman" w:hAnsi="Times New Roman"/>
          <w:sz w:val="24"/>
        </w:rPr>
        <w:t xml:space="preserve">10 </w:t>
      </w:r>
    </w:p>
    <w:p>
      <w:pPr>
        <w:pStyle w:val="Akapitzlist"/>
        <w:numPr>
          <w:ilvl w:val="0"/>
          <w:numId w:val="4"/>
        </w:numPr>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STĘPNE ZAŁOŻENIA PROGRAMU PRZECIWDZIAŁANIA PRZEMOCY </w:t>
      </w:r>
    </w:p>
    <w:p>
      <w:pPr>
        <w:pStyle w:val="Akapitzlist"/>
        <w:spacing w:lineRule="auto" w:line="360"/>
        <w:rPr>
          <w:rFonts w:ascii="Times New Roman" w:hAnsi="Times New Roman" w:cs="Times New Roman"/>
          <w:sz w:val="24"/>
        </w:rPr>
      </w:pPr>
      <w:r>
        <w:rPr>
          <w:rFonts w:cs="Times New Roman" w:ascii="Times New Roman" w:hAnsi="Times New Roman"/>
          <w:sz w:val="24"/>
        </w:rPr>
        <w:t xml:space="preserve">W RODZINIE………………………………………………………………….….…13     </w:t>
      </w:r>
    </w:p>
    <w:p>
      <w:pPr>
        <w:pStyle w:val="Akapitzlist"/>
        <w:numPr>
          <w:ilvl w:val="0"/>
          <w:numId w:val="4"/>
        </w:numPr>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ZASOBY GMINY DOBRZYCA W ZAKRESIE PRZECIWDZIAŁANIA </w:t>
      </w:r>
    </w:p>
    <w:p>
      <w:pPr>
        <w:pStyle w:val="Akapitzlist"/>
        <w:spacing w:lineRule="auto" w:line="36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RZEMOCY W RODZINIE…………………………………………………………16 </w:t>
      </w:r>
    </w:p>
    <w:p>
      <w:pPr>
        <w:pStyle w:val="Akapitzlist"/>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KIERUNKI DZIAŁAŃ………………………………………………………….........22 </w:t>
      </w:r>
    </w:p>
    <w:p>
      <w:pPr>
        <w:pStyle w:val="Akapitzlist"/>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CELE PROGRAMU……………...…………………………………………………..23 </w:t>
      </w:r>
    </w:p>
    <w:p>
      <w:pPr>
        <w:pStyle w:val="Akapitzlist"/>
        <w:numPr>
          <w:ilvl w:val="0"/>
          <w:numId w:val="4"/>
        </w:numPr>
        <w:spacing w:lineRule="auto" w:line="360"/>
        <w:ind w:left="851" w:hanging="491"/>
        <w:rPr>
          <w:rFonts w:ascii="Times New Roman" w:hAnsi="Times New Roman" w:cs="Times New Roman"/>
          <w:sz w:val="24"/>
        </w:rPr>
      </w:pPr>
      <w:r>
        <w:rPr>
          <w:rFonts w:cs="Times New Roman" w:ascii="Times New Roman" w:hAnsi="Times New Roman"/>
          <w:sz w:val="24"/>
        </w:rPr>
        <w:t xml:space="preserve">ADRESACI PROGRAMU …………………………………...………………….... 24 </w:t>
      </w:r>
    </w:p>
    <w:p>
      <w:pPr>
        <w:pStyle w:val="Normal"/>
        <w:tabs>
          <w:tab w:val="clear" w:pos="708"/>
          <w:tab w:val="left" w:pos="851" w:leader="none"/>
          <w:tab w:val="left" w:pos="1134" w:leader="none"/>
        </w:tabs>
        <w:spacing w:lineRule="auto" w:line="360"/>
        <w:ind w:left="360" w:hanging="0"/>
        <w:rPr>
          <w:rFonts w:ascii="Times New Roman" w:hAnsi="Times New Roman" w:cs="Times New Roman"/>
          <w:sz w:val="24"/>
        </w:rPr>
      </w:pPr>
      <w:r>
        <w:rPr>
          <w:rFonts w:cs="Times New Roman" w:ascii="Times New Roman" w:hAnsi="Times New Roman"/>
          <w:sz w:val="24"/>
        </w:rPr>
        <w:t>VIII. REALIZACJA PROGRAMU ……………………………………..……………….24</w:t>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t xml:space="preserve">IX. FINANSOWANIE PROGRAMU …………………..…………………….………....25 </w:t>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t>X. MONITORING I SPRAWOZDAWCZOŚĆ ……………………………...……….....25</w:t>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t xml:space="preserve">XI. ZAKOŃCZENIE …………………………………..………………………….….… 26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WSTĘP</w:t>
      </w:r>
    </w:p>
    <w:p>
      <w:pPr>
        <w:pStyle w:val="Norma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Przemoc w rodzinie ma swój szczególny wymiar, ponieważ to rodzina powinna swym członkom gwarantować bezpieczny i harmonijny rozwój kształtujący osobowość człowieka, jego system norm i wartości. Tradycje, zwyczaje rodzinne mają wpływ nie tylko na model życia rodzinnego, ale przenoszą się na relacje i funkcjonowanie człowieka w innych płaszczyznach życia społecznego.</w:t>
        <w:tab/>
        <w:br/>
        <w:t>Zjawisko przemocy w rodzinie definiowane jest jako jednorazowe, albo powtarzające się umyślne działanie lub zaniechanie naruszające prawa lub dobra osobiste osób w rodzinie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 Przemoc w rodzinie dotyka ludzi niezależnie od miejsca zamieszkania i statusu społecznego. Istotne jest przez to dążenie do wprowadzania uniwersalnego standardu wsparcia osób doświadczających przemocy adekwatnego                         do warunków zmieniającej się rzeczywistości społecznej.</w:t>
        <w:tab/>
        <w:br/>
        <w:t xml:space="preserve"> Przemoc w rodzinie stanowi poważny problem społeczny, wobec którego oczekuje się tworzenia specjalistycznej sieci wsparcia, realizowanej przez profesjonalistów: pracowników socjalnych, pedagogów, psychologów, kuratorów, policjantów, lekarzy i innych w ramach zakrojonej współpracy międzyinstytucjonalnej.</w:t>
        <w:tab/>
        <w:br/>
        <w:t>Zjawisko przemocy dotykające społeczność lokalną jest ściśle powiązane z innymi obszarami problemów wychowawczych, służby zdrowia, pomocy społecznej, instytucji porządku publicznego, organizacji społecznych, dlatego ich rozwiązywanie powinno być wspólnym interesem uzupełniających się działań specjalistów, instytucji i organizacji. Każde z nich ma do czynienia z innym aspektem zjawiska, jednak działając osobno nie prowadzi                                do zwiększenia jakości wsparcia społecznego w obszarze przemocy wewnątrzrodzinnej. Zintegrowanie wszelkich zasobów jednostek i organizacji do realizacji zadań daje szansę stworzenia jednolitej strategii wsparcia oraz zdecydowanego podniesienia skuteczności udzielanej pomocy.</w:t>
        <w:tab/>
        <w:br/>
        <w:t xml:space="preserve">             Literatura socjologiczna wprowadza wiele definicji rodziny. Wszystkie one faktycznie sprowadzają się do określenia rodziny, jako małej grupy społecznej, grupy niezastąpionej, stanowiącej zalążek szerszej społeczności. Rodzina jest podstawowym elementem struktury społecznej. Rodzina jest niepowtarzalnym środowiskiem kształtującym osobowość, poglądy, styl życia, system norm i wartości. Ważną rolę w rodzinie odgrywają wzajemne relacje pomiędzy członkami rodziny, oparte na miłości i zrozumieniu. </w:t>
        <w:br/>
        <w:t xml:space="preserve">              W przypadku dezorganizacji, rodzina nie jest w stanie realizować podstawowych funkcji. Relacje wewnątrzrodzinne ulegają zaburzeniu, łamane są reguły, a zachowania poszczególnych członków rodziny stają się bardziej niezgodne z normami prawnymi                i moralnymi oraz oczekiwaniami społecznymi. </w:t>
        <w:tab/>
        <w:br/>
        <w:t xml:space="preserve">Przemoc jest zjawiskiem występującym powszechnie w naszym społeczeństwie i dotyka rodzin o różnym statusie społecznym. Przemoc doznawana w rodzinie rodzi konsekwencje niezmiernie głębokie i szkodliwe, dając o sobie znać w postaci zaburzeń emocjonalnych         w bliższej lub dalszej perspektywie czasowej. </w:t>
      </w:r>
    </w:p>
    <w:p>
      <w:pPr>
        <w:pStyle w:val="Normal"/>
        <w:spacing w:lineRule="auto" w:line="360"/>
        <w:jc w:val="both"/>
        <w:rPr/>
      </w:pPr>
      <w:r>
        <w:rPr>
          <w:rFonts w:cs="Times New Roman" w:ascii="Times New Roman" w:hAnsi="Times New Roman"/>
          <w:b/>
          <w:sz w:val="24"/>
        </w:rPr>
        <w:t>Przemoc w rodzinie</w:t>
      </w:r>
      <w:r>
        <w:rPr>
          <w:rFonts w:cs="Times New Roman" w:ascii="Times New Roman" w:hAnsi="Times New Roman"/>
          <w:sz w:val="24"/>
        </w:rPr>
        <w:t xml:space="preserve"> – zwana także potocznie przemocą domową, to jednorazowe albo cyklicznie powtarzające się, umyślne działanie lub zaniechanie działań koniecznych                       do ochrony zdrowia i życia, naruszające prawa lub dobra osobiste osób najbliższych (małżonek, wstępny, zstępny, rodzeństwo, powinowaty w tej samej linii lub stopniu, osoba pozostająca w stosunku przysposobienia oraz jej małżonek, osoba pozostająca                           we wspólnym pożyciu), a także innych osób wspólnie zamieszkujących lub gospodarujących, narażające te osoby w szczególności na niebezpieczeństwo utraty życia, zdrowia, naruszające ich godność, nietykalność cielesną, wolność, w tym seksualną, powodujące szkody na ich zdrowiu fizycznym lub psychicznym, a także wywołujące cierpienia i krzywdy moralne                  u osób dotkniętych przemocą.</w:t>
        <w:tab/>
        <w:br/>
        <w:t xml:space="preserve">                  Powołując się na definicję prof. dr hab. Jerzego Melibrudy przemocą domową określa się „każde działanie lub rażące zaniedbanie dokonane przez jednego z członków rodziny przeciwko pozostałym, wykorzystujące istniejącą lub stworzoną przez okoliczności przewagę sił lub władzy i powodujące u ich ofiar szkody lub cierpienia, godzące w ich prawa lub dobra osobiste, a w szczególności w ich życie lub zdrowie fizyczne bądź psychiczne”.</w:t>
      </w:r>
    </w:p>
    <w:p>
      <w:pPr>
        <w:pStyle w:val="Normal"/>
        <w:spacing w:lineRule="auto" w:line="36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Rodzaje przemocy: </w:t>
      </w:r>
    </w:p>
    <w:p>
      <w:pPr>
        <w:pStyle w:val="Normal"/>
        <w:spacing w:lineRule="auto" w:line="36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b/>
          <w:sz w:val="24"/>
        </w:rPr>
        <w:t>Przemoc fizyczna</w:t>
      </w:r>
      <w:r>
        <w:rPr>
          <w:rFonts w:cs="Times New Roman" w:ascii="Times New Roman" w:hAnsi="Times New Roman"/>
          <w:sz w:val="24"/>
        </w:rPr>
        <w:t xml:space="preserve"> - popychanie, odpychanie, obezwładnianie, przytrzymywanie, policzkowanie, szczypanie, kopanie, duszenie, bicie otwartą ręką i pięścią, bicie przedmiotami, ciskanie w kogoś przedmiotami, parzenie, polewanie substancjami żrącymi, użycie broni, porzucanie w niebezpiecznej okolicy, nieudzielanie koniecznej pomocy, itp. </w:t>
      </w:r>
    </w:p>
    <w:p>
      <w:pPr>
        <w:pStyle w:val="Normal"/>
        <w:spacing w:lineRule="auto" w:line="36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b/>
          <w:sz w:val="24"/>
        </w:rPr>
        <w:t>Przemoc psychiczna</w:t>
      </w:r>
      <w:r>
        <w:rPr>
          <w:rFonts w:cs="Times New Roman" w:ascii="Times New Roman" w:hAnsi="Times New Roman"/>
          <w:sz w:val="24"/>
        </w:rPr>
        <w:t xml:space="preserve"> - 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 stosowanie gróźb, itp. </w:t>
      </w:r>
    </w:p>
    <w:p>
      <w:pPr>
        <w:pStyle w:val="Normal"/>
        <w:spacing w:lineRule="auto" w:line="36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b/>
          <w:sz w:val="24"/>
        </w:rPr>
        <w:t xml:space="preserve">Przemoc seksualna </w:t>
      </w:r>
      <w:r>
        <w:rPr>
          <w:rFonts w:cs="Times New Roman" w:ascii="Times New Roman" w:hAnsi="Times New Roman"/>
          <w:sz w:val="24"/>
        </w:rPr>
        <w:t xml:space="preserve">- wymuszanie pożycia seksualnego, wymuszanie nieakceptowanych pieszczot i praktyk seksualnych, wymuszanie seksu z osobami trzecimi, sadystyczne formy współżycia seksualnego, demonstrowanie zazdrości, krytyka zachowań seksualnych kobiety, itp. </w:t>
      </w:r>
    </w:p>
    <w:p>
      <w:pPr>
        <w:pStyle w:val="Normal"/>
        <w:spacing w:lineRule="auto" w:line="36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b/>
          <w:sz w:val="24"/>
        </w:rPr>
        <w:t>Przemoc ekonomiczna</w:t>
      </w:r>
      <w:r>
        <w:rPr>
          <w:rFonts w:cs="Times New Roman" w:ascii="Times New Roman" w:hAnsi="Times New Roman"/>
          <w:sz w:val="24"/>
        </w:rPr>
        <w:t xml:space="preserve"> - odbieranie zarobionych pieniędzy, uniemożliwianie podjęcia pracy zarobkowej, nie zaspakajanie podstawowych materialnych potrzeb rodziny, itp.</w:t>
      </w:r>
    </w:p>
    <w:p>
      <w:pPr>
        <w:pStyle w:val="Normal"/>
        <w:spacing w:lineRule="auto" w:line="360"/>
        <w:jc w:val="both"/>
        <w:rPr/>
      </w:pPr>
      <w:r>
        <w:rPr>
          <w:rFonts w:eastAsia="Times New Roman" w:cs="Times New Roman" w:ascii="Times New Roman" w:hAnsi="Times New Roman"/>
          <w:sz w:val="24"/>
        </w:rPr>
        <w:t xml:space="preserve"> </w:t>
      </w: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b/>
          <w:sz w:val="24"/>
        </w:rPr>
        <w:t>Zaniedbanie</w:t>
      </w:r>
      <w:r>
        <w:rPr>
          <w:rFonts w:cs="Times New Roman" w:ascii="Times New Roman" w:hAnsi="Times New Roman"/>
          <w:sz w:val="24"/>
        </w:rPr>
        <w:t xml:space="preserve"> – to ciągłe niezaspokojenie podstawowych potrzeb fizycznych                       i ekonomicznych.</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Do dokumentów regulujących działania dotyczące przemocy w rodzinie oraz zapewniające podstawowe prawa należą: </w:t>
      </w:r>
    </w:p>
    <w:p>
      <w:pPr>
        <w:pStyle w:val="Akapitzlist"/>
        <w:numPr>
          <w:ilvl w:val="0"/>
          <w:numId w:val="6"/>
        </w:numPr>
        <w:spacing w:lineRule="auto" w:line="360"/>
        <w:ind w:left="567" w:hanging="360"/>
        <w:jc w:val="both"/>
        <w:rPr>
          <w:rFonts w:ascii="Times New Roman" w:hAnsi="Times New Roman" w:cs="Times New Roman"/>
        </w:rPr>
      </w:pPr>
      <w:r>
        <w:rPr>
          <w:rFonts w:cs="Times New Roman" w:ascii="Times New Roman" w:hAnsi="Times New Roman"/>
        </w:rPr>
        <w:t xml:space="preserve">Konstytucja Rzeczypospolitej Polskiej z dnia 2 kwietnia 1997 r. (Dz. U. z 1997 r. Nr 78,                  poz. 483 ze zm.), </w:t>
      </w:r>
    </w:p>
    <w:p>
      <w:pPr>
        <w:pStyle w:val="Akapitzlist"/>
        <w:numPr>
          <w:ilvl w:val="0"/>
          <w:numId w:val="6"/>
        </w:numPr>
        <w:spacing w:lineRule="auto" w:line="360"/>
        <w:ind w:left="567" w:hanging="360"/>
        <w:jc w:val="both"/>
        <w:rPr>
          <w:rFonts w:ascii="Times New Roman" w:hAnsi="Times New Roman" w:cs="Times New Roman"/>
        </w:rPr>
      </w:pPr>
      <w:r>
        <w:rPr>
          <w:rFonts w:cs="Times New Roman" w:ascii="Times New Roman" w:hAnsi="Times New Roman"/>
        </w:rPr>
        <w:t xml:space="preserve">Ustawa z dnia 26 października 1982 r. o wychowaniu w trzeźwości   i przeciwdziałaniu alkoholizmowi (Dz. U. z 2021 r., poz. 1119 ze zm), </w:t>
      </w:r>
    </w:p>
    <w:p>
      <w:pPr>
        <w:pStyle w:val="Akapitzlist"/>
        <w:numPr>
          <w:ilvl w:val="0"/>
          <w:numId w:val="6"/>
        </w:numPr>
        <w:spacing w:lineRule="auto" w:line="360"/>
        <w:ind w:left="567" w:hanging="360"/>
        <w:jc w:val="both"/>
        <w:rPr>
          <w:rFonts w:ascii="Times New Roman" w:hAnsi="Times New Roman" w:cs="Times New Roman"/>
        </w:rPr>
      </w:pPr>
      <w:r>
        <w:rPr>
          <w:rFonts w:cs="Times New Roman" w:ascii="Times New Roman" w:hAnsi="Times New Roman"/>
        </w:rPr>
        <w:t xml:space="preserve">Ustawa z dnia 29 lipca 2005 r. o przeciwdziałaniu przemocy w rodzinie (Dz. U. z 2021 r.,                  poz. 1249), </w:t>
      </w:r>
    </w:p>
    <w:p>
      <w:pPr>
        <w:pStyle w:val="Akapitzlist"/>
        <w:numPr>
          <w:ilvl w:val="0"/>
          <w:numId w:val="6"/>
        </w:numPr>
        <w:spacing w:lineRule="auto" w:line="360"/>
        <w:ind w:left="567" w:hanging="360"/>
        <w:jc w:val="both"/>
        <w:rPr>
          <w:rFonts w:ascii="Times New Roman" w:hAnsi="Times New Roman" w:cs="Times New Roman"/>
        </w:rPr>
      </w:pPr>
      <w:r>
        <w:rPr>
          <w:rFonts w:cs="Times New Roman" w:ascii="Times New Roman" w:hAnsi="Times New Roman"/>
        </w:rPr>
        <w:t xml:space="preserve">Ustawa o pomocy społecznej z dnia 12 marca 2004 r. (Dz. U. z 2021 r. poz. 2268 ze zm.), </w:t>
      </w:r>
    </w:p>
    <w:p>
      <w:pPr>
        <w:pStyle w:val="Akapitzlist"/>
        <w:numPr>
          <w:ilvl w:val="0"/>
          <w:numId w:val="6"/>
        </w:numPr>
        <w:spacing w:lineRule="auto" w:line="360"/>
        <w:ind w:left="567" w:hanging="360"/>
        <w:jc w:val="both"/>
        <w:rPr>
          <w:rFonts w:ascii="Times New Roman" w:hAnsi="Times New Roman" w:cs="Times New Roman"/>
        </w:rPr>
      </w:pPr>
      <w:r>
        <w:rPr>
          <w:rFonts w:cs="Times New Roman" w:ascii="Times New Roman" w:hAnsi="Times New Roman"/>
        </w:rPr>
        <w:t xml:space="preserve">Ustawa z dnia 9 czerwca 2011 roku o wspieraniu rodziny i systemie pieczy zastępczej (Dz. U.              z 2020 r., poz. 821 ze zm.), </w:t>
      </w:r>
    </w:p>
    <w:p>
      <w:pPr>
        <w:pStyle w:val="Akapitzlist"/>
        <w:numPr>
          <w:ilvl w:val="0"/>
          <w:numId w:val="6"/>
        </w:numPr>
        <w:spacing w:lineRule="auto" w:line="360"/>
        <w:ind w:left="567" w:hanging="360"/>
        <w:jc w:val="both"/>
        <w:rPr>
          <w:rFonts w:ascii="Times New Roman" w:hAnsi="Times New Roman" w:cs="Times New Roman"/>
        </w:rPr>
      </w:pPr>
      <w:r>
        <w:rPr>
          <w:rFonts w:cs="Times New Roman" w:ascii="Times New Roman" w:hAnsi="Times New Roman"/>
        </w:rPr>
        <w:t>Rozporządzenie Ministra Spraw Wewnętrznych i Administracji z dnia  31 marca 2011 roku                 w sprawie procedury postępowania przy wykonywaniu czynności odebrania dziecka z rodziny w razie bezpośredniego zagrożenia życia lub zdrowia dziecka w związku z przemocą w rodzinie (Dz. U. 2011 Nr 81, poz. 448),</w:t>
      </w:r>
    </w:p>
    <w:p>
      <w:pPr>
        <w:pStyle w:val="Akapitzlist"/>
        <w:numPr>
          <w:ilvl w:val="0"/>
          <w:numId w:val="6"/>
        </w:numPr>
        <w:spacing w:lineRule="auto" w:line="360"/>
        <w:ind w:left="567"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zporządzenie Rady Ministrów z dnia 13 września 2011 roku w sprawie </w:t>
      </w:r>
      <w:bookmarkStart w:id="1" w:name="_GoBack"/>
      <w:bookmarkEnd w:id="1"/>
      <w:r>
        <w:rPr>
          <w:rFonts w:cs="Times New Roman" w:ascii="Times New Roman" w:hAnsi="Times New Roman"/>
        </w:rPr>
        <w:t xml:space="preserve">procedury „Niebieskie Karty” oraz wzorów formularzy „Niebieska Karta” (Dz. U. 2011 Nr 209,                        poz. 1245), </w:t>
      </w:r>
    </w:p>
    <w:p>
      <w:pPr>
        <w:pStyle w:val="Akapitzlist"/>
        <w:numPr>
          <w:ilvl w:val="0"/>
          <w:numId w:val="6"/>
        </w:numPr>
        <w:spacing w:lineRule="auto" w:line="360"/>
        <w:ind w:left="567" w:hanging="360"/>
        <w:jc w:val="both"/>
        <w:rPr/>
      </w:pPr>
      <w:r>
        <w:rPr>
          <w:rFonts w:cs="Times New Roman" w:ascii="Times New Roman" w:hAnsi="Times New Roman"/>
        </w:rPr>
        <w:t>Rozporządzenie Ministra Zdrowia z dnia 22 października 2010 roku w sprawie wzoru zaświadczenia lekarskiego o przyczynach i rodzaju uszkodzeń ciała związanych z użyciem przemocy w rodzinie (Dz. U. 2010, Nr 201, poz. 1334 ze z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Akapitzlist"/>
        <w:numPr>
          <w:ilvl w:val="0"/>
          <w:numId w:val="5"/>
        </w:numPr>
        <w:tabs>
          <w:tab w:val="clear" w:pos="708"/>
          <w:tab w:val="left" w:pos="-2265" w:leader="none"/>
        </w:tabs>
        <w:spacing w:lineRule="auto" w:line="360"/>
        <w:rPr>
          <w:rFonts w:ascii="Times New Roman" w:hAnsi="Times New Roman" w:cs="Times New Roman"/>
          <w:b/>
          <w:b/>
          <w:sz w:val="24"/>
        </w:rPr>
      </w:pPr>
      <w:r>
        <w:rPr>
          <w:rFonts w:cs="Times New Roman" w:ascii="Times New Roman" w:hAnsi="Times New Roman"/>
          <w:b/>
          <w:sz w:val="24"/>
        </w:rPr>
        <w:t xml:space="preserve">INFORMACJE OGÓLN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b/>
        <w:t xml:space="preserve">W ostatnim okresie, coraz częściej ujawniane są przypadki przemocy. Prowadzone dotychczas działania informacyjne – ogólnopolskie i lokalne – spowodowały zmianę świadomości społecznej, w efekcie zaś większą gotowość ofiar przemocy                       do ujawniania takich spraw. Jednocześnie wzrasta profesjonalizm przedstawicieli służb zobowiązanych do podejmowania interwencji i udzielania pomocy. Należy jednak zaznaczyć, że pomimo większej świadomości społecznej, tylko bardzo zdeterminowane ofiary przemocy decydują się na jej przerwanie i zgłoszenie tego faktu odpowiednim organom. </w:t>
        <w:br/>
        <w:t xml:space="preserve"> </w:t>
        <w:tab/>
        <w:t>Mówiąc o przemocy należy pamiętać, iż jest ona zjawiskiem, które występuje powszechnie w naszym społeczeństwie, jest ona obecna w codziennym życiu, zakładzie pracy, szkole, środkach masowego przekazu i w rodzinie. Przemoc doznawana w rodzinie rodzi konsekwencje niezmierne głębokie i szkodliwe. Daje o sobie znać w postaci zaburzeń emocjonalnych w bliższej lub dalszej perspektywie czasowej. Najbardziej jednak niepokojące jest to, że przemoc rodzi przemoc, tworząc swoistą spiralę przemocy, obejmującą coraz to nowe generacje pokoleń.</w:t>
        <w:tab/>
        <w:br/>
        <w:t xml:space="preserve">  </w:t>
        <w:tab/>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wastrategiapoziom2"/>
        <w:rPr>
          <w:rFonts w:ascii="Times New Roman" w:hAnsi="Times New Roman" w:cs="Times New Roman"/>
          <w:sz w:val="24"/>
        </w:rPr>
      </w:pPr>
      <w:r>
        <w:rPr>
          <w:rFonts w:cs="Times New Roman" w:ascii="Times New Roman" w:hAnsi="Times New Roman"/>
          <w:sz w:val="24"/>
        </w:rPr>
        <w:t>1. DANE PODSTAWOWE O GMINIE</w:t>
      </w:r>
    </w:p>
    <w:p>
      <w:pPr>
        <w:pStyle w:val="TextBody"/>
        <w:spacing w:lineRule="auto" w:line="360" w:before="0" w:after="0"/>
        <w:jc w:val="both"/>
        <w:rPr>
          <w:rFonts w:ascii="Times New Roman" w:hAnsi="Times New Roman" w:cs="Times New Roman"/>
          <w:sz w:val="24"/>
        </w:rPr>
      </w:pPr>
      <w:r>
        <w:rPr>
          <w:rFonts w:cs="Times New Roman"/>
          <w:sz w:val="24"/>
        </w:rPr>
      </w:r>
    </w:p>
    <w:p>
      <w:pPr>
        <w:pStyle w:val="Normal"/>
        <w:spacing w:lineRule="auto" w:line="360" w:before="0" w:after="0"/>
        <w:ind w:firstLine="709"/>
        <w:jc w:val="both"/>
        <w:rPr>
          <w:rFonts w:eastAsia="Times New Roman"/>
          <w:sz w:val="24"/>
          <w:szCs w:val="24"/>
          <w:highlight w:val="yellow"/>
        </w:rPr>
      </w:pPr>
      <w:r>
        <w:rPr>
          <w:rFonts w:eastAsia="Times New Roman" w:cs="Times New Roman" w:ascii="Times New Roman" w:hAnsi="Times New Roman"/>
          <w:sz w:val="24"/>
          <w:szCs w:val="24"/>
        </w:rPr>
        <w:t>Dobrzyca jest gminą miejsko-wiejską położoną w województwie wielkopolskim, w powiecie pleszewskim. Od północy sąsiaduje z gminami Jarocin i Kotlin (z powiatu jarocińskiego), od zachodu z gminą Koźmin Wielkopolski (z powiatu krotoszyńskiego),                  od południa z gminami Krotoszyn i Rozdrażew (z powiatu krotoszyńskiego) oraz Raszków (z powiatu ostrowskiego), a od wschodu z gminą Pleszew (z powiatu pleszewskiego</w:t>
      </w:r>
      <w:r>
        <w:rPr>
          <w:rFonts w:eastAsia="Times New Roman"/>
          <w:sz w:val="24"/>
          <w:szCs w:val="24"/>
        </w:rPr>
        <w:t xml:space="preserve">). </w:t>
      </w:r>
    </w:p>
    <w:p>
      <w:pPr>
        <w:pStyle w:val="Normal"/>
        <w:spacing w:lineRule="auto" w:line="360" w:before="0" w:after="0"/>
        <w:ind w:firstLine="709"/>
        <w:jc w:val="both"/>
        <w:rPr/>
      </w:pPr>
      <w:r>
        <w:rPr>
          <w:rStyle w:val="StrongEmphasis"/>
          <w:rFonts w:cs="Times New Roman" w:ascii="Times New Roman" w:hAnsi="Times New Roman"/>
          <w:b w:val="false"/>
          <w:sz w:val="24"/>
          <w:szCs w:val="24"/>
        </w:rPr>
        <w:t>Gmina Dobrzyca</w:t>
      </w:r>
      <w:r>
        <w:rPr>
          <w:rFonts w:cs="Times New Roman" w:ascii="Times New Roman" w:hAnsi="Times New Roman"/>
          <w:sz w:val="24"/>
          <w:szCs w:val="24"/>
        </w:rPr>
        <w:t xml:space="preserve"> zajmuje obszar 117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kłada się ona z ponad 3-tysiecznego miasta i 18 sołectw. Teren gminy zamieszkuje  8078 tys. mieszkańców (dane na dzień 31.12.2021r.). </w:t>
        <w:br/>
        <w:t>Gmina ma charakter rolniczo-przemysłowy. Charakteryzuje się wysokim poziomem produkcji rolnej, dużą aktywnością gospodarczą. W ogólnej pow. gminy: 11.671 ha, użytki rolne zajmują: 10.336 ha (88,6 %), lasy, grunty leśne i zadrzewione – 841 ha (7,2 %)                           i pozostałe – 494 ha (4,2 %). Bogactwem naturalnym gminy są dobre grunty (56% II kl.                       i 25,5% IV kl.). W rolnictwie dominują indywidualne gospodarstwa rolne. Uprawia się w nich przede wszystkim zboża, ziemniaki, buraki cukrowe, rzepak. W produkcji zwierzęcej dominuje chów trzody chlewnej. Gmina wprawdzie ma nadal rolniczy charakter, jednak świetne warunki inwestycyjne stworzyły dla inwestorów idealny klimat, który sprawia,                    że dynamicznie rozwijają się na jej terenie różne firmy zwłaszcza z branży rolno-spożywczej. Dominującym kierunkiem działalności jest handel, budownictwo, gastronomia, usługi. Wytwarzane na terenie naszej gminy produkty znane są nie tylko na terenie kraju, ale również w Europie.     </w:t>
        <w:tab/>
        <w:t>                      </w:t>
        <w:br/>
        <w:t>Dobrzyca to wielkopolska gmina, która z roku na rok zmienia swój wizerunek. Skutecznie pozyskuje unijne, jak i krajowe środki unowocześniając swoją infrastrukturę. Dobrze rozwinięta infrastruktura komunalna i drogowa oraz wyznaczone tereny inwestycyjne sprawiają, że jest miejscem atrakcyjnym i przyjaznym dla mieszkańców, inwestorów                i turystów. Bogata historia Dobrzycy, sporo zabytkowych obiektów oraz ciekawych krajobrazowo miejsc stanowią o jej atrakcyjności turystycznej. Nowe drogi, chodniki               i nowoczesna infrastruktura sportowa sprawiają, że typowo wiejski charakter                            i prowincjonalny wizerunek odeszły w przeszłość.</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Przeprowadzona w kilkunastu obszarach diagnoza sytuacji społecznej w gminie Dobrzyca, pozwoliła na zidentyfikowanie najważniejszych problemów oraz wyzwań, przed którymi w najbliższych latach stanie samorząd lokalny. Zaliczono do nich:</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prowadzące do ubóstwa i zwiększające zagrożenie bezdomnością bezrobocie, które mimo spadku w ostatnich latach, wciąż jest jednym z głównych powodów przyznawania pomocy społecznej w gminie. Problem ten wymaga kontynuowania działań na rzecz tworzenia w gminie nowych miejsc pracy (m.in. poprzez pozyskiwanie nowych inwestorów oraz wspieranie rozwoju już istniejących podmiotów gospodarczych) oraz dalszego wspierania osób i rodzin znajdujących się w trudniej sytuacji bytowej, m.in. poprzez zachęcanie ich do aktywnych postaw (praca socjalna, poradnictwo), udzielanie pomocy w znalezieniu zatrudnienia przy współpracy z Powiatowym Urzędem Pracy (m.in. kursy, szkolenia, poradnictwo zawodowe, prace interwencyjne i społecznie użyteczne, roboty publiczne, staże), realizowanie projektów i programów z zakresu aktywnej integracji oraz powiększenie w gminie zasobów mieszkań komunalnych i socjalnych;</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 xml:space="preserve">niekorzystne zmiany demograficzne – spadek liczby mieszkańców gminy, w tym liczby dzieci i młodzieży oraz osób w wieku produkcyjnym, któremu towarzyszy stały wzrost liczby osób starszych. Zmiany te wskazują na postępujący proces starzenia się społeczności lokalnej, zwiększają tym samym ryzyko chorób i niepełnosprawności, powodując m.in. potrzebę poszerzenia dostępu do usług opiekuńczych, rehabilitacyjnych oraz opieki medycznej, rozwijania w gminie placówek wsparcia dziennego dla osób starszych i niepełnosprawnych (poszerzenie oferty środowiskowego domu samopomocy, kontynuowanie działalności klubu seniora, rozwijanie działalności Dziennego Domu „Senior-WIGOR”), </w:t>
      </w:r>
      <w:r>
        <w:rPr>
          <w:rFonts w:cs="Times New Roman" w:ascii="Times New Roman" w:hAnsi="Times New Roman"/>
          <w:sz w:val="24"/>
        </w:rPr>
        <w:t>rozszerzenia wachlarza środowiskowych przedsięwzięć integracyjnych,                dalszego likwidowania występujących barier oraz udzielania wsparcia osobom niepełnosprawnym w uzyskaniu i utrzymaniu zatrudnienia;</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 xml:space="preserve">zwiększająca się liczba rodzin zmagających się z bezradnością w sprawach opiekuńczo-wychowawczych, co świadczy o potrzebie udzielenia im odpowiedniej pomocy w wychowaniu i opiece, m.in. poprzez dalsze ich </w:t>
      </w:r>
      <w:r>
        <w:rPr>
          <w:rFonts w:cs="Times New Roman" w:ascii="Times New Roman" w:hAnsi="Times New Roman"/>
          <w:sz w:val="24"/>
        </w:rPr>
        <w:t xml:space="preserve">edukowanie w zakresie właściwego wypełniania ról </w:t>
      </w:r>
      <w:r>
        <w:rPr>
          <w:rFonts w:cs="Times New Roman" w:ascii="Times New Roman" w:hAnsi="Times New Roman"/>
          <w:spacing w:val="-1"/>
          <w:sz w:val="24"/>
        </w:rPr>
        <w:t>rodzicielskich, poszerzenie</w:t>
      </w:r>
      <w:r>
        <w:rPr>
          <w:rFonts w:cs="Times New Roman" w:ascii="Times New Roman" w:hAnsi="Times New Roman"/>
          <w:spacing w:val="-1"/>
          <w:sz w:val="24"/>
          <w:szCs w:val="24"/>
        </w:rPr>
        <w:t xml:space="preserve"> dostępu do poradnictwa specjalistycznego i wsparcia ze strony</w:t>
      </w:r>
      <w:r>
        <w:rPr>
          <w:rFonts w:cs="Times New Roman" w:ascii="Times New Roman" w:hAnsi="Times New Roman"/>
          <w:sz w:val="24"/>
          <w:szCs w:val="24"/>
        </w:rPr>
        <w:t xml:space="preserve"> asystenta rodziny oraz zwiększenie dostępu dzieci i młodzieży                     do alternatywnych form spędzania czasu wolnego, w tym do placówek wsparcia dziennego;</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problemy alkoholizmu i przemocy domowej, które powodują m.in. konieczność zintensyfikowania prowadzonej działalności profilaktycznej, zwiększenia dostępności leczenia      i wsparcia, w tym pomocy terapeutycznej i rehabilitacyjnej, oraz wspierania ruchu samopomocowego – tworzenia grup wsparcia dla osób uzależnionych, współuzależnionych oraz dotkniętych przemocą w rodzinie;</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 xml:space="preserve">nieodpowiednia dostępność opieki zdrowotnej, głównie specjalistycznej, co wskazuje m.in. na konieczność zwiększenia dostępu do specjalistycznych usług medycznych, </w:t>
      </w:r>
      <w:r>
        <w:rPr>
          <w:rFonts w:cs="Times New Roman" w:ascii="Times New Roman" w:hAnsi="Times New Roman"/>
          <w:spacing w:val="-1"/>
          <w:sz w:val="24"/>
          <w:szCs w:val="24"/>
        </w:rPr>
        <w:t>w tym opieki geriatrycznej i rehabilitacji, oraz kontynuowania działalności prozdrowotnej;</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 xml:space="preserve">utrzymanie poziomu bezpieczeństwa publicznego, m.in. poprzez rozszerzenie działalności prewencyjnej, w tym zwiększenie liczby patroli policyjnych w miejscach najbardziej zagrożonych przestępczością oraz </w:t>
      </w:r>
      <w:r>
        <w:rPr>
          <w:rFonts w:cs="Times New Roman" w:ascii="Times New Roman" w:hAnsi="Times New Roman"/>
          <w:spacing w:val="-2"/>
          <w:sz w:val="24"/>
          <w:szCs w:val="24"/>
        </w:rPr>
        <w:t>kontynuowanie przedsięwzięć profilaktycznych, edukacyjnych i informacyjnych</w:t>
      </w:r>
      <w:r>
        <w:rPr>
          <w:rFonts w:cs="Times New Roman" w:ascii="Times New Roman" w:hAnsi="Times New Roman"/>
          <w:sz w:val="24"/>
          <w:szCs w:val="24"/>
        </w:rPr>
        <w:t xml:space="preserve"> poświęconych przestępczości;</w:t>
      </w:r>
    </w:p>
    <w:p>
      <w:pPr>
        <w:pStyle w:val="Akapitzlist"/>
        <w:numPr>
          <w:ilvl w:val="0"/>
          <w:numId w:val="2"/>
        </w:numPr>
        <w:suppressAutoHyphens w:val="false"/>
        <w:spacing w:lineRule="auto" w:line="360" w:before="0" w:after="0"/>
        <w:ind w:left="425" w:hanging="425"/>
        <w:jc w:val="both"/>
        <w:textAlignment w:val="auto"/>
        <w:rPr/>
      </w:pPr>
      <w:r>
        <w:rPr>
          <w:rFonts w:cs="Times New Roman" w:ascii="Times New Roman" w:hAnsi="Times New Roman"/>
          <w:sz w:val="24"/>
          <w:szCs w:val="24"/>
        </w:rPr>
        <w:t>rozwijanie kapitału społecznego i ludzkiego poprzez wzmacnianie lokalnych służb               społecznych, wspieranie sektora obywatelskiego oraz rozwijanie współpracy z należącymi do niego organizacjami.</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Wyniki diagnozy, po ich nałożeniu na kompetencje samorządu gminnego, posłużyły do sformułowania misji oraz wyznaczenia celów strategicznych, operacyjnych i kierunków działań niezbędnych do podjęcia w latach 2022-2026. Wdrożenie zaplanowanych przedsięwzięć powinno </w:t>
      </w:r>
      <w:r>
        <w:rPr>
          <w:rFonts w:cs="Times New Roman" w:ascii="Times New Roman" w:hAnsi="Times New Roman"/>
          <w:sz w:val="24"/>
          <w:szCs w:val="24"/>
        </w:rPr>
        <w:t>przyczynić się do poprawy jakości życia mieszkańców gminy, zmniejszenia skali występujących problemów społecznych oraz zminimalizowania                        ich skutków społecznych. Inicjatywy te zostały ujęte w</w:t>
      </w:r>
      <w:r>
        <w:rPr>
          <w:rFonts w:cs="Times New Roman" w:ascii="Times New Roman" w:hAnsi="Times New Roman"/>
          <w:iCs/>
          <w:sz w:val="24"/>
          <w:szCs w:val="24"/>
        </w:rPr>
        <w:t xml:space="preserve"> poniżej przedstawionych obszarach.</w:t>
      </w:r>
      <w:r>
        <w:br w:type="page"/>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Akapitzlist"/>
        <w:numPr>
          <w:ilvl w:val="0"/>
          <w:numId w:val="5"/>
        </w:numPr>
        <w:tabs>
          <w:tab w:val="clear" w:pos="708"/>
          <w:tab w:val="left" w:pos="-2265" w:leader="none"/>
        </w:tabs>
        <w:spacing w:lineRule="auto" w:line="360"/>
        <w:jc w:val="both"/>
        <w:rPr>
          <w:rFonts w:ascii="Times New Roman" w:hAnsi="Times New Roman" w:cs="Times New Roman"/>
          <w:b/>
          <w:b/>
          <w:sz w:val="24"/>
        </w:rPr>
      </w:pPr>
      <w:r>
        <w:rPr>
          <w:rFonts w:cs="Times New Roman" w:ascii="Times New Roman" w:hAnsi="Times New Roman"/>
          <w:b/>
          <w:sz w:val="24"/>
        </w:rPr>
        <w:t>DIAGNOZA ZJAWISKA PRZEMOCY W RODZINIE W GMINIE DOBRZYCA</w:t>
      </w:r>
    </w:p>
    <w:p>
      <w:pPr>
        <w:pStyle w:val="NormalnyWeb"/>
        <w:shd w:fill="FFFFFF" w:val="clear"/>
        <w:spacing w:lineRule="auto" w:line="360" w:before="0" w:after="0"/>
        <w:ind w:firstLine="709"/>
        <w:jc w:val="both"/>
        <w:rPr/>
      </w:pPr>
      <w:r>
        <w:rPr/>
        <w:tab/>
        <w:t>Alkoholizm, narkomania i przemoc w rodzinie są problemami społecznymi, które powodują szkody we wszystkich sferach życia człowieka. Wpływają negatywnie                           na poczucie bezpieczeństwa społecznego, ogólny stan zdrowia, relacje rodzinne i międzyludzkie, a także zdolność do konkurencji na rynku pracy.</w:t>
      </w:r>
    </w:p>
    <w:p>
      <w:pPr>
        <w:pStyle w:val="NormalnyWeb"/>
        <w:shd w:fill="FFFFFF" w:val="clear"/>
        <w:spacing w:lineRule="auto" w:line="360" w:before="0" w:after="0"/>
        <w:ind w:firstLine="709"/>
        <w:jc w:val="both"/>
        <w:rPr/>
      </w:pPr>
      <w:r>
        <w:rPr>
          <w:shd w:fill="FFFFFF" w:val="clear"/>
        </w:rPr>
        <w:t>Wśród przyczyn popadania w alkoholizm zasadniczą rolę odgrywają uwarunkowania społeczne, nieprawidłowe wzorce rodzinne, brak celów życiowych i utrata zatrudnienia.     Szerzeniu się narkomanii sprzyjają natomiast coraz większa powszechność i dostępność środków odurzających</w:t>
      </w:r>
      <w:r>
        <w:rPr/>
        <w:t xml:space="preserve">, panująca moda na ich zażywanie, chęć poszukiwania nowych wrażeń         i doznań oraz traktowanie narkotyków jako środków umożliwiających ucieczkę od trudności życia codziennego, rozładowanie stresu i konfliktów. Przemoc w rodzinie jest z kolei problemem mającym często swoje źródło w uzależnieniach i ubóstwie. Jej ofiarami są niejednokrotnie osoby słabe </w:t>
      </w:r>
      <w:r>
        <w:rPr>
          <w:spacing w:val="-2"/>
        </w:rPr>
        <w:t>fizycznie, psychicznie, o niskim poczuciu własnej wartości, zależne od sprawcy.</w:t>
      </w:r>
      <w:r>
        <w:rPr/>
        <w:t xml:space="preserve"> Na ogół są to kobiety i dzieci, rzadziej osoby niepełnosprawne, starsze i chore. </w:t>
      </w:r>
    </w:p>
    <w:p>
      <w:pPr>
        <w:pStyle w:val="NormalnyWeb"/>
        <w:shd w:fill="FFFFFF" w:val="clear"/>
        <w:spacing w:lineRule="auto" w:line="360" w:before="0" w:after="0"/>
        <w:ind w:firstLine="709"/>
        <w:jc w:val="both"/>
        <w:rPr/>
      </w:pPr>
      <w:r>
        <w:rPr/>
        <w:t>Na terenie Gminy Dobrzyca przemoc w rodzinie występuje w rodzinach  o różnym statusie społecznym, często łączy się z problemem nadużywania alkoholu, niskimi dochodami. Przypadki przemocy zdarzają się w domach rodzinnych, w zamkniętym kręgu osób, gdzie świadkami są jedynie członkowie rodziny. Trudno oszacować dokładne rozmiary zjawiska przemocy ze względu na specyfikę problemu .</w:t>
      </w:r>
    </w:p>
    <w:p>
      <w:pPr>
        <w:pStyle w:val="NormalnyWeb"/>
        <w:shd w:fill="FFFFFF" w:val="clear"/>
        <w:spacing w:lineRule="auto" w:line="360" w:before="0" w:after="0"/>
        <w:ind w:firstLine="709"/>
        <w:jc w:val="both"/>
        <w:rPr/>
      </w:pPr>
      <w:r>
        <w:rPr/>
        <w:tab/>
        <w:t>Diagnoza zjawiska przemocy w rodzinie w gminie Dobrzyca została przeprowadzona w oparciu o posiadane dane i statystyki. Oszacowanie zjawiska jest możliwe między innymi dzięki procedurze „Niebieskiej Karty”.</w:t>
      </w:r>
    </w:p>
    <w:p>
      <w:pPr>
        <w:pStyle w:val="NormalnyWeb"/>
        <w:shd w:fill="FFFFFF" w:val="clear"/>
        <w:spacing w:lineRule="auto" w:line="360" w:before="0" w:after="0"/>
        <w:ind w:firstLine="709"/>
        <w:jc w:val="both"/>
        <w:rPr/>
      </w:pPr>
      <w:r>
        <w:rPr/>
        <w:t>Tabela 1.</w:t>
      </w:r>
    </w:p>
    <w:tbl>
      <w:tblPr>
        <w:tblW w:w="9292" w:type="dxa"/>
        <w:jc w:val="left"/>
        <w:tblInd w:w="-113" w:type="dxa"/>
        <w:tblLayout w:type="fixed"/>
        <w:tblCellMar>
          <w:top w:w="0" w:type="dxa"/>
          <w:left w:w="108" w:type="dxa"/>
          <w:bottom w:w="0" w:type="dxa"/>
          <w:right w:w="108" w:type="dxa"/>
        </w:tblCellMar>
      </w:tblPr>
      <w:tblGrid>
        <w:gridCol w:w="5070"/>
        <w:gridCol w:w="1275"/>
        <w:gridCol w:w="1276"/>
        <w:gridCol w:w="167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rPr>
            </w:pPr>
            <w:r>
              <w:rPr>
                <w:b/>
              </w:rPr>
              <w:t>Dane dotyczące przemocy w rodzinie</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rPr>
            </w:pPr>
            <w:r>
              <w:rPr>
                <w:b/>
              </w:rPr>
              <w:t>Rok 2019</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rPr>
            </w:pPr>
            <w:r>
              <w:rPr>
                <w:b/>
              </w:rPr>
              <w:t>Rok 2020</w:t>
            </w:r>
          </w:p>
        </w:tc>
        <w:tc>
          <w:tcPr>
            <w:tcW w:w="1671"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rPr>
            </w:pPr>
            <w:r>
              <w:rPr>
                <w:b/>
              </w:rPr>
              <w:t>Rok 20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rPr>
            </w:pPr>
            <w:r>
              <w:rPr>
                <w:b/>
              </w:rPr>
              <w:t>Liczba interwencji domowych wykonanych przez Policję</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34</w:t>
            </w:r>
          </w:p>
        </w:tc>
        <w:tc>
          <w:tcPr>
            <w:tcW w:w="1671"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rPr>
            </w:pPr>
            <w:r>
              <w:rPr>
                <w:b/>
              </w:rPr>
              <w:t>Liczba Niebieskich Kart założonych przez Policję</w:t>
            </w:r>
          </w:p>
        </w:tc>
        <w:tc>
          <w:tcPr>
            <w:tcW w:w="127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16</w:t>
            </w:r>
          </w:p>
        </w:tc>
        <w:tc>
          <w:tcPr>
            <w:tcW w:w="1671"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12</w:t>
            </w:r>
          </w:p>
        </w:tc>
      </w:tr>
    </w:tbl>
    <w:p>
      <w:pPr>
        <w:pStyle w:val="NormalnyWeb"/>
        <w:shd w:fill="FFFFFF" w:val="clear"/>
        <w:spacing w:lineRule="auto" w:line="360" w:before="0" w:after="0"/>
        <w:jc w:val="both"/>
        <w:rPr>
          <w:sz w:val="20"/>
          <w:szCs w:val="20"/>
        </w:rPr>
      </w:pPr>
      <w:r>
        <w:rPr>
          <w:sz w:val="20"/>
          <w:szCs w:val="20"/>
        </w:rPr>
        <w:t>Źródło: zjawisko przemocy w rodzinie na podstawie analizy danych z Posterunku Policji w Dobrzycy.</w:t>
      </w:r>
    </w:p>
    <w:p>
      <w:pPr>
        <w:pStyle w:val="NormalnyWeb"/>
        <w:shd w:fill="FFFFFF" w:val="clear"/>
        <w:spacing w:lineRule="auto" w:line="360" w:before="0" w:after="0"/>
        <w:ind w:firstLine="709"/>
        <w:jc w:val="both"/>
        <w:rPr/>
      </w:pPr>
      <w:r>
        <w:rPr/>
        <w:t>Z informacji nadesłanych przez Posterunek Policji można wnioskować, że na terenie gminy przez ostatnie lata zwiększa się liczba interwencji dotyczącej przemocy domowej.</w:t>
      </w:r>
    </w:p>
    <w:p>
      <w:pPr>
        <w:pStyle w:val="NormalnyWeb"/>
        <w:shd w:fill="FFFFFF" w:val="clear"/>
        <w:spacing w:lineRule="auto" w:line="360" w:before="0" w:after="0"/>
        <w:ind w:firstLine="709"/>
        <w:jc w:val="both"/>
        <w:rPr/>
      </w:pPr>
      <w:r>
        <w:rPr/>
      </w:r>
    </w:p>
    <w:p>
      <w:pPr>
        <w:pStyle w:val="NormalnyWeb"/>
        <w:shd w:fill="FFFFFF" w:val="clear"/>
        <w:spacing w:lineRule="auto" w:line="360" w:before="0" w:after="0"/>
        <w:ind w:firstLine="709"/>
        <w:jc w:val="both"/>
        <w:rPr/>
      </w:pPr>
      <w:r>
        <w:rPr/>
      </w:r>
    </w:p>
    <w:p>
      <w:pPr>
        <w:pStyle w:val="NormalnyWeb"/>
        <w:shd w:fill="FFFFFF" w:val="clear"/>
        <w:spacing w:lineRule="auto" w:line="360" w:before="0" w:after="0"/>
        <w:ind w:firstLine="709"/>
        <w:jc w:val="both"/>
        <w:rPr/>
      </w:pPr>
      <w:r>
        <w:rPr/>
        <w:t>Tabela 2.</w:t>
      </w:r>
    </w:p>
    <w:tbl>
      <w:tblPr>
        <w:tblW w:w="9532" w:type="dxa"/>
        <w:jc w:val="left"/>
        <w:tblInd w:w="-113" w:type="dxa"/>
        <w:tblLayout w:type="fixed"/>
        <w:tblCellMar>
          <w:top w:w="0" w:type="dxa"/>
          <w:left w:w="108" w:type="dxa"/>
          <w:bottom w:w="0" w:type="dxa"/>
          <w:right w:w="108" w:type="dxa"/>
        </w:tblCellMar>
      </w:tblPr>
      <w:tblGrid>
        <w:gridCol w:w="4310"/>
        <w:gridCol w:w="1894"/>
        <w:gridCol w:w="1701"/>
        <w:gridCol w:w="1627"/>
      </w:tblGrid>
      <w:tr>
        <w:trPr/>
        <w:tc>
          <w:tcPr>
            <w:tcW w:w="431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Dane dotyczące przemocy w rodzinie</w:t>
            </w:r>
          </w:p>
        </w:tc>
        <w:tc>
          <w:tcPr>
            <w:tcW w:w="189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Rok 2019</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Rok 2020</w:t>
            </w:r>
          </w:p>
        </w:tc>
        <w:tc>
          <w:tcPr>
            <w:tcW w:w="1627"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Rok 202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Liczba wniosków skierowanych do GKRPA w związku z przemocą w rodzinie</w:t>
            </w:r>
          </w:p>
        </w:tc>
        <w:tc>
          <w:tcPr>
            <w:tcW w:w="189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r>
    </w:tbl>
    <w:p>
      <w:pPr>
        <w:pStyle w:val="NormalnyWeb"/>
        <w:shd w:fill="FFFFFF" w:val="clear"/>
        <w:spacing w:lineRule="auto" w:line="360" w:before="0" w:after="0"/>
        <w:jc w:val="both"/>
        <w:rPr>
          <w:sz w:val="20"/>
          <w:szCs w:val="20"/>
        </w:rPr>
      </w:pPr>
      <w:r>
        <w:rPr>
          <w:sz w:val="20"/>
          <w:szCs w:val="20"/>
        </w:rPr>
        <w:t>Źródło: zjawisko przemocy w rodzinie na podstawie analizy danych z Posterunku Policji  w Dobrzycy</w:t>
      </w:r>
    </w:p>
    <w:p>
      <w:pPr>
        <w:pStyle w:val="NormalnyWeb"/>
        <w:shd w:fill="FFFFFF" w:val="clear"/>
        <w:spacing w:lineRule="auto" w:line="360" w:before="0" w:after="0"/>
        <w:ind w:firstLine="709"/>
        <w:jc w:val="both"/>
        <w:rPr>
          <w:sz w:val="20"/>
          <w:szCs w:val="20"/>
        </w:rPr>
      </w:pPr>
      <w:r>
        <w:rPr>
          <w:sz w:val="20"/>
          <w:szCs w:val="20"/>
        </w:rPr>
      </w:r>
    </w:p>
    <w:p>
      <w:pPr>
        <w:pStyle w:val="NormalnyWeb"/>
        <w:shd w:fill="FFFFFF" w:val="clear"/>
        <w:spacing w:lineRule="auto" w:line="360" w:before="0" w:after="0"/>
        <w:ind w:firstLine="709"/>
        <w:jc w:val="both"/>
        <w:rPr/>
      </w:pPr>
      <w:r>
        <w:rPr/>
        <w:t>Problem przemocy jest złożony i pomimo częstego poruszania tego tematu w mediach w dalszym ciągu jest skrywany " w czterech ścianach" a osoby doznające jej ukrywają swoje cierpienie w samotności, strachu i milczeniu przez wiele lat.</w:t>
      </w:r>
    </w:p>
    <w:p>
      <w:pPr>
        <w:pStyle w:val="NormalnyWeb"/>
        <w:shd w:fill="FFFFFF" w:val="clear"/>
        <w:spacing w:lineRule="auto" w:line="360" w:before="0" w:after="0"/>
        <w:ind w:firstLine="709"/>
        <w:jc w:val="both"/>
        <w:rPr/>
      </w:pPr>
      <w:r>
        <w:rPr/>
        <w:t>Tabela 3.</w:t>
      </w:r>
    </w:p>
    <w:tbl>
      <w:tblPr>
        <w:tblW w:w="9212" w:type="dxa"/>
        <w:jc w:val="left"/>
        <w:tblInd w:w="-113" w:type="dxa"/>
        <w:tblLayout w:type="fixed"/>
        <w:tblCellMar>
          <w:top w:w="0" w:type="dxa"/>
          <w:left w:w="108" w:type="dxa"/>
          <w:bottom w:w="0" w:type="dxa"/>
          <w:right w:w="108" w:type="dxa"/>
        </w:tblCellMar>
      </w:tblPr>
      <w:tblGrid>
        <w:gridCol w:w="3369"/>
        <w:gridCol w:w="1984"/>
        <w:gridCol w:w="1985"/>
        <w:gridCol w:w="187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Dane dotyczące przemocy w rodzinie</w:t>
            </w:r>
          </w:p>
        </w:tc>
        <w:tc>
          <w:tcPr>
            <w:tcW w:w="198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Rok 2019</w:t>
            </w:r>
          </w:p>
        </w:tc>
        <w:tc>
          <w:tcPr>
            <w:tcW w:w="198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Rok 2020</w:t>
            </w:r>
          </w:p>
        </w:tc>
        <w:tc>
          <w:tcPr>
            <w:tcW w:w="187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Rok 20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Liczba sprawców wobec których zastosowano środki zapobiegawcze</w:t>
            </w:r>
          </w:p>
        </w:tc>
        <w:tc>
          <w:tcPr>
            <w:tcW w:w="198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W tym:</w:t>
            </w:r>
          </w:p>
          <w:p>
            <w:pPr>
              <w:pStyle w:val="NormalnyWeb"/>
              <w:spacing w:lineRule="auto" w:line="360" w:before="0" w:after="0"/>
              <w:jc w:val="both"/>
              <w:rPr>
                <w:b/>
                <w:b/>
                <w:sz w:val="20"/>
                <w:szCs w:val="20"/>
              </w:rPr>
            </w:pPr>
            <w:r>
              <w:rPr>
                <w:b/>
                <w:sz w:val="20"/>
                <w:szCs w:val="20"/>
              </w:rPr>
              <w:t>- zakaz zbliżania</w:t>
            </w:r>
          </w:p>
        </w:tc>
        <w:tc>
          <w:tcPr>
            <w:tcW w:w="198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b/>
                <w:b/>
                <w:sz w:val="20"/>
                <w:szCs w:val="20"/>
              </w:rPr>
            </w:pPr>
            <w:r>
              <w:rPr>
                <w:b/>
                <w:sz w:val="20"/>
                <w:szCs w:val="20"/>
              </w:rPr>
              <w:t>- nakaz opuszczenia mieszkania</w:t>
            </w:r>
          </w:p>
        </w:tc>
        <w:tc>
          <w:tcPr>
            <w:tcW w:w="198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jc w:val="both"/>
              <w:rPr/>
            </w:pPr>
            <w:r>
              <w:rPr/>
              <w:t>0</w:t>
            </w:r>
          </w:p>
        </w:tc>
      </w:tr>
    </w:tbl>
    <w:p>
      <w:pPr>
        <w:pStyle w:val="NormalnyWeb"/>
        <w:shd w:fill="FFFFFF" w:val="clear"/>
        <w:spacing w:lineRule="auto" w:line="360" w:before="0" w:after="0"/>
        <w:jc w:val="both"/>
        <w:rPr>
          <w:sz w:val="20"/>
          <w:szCs w:val="20"/>
        </w:rPr>
      </w:pPr>
      <w:r>
        <w:rPr>
          <w:sz w:val="20"/>
          <w:szCs w:val="20"/>
        </w:rPr>
        <w:t>Źródło: Zjawisko przemocy w rodzinie na podstawie analizy danych z Posterunku Policji  w Dobrzycy</w:t>
      </w:r>
    </w:p>
    <w:p>
      <w:pPr>
        <w:pStyle w:val="NormalnyWeb"/>
        <w:shd w:fill="FFFFFF" w:val="clear"/>
        <w:spacing w:lineRule="auto" w:line="360" w:before="0" w:after="0"/>
        <w:ind w:firstLine="709"/>
        <w:jc w:val="both"/>
        <w:rPr>
          <w:sz w:val="20"/>
          <w:szCs w:val="20"/>
        </w:rPr>
      </w:pPr>
      <w:r>
        <w:rPr>
          <w:sz w:val="20"/>
          <w:szCs w:val="20"/>
        </w:rPr>
      </w:r>
    </w:p>
    <w:p>
      <w:pPr>
        <w:pStyle w:val="NormalnyWeb"/>
        <w:spacing w:lineRule="auto" w:line="360" w:before="0" w:after="0"/>
        <w:ind w:firstLine="709"/>
        <w:jc w:val="both"/>
        <w:rPr/>
      </w:pPr>
      <w:r>
        <w:rPr>
          <w:bCs/>
          <w:spacing w:val="-2"/>
        </w:rPr>
        <w:t xml:space="preserve">Dane szczegółowe na temat </w:t>
      </w:r>
      <w:r>
        <w:rPr/>
        <w:t xml:space="preserve">podmiotów mogących wspierać mieszkańców gminy dotkniętych problemami uzależnień i przemocy w rodzinie </w:t>
      </w:r>
      <w:r>
        <w:rPr>
          <w:bCs/>
          <w:spacing w:val="-2"/>
        </w:rPr>
        <w:t>przedstawia poniższa tabela.</w:t>
      </w:r>
    </w:p>
    <w:p>
      <w:pPr>
        <w:pStyle w:val="StylSpistabel"/>
        <w:spacing w:lineRule="auto" w:line="360"/>
        <w:rPr>
          <w:rFonts w:ascii="Times New Roman" w:hAnsi="Times New Roman" w:cs="Times New Roman"/>
          <w:sz w:val="24"/>
        </w:rPr>
      </w:pPr>
      <w:r>
        <w:rPr>
          <w:rFonts w:cs="Times New Roman" w:ascii="Times New Roman" w:hAnsi="Times New Roman"/>
          <w:sz w:val="24"/>
        </w:rPr>
      </w:r>
    </w:p>
    <w:p>
      <w:pPr>
        <w:pStyle w:val="StylSpistabel"/>
        <w:spacing w:lineRule="auto" w:line="360"/>
        <w:rPr/>
      </w:pPr>
      <w:r>
        <w:rPr>
          <w:rFonts w:cs="Times New Roman" w:ascii="Times New Roman" w:hAnsi="Times New Roman"/>
          <w:sz w:val="24"/>
        </w:rPr>
        <w:t xml:space="preserve">Tabela 4. Podmioty mogące wspierać mieszkańców gminy dotkniętych problemami uzależnień i przemocy w rodzinie </w:t>
      </w:r>
    </w:p>
    <w:tbl>
      <w:tblPr>
        <w:tblW w:w="9075" w:type="dxa"/>
        <w:jc w:val="center"/>
        <w:tblInd w:w="0" w:type="dxa"/>
        <w:tblLayout w:type="fixed"/>
        <w:tblCellMar>
          <w:top w:w="28" w:type="dxa"/>
          <w:left w:w="57" w:type="dxa"/>
          <w:bottom w:w="28" w:type="dxa"/>
          <w:right w:w="57" w:type="dxa"/>
        </w:tblCellMar>
      </w:tblPr>
      <w:tblGrid>
        <w:gridCol w:w="5388"/>
        <w:gridCol w:w="3687"/>
      </w:tblGrid>
      <w:tr>
        <w:trPr>
          <w:trHeight w:val="284" w:hRule="atLeast"/>
        </w:trPr>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rPr>
                <w:rFonts w:ascii="Times New Roman" w:hAnsi="Times New Roman" w:cs="Times New Roman"/>
                <w:b/>
                <w:b/>
                <w:color w:val="E42020"/>
                <w:sz w:val="24"/>
              </w:rPr>
            </w:pPr>
            <w:r>
              <w:rPr>
                <w:rFonts w:cs="Times New Roman" w:ascii="Times New Roman" w:hAnsi="Times New Roman"/>
                <w:b/>
                <w:color w:val="E42020"/>
                <w:sz w:val="24"/>
              </w:rPr>
              <w:t>nazwa podmiotu</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rPr>
                <w:rFonts w:ascii="Times New Roman" w:hAnsi="Times New Roman" w:cs="Times New Roman"/>
                <w:b/>
                <w:b/>
                <w:color w:val="E42020"/>
                <w:sz w:val="24"/>
              </w:rPr>
            </w:pPr>
            <w:r>
              <w:rPr>
                <w:rFonts w:cs="Times New Roman" w:ascii="Times New Roman" w:hAnsi="Times New Roman"/>
                <w:b/>
                <w:color w:val="E42020"/>
                <w:sz w:val="24"/>
              </w:rPr>
              <w:t>adres podmiotu</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Gminna Komisja Rozwiązywania Problemów Alkoholowych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Rynek 14,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Punkt Konsultacyjno-Informacyjny w Dobrzycy </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Koźmińska 10,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Zespół Interdyscyplinarny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Rynek 15,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Gminny Ośrodek Pomocy Społecznej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Rynek 15,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Świetlica opiekuńczo-wychowawcza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Koźmińska 10,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Niepubliczny Zakład Podstawowej i Specjalistycznej Opieki Zdrowotnej „Cor-Medicus”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Nowa 12,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Niepubliczny Zakład Podstawowej Opieki Zdrowotnej „Izamed”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Nowa 12,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Posterunek Policji w Dobrzycy</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Cmentarna 3, 63-330 Dobrzyca.</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Komenda Powiatowa Policji w Pleszewi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Kochanowskiego 6, 63-300 Pleszew</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Poradnia Leczenia Uzależnień i Współuzależnień od Alkoholu w Pleszewskim Centrum Medycznym w Pleszewi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Poznańska 125a, 63-300 Pleszew</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Ośrodek Duszpasterstwa Trzeźwości w Kowalewi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Kowalew, ul. Kościelna 12, </w:t>
              <w:br/>
              <w:t>63-300 Pleszew</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Grupy Samopomocowe AA i Al-Anon w Kowalewi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Kowalew, ul. Kościelna 12, </w:t>
              <w:br/>
              <w:t>63-300 Pleszew</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Wojewódzki Zakład Opieki Psychiatrycznej w Sokołówce </w:t>
              <w:br/>
              <w:t>– Oddział Leczenia Uzależnień w Murowańcu</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Murowaniec 1, 62-840 Koźminek</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Wojewódzki Zakład Opieki Psychiatrycznej w Sokołówce </w:t>
              <w:br/>
              <w:t>– Oddział Leczenia Zespołów Abstynencyjnyc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Sokołówka 1, 62-840 Koźminek</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Wojewódzki Szpital Neuropsychiatrycznego im. Oskara Bielawskiego w Kościanie – Oddział Leczenia Uzależnień i Oddział Leczenia Zespołów Abstynencyjnyc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40404"/>
                <w:sz w:val="24"/>
                <w:shd w:fill="FDFDFD" w:val="clear"/>
              </w:rPr>
              <w:t>Pl. Paderewskiego 1a, 64-000 Kościan</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 xml:space="preserve">Samodzielny Publiczny Zakład Opieki Zdrowotnej </w:t>
              <w:br/>
              <w:t>Zakład Leczenia Uzależnień w Charcicac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Charcice 12, 64-412 Chrzypsko Wielkie</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Powiatowy Ośrodek Interwencji Kryzysowej w Pleszewie</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Osiedlowa 1, 63-300 Pleszew</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Stowarzyszenie Trzeźwościowe „Azymu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Krzywoustego 3, 63-300 Pleszew</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Stowarzyszenie Katolicki Ruch Antynarkotyczny „Kara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Pułaskiego 9, 26-605 Radom</w:t>
            </w:r>
          </w:p>
        </w:tc>
      </w:tr>
      <w:tr>
        <w:trPr>
          <w:trHeight w:val="284"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ETOH – Fundacja Rozwoju Profilaktyki, Edukacji i Terapii Problemów Alkoholowych</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ul. Mszczonowska 6, 01-254 Warszawa</w:t>
            </w:r>
          </w:p>
        </w:tc>
      </w:tr>
    </w:tbl>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Źródło danych: Urząd Miejski Gminy Dobrzyca.</w:t>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III. WSTĘPNE ZAŁOŻENIA PROGRAMU PRZECIWDZIAŁANIA PRZEMOCY W RODZINIE</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Założenia programu przeciwdziałania przemocy w rodzinie:</w:t>
      </w:r>
    </w:p>
    <w:p>
      <w:pPr>
        <w:pStyle w:val="Normal"/>
        <w:tabs>
          <w:tab w:val="clear" w:pos="708"/>
          <w:tab w:val="left" w:pos="1134" w:leader="none"/>
        </w:tabs>
        <w:spacing w:lineRule="auto" w:line="360"/>
        <w:ind w:left="70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Nikt nie ma prawa stosować przemocy wobec drugiego człowieka. </w:t>
      </w:r>
    </w:p>
    <w:p>
      <w:pPr>
        <w:pStyle w:val="Normal"/>
        <w:tabs>
          <w:tab w:val="clear" w:pos="708"/>
          <w:tab w:val="left" w:pos="1335" w:leader="none"/>
        </w:tabs>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b)   Za przemoc zawsze odpowiedzialny jest sprawca przemocy. </w:t>
      </w:r>
    </w:p>
    <w:p>
      <w:pPr>
        <w:pStyle w:val="Normal"/>
        <w:tabs>
          <w:tab w:val="clear" w:pos="708"/>
          <w:tab w:val="left" w:pos="993" w:leader="none"/>
          <w:tab w:val="left" w:pos="1335" w:leader="none"/>
        </w:tabs>
        <w:spacing w:lineRule="auto" w:line="360"/>
        <w:ind w:left="708" w:hanging="0"/>
        <w:jc w:val="both"/>
        <w:rPr>
          <w:rFonts w:ascii="Times New Roman" w:hAnsi="Times New Roman" w:cs="Times New Roman"/>
          <w:sz w:val="24"/>
        </w:rPr>
      </w:pPr>
      <w:r>
        <w:rPr>
          <w:rFonts w:cs="Times New Roman" w:ascii="Times New Roman" w:hAnsi="Times New Roman"/>
          <w:sz w:val="24"/>
        </w:rPr>
        <w:t>c) Zapewnienie osobom doznającym przemocy bezpieczeństwa i profesjonalnej pomocy.</w:t>
      </w:r>
    </w:p>
    <w:p>
      <w:pPr>
        <w:pStyle w:val="Normal"/>
        <w:tabs>
          <w:tab w:val="clear" w:pos="708"/>
          <w:tab w:val="left" w:pos="1335" w:leader="none"/>
        </w:tabs>
        <w:spacing w:lineRule="auto" w:line="360"/>
        <w:ind w:left="708"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  Zapewnienie świadkom przemocy pomocy psychologicznej. </w:t>
      </w:r>
    </w:p>
    <w:p>
      <w:pPr>
        <w:pStyle w:val="Normal"/>
        <w:tabs>
          <w:tab w:val="clear" w:pos="708"/>
          <w:tab w:val="left" w:pos="1335" w:leader="none"/>
        </w:tabs>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e)  Nie ma żadnego uzasadnienia ani usprawiedliwienia przemocy domowej. </w:t>
      </w:r>
    </w:p>
    <w:p>
      <w:pPr>
        <w:pStyle w:val="Normal"/>
        <w:tabs>
          <w:tab w:val="clear" w:pos="708"/>
          <w:tab w:val="left" w:pos="1335" w:leader="none"/>
        </w:tabs>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f)  Zrozumienie reakcji ofiary. </w:t>
      </w:r>
    </w:p>
    <w:p>
      <w:pPr>
        <w:pStyle w:val="Normal"/>
        <w:tabs>
          <w:tab w:val="clear" w:pos="708"/>
          <w:tab w:val="left" w:pos="1335" w:leader="none"/>
        </w:tabs>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g)  Podstawowym zadaniem jest zatrzymanie prze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Program skierowany jest do ofiar przemocy w rodzinie w tym:</w:t>
      </w:r>
    </w:p>
    <w:p>
      <w:pPr>
        <w:pStyle w:val="Normal"/>
        <w:tabs>
          <w:tab w:val="clear" w:pos="708"/>
          <w:tab w:val="left" w:pos="1335" w:leader="none"/>
        </w:tabs>
        <w:spacing w:lineRule="auto" w:line="360"/>
        <w:ind w:left="708" w:hanging="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Dzieci i młodzieży, </w:t>
      </w:r>
    </w:p>
    <w:p>
      <w:pPr>
        <w:pStyle w:val="Normal"/>
        <w:tabs>
          <w:tab w:val="clear" w:pos="708"/>
          <w:tab w:val="left" w:pos="1335" w:leader="none"/>
        </w:tabs>
        <w:spacing w:lineRule="auto" w:line="360"/>
        <w:ind w:left="708" w:hanging="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Osób dorosłych, współmałżonków, partnerów, </w:t>
      </w:r>
    </w:p>
    <w:p>
      <w:pPr>
        <w:pStyle w:val="Normal"/>
        <w:tabs>
          <w:tab w:val="clear" w:pos="708"/>
          <w:tab w:val="left" w:pos="1335" w:leader="none"/>
        </w:tabs>
        <w:spacing w:lineRule="auto" w:line="360"/>
        <w:ind w:left="708" w:hanging="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Osób starszych,</w:t>
      </w:r>
    </w:p>
    <w:p>
      <w:pPr>
        <w:pStyle w:val="Normal"/>
        <w:tabs>
          <w:tab w:val="clear" w:pos="708"/>
          <w:tab w:val="left" w:pos="1335" w:leader="none"/>
        </w:tabs>
        <w:spacing w:lineRule="auto" w:line="360"/>
        <w:ind w:left="708" w:hanging="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Społeczności lokalnej, </w:t>
      </w:r>
    </w:p>
    <w:p>
      <w:pPr>
        <w:pStyle w:val="Normal"/>
        <w:tabs>
          <w:tab w:val="clear" w:pos="708"/>
          <w:tab w:val="left" w:pos="1335" w:leader="none"/>
        </w:tabs>
        <w:spacing w:lineRule="auto" w:line="360"/>
        <w:ind w:left="708" w:hanging="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Instytucji zajmujących się szeroko rozumianą pomocą rodzinie,</w:t>
      </w:r>
    </w:p>
    <w:p>
      <w:pPr>
        <w:pStyle w:val="Normal"/>
        <w:tabs>
          <w:tab w:val="clear" w:pos="708"/>
          <w:tab w:val="left" w:pos="1335" w:leader="none"/>
        </w:tabs>
        <w:spacing w:lineRule="auto" w:line="360"/>
        <w:ind w:left="708" w:hanging="0"/>
        <w:jc w:val="both"/>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Organizacji pozarządowy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Na terenie gminy Dobrzyca działania wynikające z ustawy o przeciwdziałaniu przemocy w rodzinie koordynuje Zespół Interdyscyplinarny ds. przeciwdziałania przemocy                w rodzinie powołany przez </w:t>
      </w:r>
      <w:r>
        <w:rPr>
          <w:rFonts w:cs="Times New Roman" w:ascii="Times New Roman" w:hAnsi="Times New Roman"/>
          <w:sz w:val="24"/>
          <w:szCs w:val="24"/>
        </w:rPr>
        <w:t>Burmistrza</w:t>
      </w:r>
      <w:r>
        <w:rPr>
          <w:rFonts w:cs="Times New Roman" w:ascii="Times New Roman" w:hAnsi="Times New Roman"/>
          <w:color w:val="FF0000"/>
          <w:sz w:val="24"/>
        </w:rPr>
        <w:t xml:space="preserve"> </w:t>
      </w:r>
      <w:r>
        <w:rPr>
          <w:rFonts w:cs="Times New Roman" w:ascii="Times New Roman" w:hAnsi="Times New Roman"/>
          <w:sz w:val="24"/>
        </w:rPr>
        <w:t>Gminy Dobrzyca na podstawie zarządzenia.                               W skład Zespołu Interdyscyplinarnego wchodzą przedstawiciele: Gminnego Ośrodka Pomocy Społecznej w Dobrzycy; Gminnej Komisji Rozwiązywania Problemów Alkoholowych w Dobrzycy; Policji; Oświaty; Ochrony zdrowia; Sądu; organizacji pozarządowej.  Zadaniem Zespołu Interdyscyplinarnego ds. przeciwdziałania przemocy  w rodzinie jest integrowanie i koordynowanie działań instytucji oraz specjalistów                       w zakresie przeciwdziałania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 zadań zespołu należy m.in.: diagnozowanie problemu przemocy w rodzinie; podejmowanie działań w środowisku zagrożonym przemocą w rodzinie mających na celu przeciwdziałanie temu zjawisku; inicjowanie interwencji w środowisku dotkniętym przemocą w rodzinie; rozpowszechnianie informacji o instytucjach, osobach                       i możliwościach udzielenia pomocy w środowisku lokalnym; inicjowanie działań              w odniesieniu do osób stosujących przemoc w rodzinie. Indywidualnymi przypadkami występowania przemocy w rodzinie zajmują się grupy robocze zwoływane na skutek zgłoszeń i podejmowanych interwencji po wszczęciu procedury „Niebieskiej Karty”. Członkowie Zespołu i grup roboczych wykonują swoje zadania w ramach obowiązków służbowych i zawodowych. Diagnoza zjawiska przemocy w rodzinie w gminie Dobrzyca została przeprowadzona w oparciu o posiadane dane i statystyki.</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abela 5. Liczba przyjętych „Niebieskich Kart” przez Zespół Interdyscyplinarny w latach 2019-2021. </w:t>
      </w:r>
    </w:p>
    <w:tbl>
      <w:tblPr>
        <w:tblW w:w="8928" w:type="dxa"/>
        <w:jc w:val="left"/>
        <w:tblInd w:w="247" w:type="dxa"/>
        <w:tblLayout w:type="fixed"/>
        <w:tblCellMar>
          <w:top w:w="0" w:type="dxa"/>
          <w:left w:w="108" w:type="dxa"/>
          <w:bottom w:w="0" w:type="dxa"/>
          <w:right w:w="108" w:type="dxa"/>
        </w:tblCellMar>
      </w:tblPr>
      <w:tblGrid>
        <w:gridCol w:w="2256"/>
        <w:gridCol w:w="2224"/>
        <w:gridCol w:w="2224"/>
        <w:gridCol w:w="2224"/>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spacing w:lineRule="auto" w:line="360" w:before="0" w:after="0"/>
              <w:jc w:val="both"/>
              <w:rPr>
                <w:rFonts w:ascii="Times New Roman" w:hAnsi="Times New Roman" w:cs="Times New Roman"/>
                <w:sz w:val="24"/>
              </w:rPr>
            </w:pPr>
            <w:r>
              <w:rPr>
                <w:rFonts w:cs="Times New Roman" w:ascii="Times New Roman" w:hAnsi="Times New Roman"/>
                <w:sz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Rok 2019</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Rok 2020</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ok 2021</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rPr>
                <w:rFonts w:ascii="Times New Roman" w:hAnsi="Times New Roman" w:cs="Times New Roman"/>
                <w:sz w:val="24"/>
              </w:rPr>
            </w:pPr>
            <w:r>
              <w:rPr>
                <w:rFonts w:cs="Times New Roman" w:ascii="Times New Roman" w:hAnsi="Times New Roman"/>
                <w:sz w:val="24"/>
              </w:rPr>
              <w:t>Liczba Niebieskich Kart</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25</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10</w:t>
            </w:r>
          </w:p>
        </w:tc>
      </w:tr>
    </w:tbl>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Źródło: opracowanie własn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Tabela 6. Liczba zakończonych procedur „Niebieskie Karty” na skutek ustania przemocy w rodzinie oraz po zrealizowaniu indywidualnego planu pomocy w latach 2019-2021</w:t>
      </w:r>
    </w:p>
    <w:tbl>
      <w:tblPr>
        <w:tblW w:w="8928" w:type="dxa"/>
        <w:jc w:val="left"/>
        <w:tblInd w:w="247" w:type="dxa"/>
        <w:tblLayout w:type="fixed"/>
        <w:tblCellMar>
          <w:top w:w="0" w:type="dxa"/>
          <w:left w:w="108" w:type="dxa"/>
          <w:bottom w:w="0" w:type="dxa"/>
          <w:right w:w="108" w:type="dxa"/>
        </w:tblCellMar>
      </w:tblPr>
      <w:tblGrid>
        <w:gridCol w:w="2232"/>
        <w:gridCol w:w="24"/>
        <w:gridCol w:w="2208"/>
        <w:gridCol w:w="16"/>
        <w:gridCol w:w="2216"/>
        <w:gridCol w:w="8"/>
        <w:gridCol w:w="2224"/>
      </w:tblGrid>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spacing w:lineRule="auto" w:line="360" w:before="0" w:after="0"/>
              <w:jc w:val="both"/>
              <w:rPr>
                <w:rFonts w:ascii="Times New Roman" w:hAnsi="Times New Roman" w:cs="Times New Roman"/>
                <w:sz w:val="24"/>
              </w:rPr>
            </w:pPr>
            <w:r>
              <w:rPr>
                <w:rFonts w:cs="Times New Roman" w:ascii="Times New Roman" w:hAnsi="Times New Roman"/>
                <w:sz w:val="24"/>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Rok 2019</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Rok 2020</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ok 202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Liczba zakończonych procedur „Niebieskie Karty”</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25</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20</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pacing w:lineRule="auto" w:line="360" w:before="0" w:after="0"/>
              <w:jc w:val="both"/>
              <w:rPr>
                <w:rFonts w:ascii="Times New Roman" w:hAnsi="Times New Roman" w:cs="Times New Roman"/>
                <w:sz w:val="24"/>
              </w:rPr>
            </w:pPr>
            <w:r>
              <w:rPr>
                <w:rFonts w:cs="Times New Roman" w:ascii="Times New Roman" w:hAnsi="Times New Roman"/>
                <w:sz w:val="24"/>
              </w:rPr>
              <w:t>4</w:t>
            </w:r>
          </w:p>
        </w:tc>
      </w:tr>
    </w:tbl>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Źródło: opracowanie własne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2. Zadania gminy w zakresie przeciwdziałania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Zadania w zakresie przeciwdziałania zgodnie z ustawą o przeciwdziałaniu przemocy        w rodzinie są realizowane przez organy administracji rządowej i jednostki samorządu terytorialnego na zasadach określonych w przepisach ustawy z dnia 12 marca 2004 roku   o pomocy społecznej i ustawy z dnia 26 października 1982 roku o wychowaniu                 w trzeźwości i przeciwdziałaniu alkoholizmowi. Do zadań własnych gminy należy           w szczególnośc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 Tworzenie gminnego systemu przeciwdziałania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Prowadzenie poradnictwa i interwencji w zakresie przeciwdziałania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 Opracowywanie i realizacja programów ochrony ofiar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d) Prowadzenie gminnych ośrodków wsparcia.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3. Budowanie lokalnego systemu przeciwdziałania przemocy w gminie Dobrzyc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Lokalny system przeciwdziałania przemocy w rodzinie – zespół instytucji działających    w środowisku lokalnym na rzecz zapobiegania i zwalczania przemocy, wraz z ich potencjałem kadrowym, kompetencyjnym, wiedzą i umiejętnościami, instrumentami pomocy i wsparcia, procedurami postępowania, zasobami rzeczowymi i finansowymi, wzajemnie ze sobą współpracujących w sposób skoordynowany. Elementy lokalnego systemu przeciwdziałania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 zasoby instytucjonalne – instytucje i organizacje zajmujące się problemem przemocy   w rodzinie wraz z potencjałem organizacyjnym;</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 zasoby ludzkie – specjaliści z różnych dziedzi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c) instrumenty pomocowe i sieć wsparci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d) zespół interdyscyplinarny o znaczeniu strategicznym i zadaniowym;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e) diagnoza zjawiska przemocy w środowisku lokalnym – skala problemu;</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f) niniejszy Program.</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4. Cele tworzenia i rozwijania lokalnego systemu przeciwdziałania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a)  Ograniczenie rozmiarów zjawiska przemocy w rodzinie; </w:t>
      </w:r>
    </w:p>
    <w:p>
      <w:pPr>
        <w:pStyle w:val="Normal"/>
        <w:tabs>
          <w:tab w:val="clear" w:pos="708"/>
          <w:tab w:val="left" w:pos="567" w:leader="none"/>
          <w:tab w:val="left" w:pos="993" w:leader="none"/>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b)  Podniesienie skuteczności interwencji wobec problemu prze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c) Rozwój oferty pomocowej dla rodzin uwikłanych w przemoc;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d) Integracja działań instytucji wobec problemu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e) Rozwój wiedzy, kompetencji, umiejętności reagowania wobec problemu prze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f) Podniesienie poziomu świadomości społecznej na temat problemu przemocy                 w   rodzinie.</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IV. ZASOBY GMINY DOBRZYCA W ZAKRESIE PRZECIWDZIAŁANIA PRZEMOCY W RODZINIE</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1. Zasoby instytucjonalne Gmin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a) Pełnomocnik Burmistrza ds. Profilaktyki i Rozwiązywania Problemów Alkoholowych ; </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b) Gminna Komisja ds. Profilaktyki i Rozwiązywania Problemów Alkoholowych             w Dobrzy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c) Gminny Ośrodek Pomocy Społecznej w Dobrzycy;</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d) Placówki oświatow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e) Placówki ochrony zdrowi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f) Organizacje pozarządowe i instytucje kościeln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g) Sołtysi i rady sołeckie.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2. Mocne stron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 Dobrze przygotowana i stale doskonaląca umiejętności kadra instytucji działających                na rzecz rodziny;</w:t>
      </w:r>
    </w:p>
    <w:p>
      <w:pPr>
        <w:pStyle w:val="Normal"/>
        <w:tabs>
          <w:tab w:val="clear" w:pos="708"/>
          <w:tab w:val="left" w:pos="1335" w:leader="none"/>
        </w:tabs>
        <w:spacing w:lineRule="auto" w:line="36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 Znajomość problemu i dobrze działające służby zajmujące się profilaktyką                     i wsparciem rodzin zagrożonych patologiam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c) Dobra współpraca z organizacjami pozarządowym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d) Poparcie działań i współpraca z samorządem gminnym.</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3. Słabe stron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Niewystarczająca infrastruktura socjalna gmin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b) Brak wypracowanych systemów wspomagania działań profilaktyczny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c) Brak spójnego systemu współpracy pomiędzy podmiotami działającymi na rzecz rodzin zagrożonych przemocą (prokuratura, policja, sądy, pomoc społeczn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4. Zagrożeni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a) Słaba kondycja ekonomiczna rodzi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b) Negatywne wzorce zachowań społecznych; </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 xml:space="preserve">c) Bezradność w sprawach opiekuńczo-wychowawczych rodzi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d) Problemy alkoholowe członków rodzin; </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e) Brak motywacji ekonomicznej dla członków Zespołu Interdyscyplinarnego i grup roboczych.</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5. Zadania służb powołanych do niesienia pomocy ofiarom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omoc w zakresie przeciwdziałania przemocy w rodzinie mają obowiązek świadczyć: gmina, policja, prokuratura, pomoc społeczna, służba zdrowia oraz organizacje pozarządow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b/>
          <w:sz w:val="24"/>
        </w:rPr>
        <w:t>5.1 Gmina</w:t>
      </w:r>
      <w:r>
        <w:rPr>
          <w:rFonts w:cs="Times New Roman" w:ascii="Times New Roman" w:hAnsi="Times New Roman"/>
          <w:sz w:val="24"/>
        </w:rPr>
        <w:t xml:space="preserv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Obowiązek przeciwdziałania przemocy w rodzinie, szczególnie w rodzinie                                      z problemem alkoholowym, spoczywa także na samorządach lokalnych. Do zadań własnych gminy należy m.in. udzielanie rodzinom, w których występują problemy alkoholowe, pomocy psychologicznej i prawnej, a w szczególności ochrony przed przemocą w rodzinie. Możliwości działań na rzecz pomocy ofiarom przemocy domowej podejmowanych na terenie gmi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1. Udostępnienie rodzinom, w których występuje przemoc, pomocy psychospołecznej        i prawnej, poprzez:</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tworzenie i prowadze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 punktów informacyjno-konsultacyjnych;</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 schronisk dla ofiar przemocy domowej;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c) ośrodków interwencji kryzysowej;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d) telefonów zaufani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e) programów środowiskowy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inicjowanie powstawania i wspierani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 organizacji społecznych pomagających ofiarom przemocy domowej;</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b) grup wsparcia dla ofiar przemocy domowej.</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b/>
          <w:sz w:val="24"/>
        </w:rPr>
        <w:t xml:space="preserve">5.2 Policj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Do podstawowych zadań policji należy m.i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ochrona życia i zdrowia ludzi oraz mienia przed bezprawnymi zamachami naruszającymi te dobr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inicjowanie i organizowanie działań mających na celu zapobieganie popełnianiu przestępstw i wykroczeń oraz zjawiskom kryminogennym i współdziałanie w tym zakresie z organami państwowymi, samorządowymi i organizacjami pozarządowym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3) wykrywanie przestępstw i wykroczeń oraz ściganie ich sprawców;</w:t>
      </w:r>
    </w:p>
    <w:p>
      <w:pPr>
        <w:pStyle w:val="Normal"/>
        <w:tabs>
          <w:tab w:val="clear" w:pos="708"/>
          <w:tab w:val="left" w:pos="426" w:leader="none"/>
          <w:tab w:val="left" w:pos="1335" w:leader="none"/>
        </w:tabs>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Działania chroniące ofiary przemocy domowej podejmowane przez policję zgodnie</w:t>
        <w:br/>
        <w:t xml:space="preserve">         z obowiązującym prawem:</w:t>
      </w:r>
    </w:p>
    <w:p>
      <w:pPr>
        <w:pStyle w:val="Normal"/>
        <w:tabs>
          <w:tab w:val="clear" w:pos="708"/>
          <w:tab w:val="left" w:pos="1335" w:leader="none"/>
        </w:tabs>
        <w:spacing w:lineRule="auto" w:line="36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interwencja;</w:t>
      </w:r>
    </w:p>
    <w:p>
      <w:pPr>
        <w:pStyle w:val="Normal"/>
        <w:tabs>
          <w:tab w:val="clear" w:pos="708"/>
          <w:tab w:val="left" w:pos="1335" w:leader="none"/>
        </w:tabs>
        <w:spacing w:lineRule="auto" w:line="36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sporządzenie dokładnego opisu zdarzenia (notatka urzędowa);</w:t>
      </w:r>
    </w:p>
    <w:p>
      <w:pPr>
        <w:pStyle w:val="Normal"/>
        <w:tabs>
          <w:tab w:val="clear" w:pos="708"/>
          <w:tab w:val="left" w:pos="1335" w:leader="none"/>
        </w:tabs>
        <w:spacing w:lineRule="auto" w:line="36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zatrzymanie sprawcy przemocy domowej stwarzającego w sposób oczywisty zagrożenie dla życia bądź zdrowia ofiar, a także mienia, Program Przeciwdziałania Przemocy w Rodzinie i Ochrony Ofiar Przemocy w Rodzinie dla Gminy Dobrzyca na lata 2022-2026;</w:t>
      </w:r>
    </w:p>
    <w:p>
      <w:pPr>
        <w:pStyle w:val="Normal"/>
        <w:tabs>
          <w:tab w:val="clear" w:pos="708"/>
          <w:tab w:val="left" w:pos="1335" w:leader="none"/>
        </w:tabs>
        <w:spacing w:lineRule="auto" w:line="36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szczęcie postępowania przygotowawczego przeciwko sprawcy przemocy                  w przypadku zgłoszenia lub stwierdzenia popełnienia przestępstwa; </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5) zabezpieczenie dowodów popełnienia przestępstw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6) podjęcie działań prewencyjnych wobec sprawcy przemoc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7) udzielenie informacji ofiarom o możliwości uzyskania po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b/>
        <w:t xml:space="preserve">Policja jest jedyną instytucją, która może interweniować przez całą dobę, dlatego też interwencja taka powinna wprowadzić w rodzinie istotne zmiany, przede wszystkim ujawnienie przemocy, przerwanie izolacji rodziny, wyrównanie dysproporcji sił pomiędzy sprawcą, a ofiarą oraz umożliwienie ofiarom uzyskania ciągłego wsparcia przedstawicieli różnych służb. Ogromną rolę w walce z przemocą odgrywają dzielnicowi, którzy jako pierwsi mają kontakt z pokrzywdzonymi, przyjmują zawiadomienia                 o przestępstwie, pouczają o przysługujących ofierze prawach, informują o placówkach niosących pomoc pokrzywdzonym, tj. schroniskach, placówkach psychologiczno-pedagogicznych.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5.3 Prokuratur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Osoby poszkodowane na skutek przemocy domowej, a także świadkowie mogą złożyć                w prokuraturze bądź na policji zawiadomienie o przestępstwie ściganym w trybie publicznoskargowym lub wniosek o ściganie przestępstwa (dotyczy to przestępstw ściganych na wniosek osoby poszkodowanej). W przypadku uzasadnionego podejrzenia, że popełniono przestępstwo prokuratura wspólnie z policją ma obowiązek: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1) wszcząć postępowanie przygotowawcze mające na celu sprawdzenie czy faktycznie popełniono przestępstwo;</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2) wyjaśnienia okoliczności czynu;</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zebrania i zabezpieczenia dowodów;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4) ujęcia sprawc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5) w uzasadnionym przypadku zastosować środek zapobiegawczy wobec sprawcy przemocy w postac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 dozoru policyjnego;</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b) tymczasowego aresztowania.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5.4 Pomoc społeczn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b/>
        <w:t xml:space="preserve"> Celem działania pomocy społecznej jest umożliwienie osobom rodzinom przezwyciężenia trudnych sytuacji życiowych, których same nie są w stanie pokonać.       Pomocy społecznej udziela się w przypadku: ubóstwa, bezradności w sprawach opiekuńczo-wychowawczych. Każda z tych sytuacji może sprzyjać występowaniu przemocy lub z niej wynikać. Pracownik socjalny w ramach swoich obowiązków powinie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przeprowadzić wywiad środowiskowy, umożliwiający diagnozę sytuacj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przygotować plan po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udzielić pomocy finansowej;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 przypadku stwierdzenia przemocy, skierować do odpowiednich instytucji zajmujących się przemocą, umieścić w schronisku oraz za zgodą osoby poszkodowanej zwrócić się do policji o pomoc;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5) prowadzić „Niebieską Kartę”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b/>
          <w:sz w:val="24"/>
        </w:rPr>
        <w:t>5.5. Służba zdrowi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łównym zadaniem służby zdrowia jest ochrona zdrowia pacjenta. Zjawisko przemocy domowej kwalifikuje się do zakresu sytuacji objętych świadczeniami zdrowotnymi ponieważ:</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bardzo często towarzyszą mu wyraźne uszkodzenia zdrowia somatycznego;</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zawsze występują poważne uszkodzenia zdrowia psychicznego.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W dziedzinie pomocy ofiarom przemocy domowej, oprócz zadań podstawowych, takich jak np. udzielenie pomocy medycznej, istotne jest: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1) rozpoznanie sygnałów świadczących o występowaniu przemocy, szczególnie gdy ofiary bądź świadkowie próbują to ukryć;</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umiejętność przeprowadzenia rozmowy umożliwiającej rozpoznanie form przemocy      i częstotliwości jej występowani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poinformowanie ofiar o możliwościach szukania po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4) wystawienie na prośbę poszkodowanych zaświadczenia lekarskiego o stwierdzonych obrażeniach;</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5) poinformowanie ofiar o miejscach i warunkach dokonania obdukcji;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6) na prośbę poszkodowanych powiadomienie innych służb np. pomocy społecznej, policji, gminnej komisji rozwiązywania problemów alkoholowy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7) w przypadku stwierdzenia podczas badania lub podejrzenia popełnienia przestępstwa, np. ślady ciężkiego uszkodzenia ciała, ślady podejrzanych oparzeń, wykorzystania seksualnego, powiadomienie organów ścigani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b/>
          <w:sz w:val="24"/>
        </w:rPr>
        <w:t>5.6 Oświata</w:t>
      </w:r>
      <w:r>
        <w:rPr>
          <w:rFonts w:cs="Times New Roman" w:ascii="Times New Roman" w:hAnsi="Times New Roman"/>
          <w:sz w:val="24"/>
        </w:rPr>
        <w:t xml:space="preserv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Nauczyciel, wychowawca, pedagog, psycholog, lekarz, dyrektor szkoły podejrzewając,               że dziecko jest ofiarą bądź świadkiem przemocy ma obowiązek: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sporządzać jak najpełniejszą dokumentację spostrzeżeń;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2) nawiązać współpracę z instytucjami pomocowymi, organizacjami pozarządowymi w celu poszerzenia wiedzy na temat sytuacji dzieck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współuczestniczyć w tworzeniu planu pomocy dziecku i jego rodzinie, w sytuacji stwierdzenia przemoc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powiadamiać sąd rodzinny lub prokuraturę rejonową o sytuacji dzieck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5) wspierać dziecko oraz jego rodzinę podczas realizowania planu pomoc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monitorowania prawidłowości i skuteczności oddziaływań pomocowych;</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udział w pracach zespołu interdyscyplinarnego i grupach roboczy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b/>
          <w:sz w:val="24"/>
        </w:rPr>
        <w:t>5.7 Organizacje pozarządowe</w:t>
      </w:r>
      <w:r>
        <w:rPr>
          <w:rFonts w:cs="Times New Roman" w:ascii="Times New Roman" w:hAnsi="Times New Roman"/>
          <w:sz w:val="24"/>
        </w:rPr>
        <w:t xml:space="preserv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Informacja o działalności lokalnych organizacji pozarządowych powinna być dostępna             w każdej gminie, w przychodni, poradni, szkole, komisariacie, itp. Organizacje pozarządowe to: stowarzyszenia, fundacje, kluby. W zakresie pomocy ofiarom przemocy domowej organizują telefony zaufania, punkty informacyjno - konsultacyjne, schroniska, świetlice dla dzieci. W ramach swojej działalności oferują, m.in.: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1) pomoc psychologiczną, w grupie i kontakcie indywidualnym;</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pomoc prawną, w tym pisanie pozwów, wniosków;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3) pomoc socjalną;</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grupy wsparci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grupy samopomocow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6) pomoc socjoterapeutyczną dla dzieci;</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7) udział w prowadzeniu wywiadów środowiskowy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8) udział w pracach zespołów pomagających ofiarom przemocy np. przy gminnej komisji czy ośrodku pomocy społecznej,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9) udział w interwencjach;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10) pilotowanie przypadków;</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1) pomoc w załatwianiu spraw urzędowych i innych.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V. KIERUNKI DZIAŁAŃ</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Budowanie lokalnego systemu przeciwdziałania prze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2. Działalność Zespołu Interdyscyplinarnego: Członkowie Zespołu Interdyscyplinarnego posługują się następującymi zasadami:</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By pomagać ofiarom przemocy, poza umiejętnościami dawania wsparcia psychologicznego, trzeba znać zasady pomocy socjalnej i przepisy praw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2) Nie spiesz się sam i nie pospieszaj. Długotrwała przemoc sprawia, że ludzie dźwigają się ostrożnie i powoli. Uszanuj ich tempo;</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3) Pamiętaj, że nie każda ofiara długotrwałej przemocy będzie gotowa działać z miejsca, w którym blisko jest sprawca tej przemocy. Oznacza to w wielu wypadkach konieczność zabezpieczenia innego miejsca pobytu dla ofiar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4) Nie naciskaj, lecz zapraszaj oraz informuj. Dawaj do zrozumienia, że nie grozi jej/jemu żaden cudzy pomysł instalowany na siłę w jej/jego życiu;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5) Szanuj zasadę małych kroków. Szukajcie małych, lecz realnych posunięć;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6) Uważaj, by nie ranić wtórnie. Nawet, gdy bardzo się niecierpliwisz, nie okazuj tego;</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7) Strzeż się przed wzmacnianiem myślenia akceptującego przemoc. Zawsze formułuj przekonania przeciwne przemocy. Podstawowa zasada brzmi: „Nie ma żadnego usprawiedliwienia dla przemoc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8) Przed współdziałaniem z innymi służbami, przygotuj grunt. Nie wysyłaj człowieka               do instytucji, lecz do drugiego człowiek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9) Pamiętaj, że raczej należy uczyć działania, niż wymagać działania;</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0) Zawsze dawaj nadzieję;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1) Pamiętaj, że zaburzone zachowanie to często objaw – manifestacja trudności, cierpienia, która wynika z: opozycji wobec autorytetów, norm, wartości, redukcji lęku, frustracji, niemożności, manifestacji solidarności z rówieśnikami, ukazania sobie i innym osobom ważnych atrybutów własnej tożsamości, pozorne osiąganie wyższej pozycji, wyższego poziomu rozwoju.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Diagnoza zjawiska przemocy na terenie Gminy Dobrzyca.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4. Tworzenie strategii interwencyjnych dla osób doświadczających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5. Budowanie systemu wsparcia dla osób doświadczających przemocy w rodzinie. </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6. Kształtowanie postaw społeczności lokalnej wolnych od przemocy:</w:t>
      </w:r>
    </w:p>
    <w:p>
      <w:pPr>
        <w:pStyle w:val="Normal"/>
        <w:tabs>
          <w:tab w:val="clear" w:pos="708"/>
          <w:tab w:val="left" w:pos="1335" w:leader="none"/>
        </w:tabs>
        <w:spacing w:lineRule="auto" w:line="360"/>
        <w:ind w:left="360" w:hanging="0"/>
        <w:rPr/>
      </w:pPr>
      <w:r>
        <w:rPr>
          <w:rFonts w:cs="Times New Roman" w:ascii="Times New Roman" w:hAnsi="Times New Roman"/>
          <w:sz w:val="24"/>
        </w:rPr>
        <w:t>1) działania edukacyjne;</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2) działania profilaktyczne;</w:t>
      </w:r>
    </w:p>
    <w:p>
      <w:pPr>
        <w:pStyle w:val="Normal"/>
        <w:tabs>
          <w:tab w:val="clear" w:pos="708"/>
          <w:tab w:val="left" w:pos="1335" w:leader="none"/>
        </w:tabs>
        <w:spacing w:lineRule="auto" w:line="360"/>
        <w:ind w:left="360" w:hanging="0"/>
        <w:rPr>
          <w:rFonts w:ascii="Times New Roman" w:hAnsi="Times New Roman" w:cs="Times New Roman"/>
          <w:sz w:val="24"/>
        </w:rPr>
      </w:pPr>
      <w:r>
        <w:rPr>
          <w:rFonts w:cs="Times New Roman" w:ascii="Times New Roman" w:hAnsi="Times New Roman"/>
          <w:sz w:val="24"/>
        </w:rPr>
        <w:t>3) działania informacyjn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 Profesjonalizacja kadr związanych z pracą w obszarze przeciwdziałania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8. Dostosowywanie działań programu w zakresie interwencji, informacji, edukacji, budowania systemu i działań zespołu interdyscyplinarnego do projektowanych zmian w przepisach prawnych.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VI. CELE PROGRAMU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CEL GŁÓWN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zeciwdziałanie przemocy w rodzinie, zwiększenie dostępności i skuteczności profesjonalnej pomocy oraz ochrona ofiar przemocy w rodzinie.</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CELE SZCZEGÓŁOW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1. Skuteczne i efektywne zwalczanie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Zapewnienie osobom doznającym przemocy bezpieczeństwa i skutecznej po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Zapewnienie interdyscyplinarnych szkoleń dla służb zajmujących się problemem prze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4. Zmiana postawy mieszkańców wobec przemocy w rodzinie poprzez działania informacyjno – edukacyjne. </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VII. ADRESACI PROGRAMU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Osoby doznające przemocy w rodzinie (dzieci, współmałżonkowie, partnerzy, osoby starsze, niepełnosprawn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Osoby stosujące przemoc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Przedstawiciele instytucji i służb zobowiązanych do udzielania pomocy w sytuacji prze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4. Społeczność lokalna – mieszkańcy Gminy Dobrzyca </w:t>
      </w:r>
    </w:p>
    <w:p>
      <w:pPr>
        <w:pStyle w:val="Normal"/>
        <w:tabs>
          <w:tab w:val="clear" w:pos="708"/>
          <w:tab w:val="left" w:pos="-118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VIII. REALIZACJA PROGRAMU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b/>
        <w:t>Gminny Program Przeciwdziałania Przemocy w Rodzinie oraz Ochrony Ofiar Przemocy w Rodzinie jest realizowany w Gminie Dobrzyca. Cele określone w Programie wynikają z przeprowadzonej analizy sytuacji diagnozy potrzeb w zakresie problematyki przemocy domowej. Sprawne funkcjonowanie gminnego systemu przeciwdziałania oraz ochrony ofiar przemocy w rodzinie zakłada koordynację i spójność działań, w tym dobry przepływ informacji między partnerami, a jednostką pomocy społecznej. Adresatami programu to osoby doznające przemoc w rodzinie, osoby stosujące przemoc w rodzinie, przedstawiciele instytucji i służb zobowiązanych do udzielenia pomocy, społeczność lokalna – mieszkańcy Gminy Dobrzyca, wymiaru sprawiedliwości, policją, instytucjami oświaty, kultury, sportu, organizacjami pozarządowymi i innymi zajmującymi                               się przemocą w rodzinie.</w:t>
        <w:tab/>
        <w:t xml:space="preserve"> </w:t>
        <w:br/>
        <w:t xml:space="preserve"> </w:t>
        <w:tab/>
        <w:t xml:space="preserve">Pełna realizacja wyznaczonych celów jest uzależniona od stopnia zaangażowania tych podmiotów w stworzeniu systemu umożliwiającego rodzinie uzyskanie specjalistycznego wsparcia i niezbędnej pomocy, by sama stawała                          się niezależna, wydolna i zaradna. Przy opracowaniu Programu dokonano wszechstronnej oceny zewnętrznych i wewnętrznych czynników określających kondycję bieżącą                i potencjał rozwojowy w kontekście przewidywanych szans i zagrożeń występujących               w otoczeniu. Program realizowany będzie przez Zespół Interdyscyplinarny                             ds. Przeciwdziałania Przemocy w Rodzinie przy udziale Ośrodka Pomocy Społecznej                  w Dobrzycy oraz Gminną Komisję Rozwiązywania Problemów Alkoholowych                           w Dobrzycy. </w:t>
      </w:r>
    </w:p>
    <w:p>
      <w:pPr>
        <w:pStyle w:val="Akapitzlist"/>
        <w:numPr>
          <w:ilvl w:val="0"/>
          <w:numId w:val="3"/>
        </w:numPr>
        <w:tabs>
          <w:tab w:val="clear" w:pos="708"/>
          <w:tab w:val="left" w:pos="-1545" w:leader="none"/>
        </w:tabs>
        <w:spacing w:lineRule="auto" w:line="360"/>
        <w:jc w:val="both"/>
        <w:rPr>
          <w:rFonts w:ascii="Times New Roman" w:hAnsi="Times New Roman" w:cs="Times New Roman"/>
          <w:b/>
          <w:b/>
          <w:sz w:val="24"/>
        </w:rPr>
      </w:pPr>
      <w:r>
        <w:rPr>
          <w:rFonts w:cs="Times New Roman" w:ascii="Times New Roman" w:hAnsi="Times New Roman"/>
          <w:b/>
          <w:sz w:val="24"/>
        </w:rPr>
        <w:t xml:space="preserve">FINANSOWANIE PROGRAMU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Źródłem finansowania Programu Przeciwdziałania Przemocy w Rodzinie i Ochrony Ofiar Przemocy w Rodzinie dla Gminy Dobrzyca na lata 2022-2026 są: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Środki własne gmin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a) będące w budżecie Gminnego Ośrodka Pomocy Społecznej w Dobrzyca na realizację zadań z zakresu przeciwdziałania przemocy w rodzi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2. Dotacje celowe, środki pozabudżetowe pozyskiwane z innych źródeł.</w:t>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X. MONITORING I SPRAWOZDAWCZOŚĆ</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Spodziewane efekty i ocena prowadzonych działań w ramach Programu: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1) Zmniejszenie rozmiarów zjawiska przemocy domowej;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2) Zwiększenie skuteczności i dostępności pomocy;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3) Zmniejszenie negatywnych następstw dla ofiar i świadków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4) Spadek liczby przypadków przemocy w rodzinie;</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5) Spadek liczby rodzin, w których interwencje podejmowane są wielokrotnie; </w:t>
      </w:r>
    </w:p>
    <w:p>
      <w:pPr>
        <w:pStyle w:val="Normal"/>
        <w:tabs>
          <w:tab w:val="clear" w:pos="708"/>
          <w:tab w:val="left" w:pos="1335" w:leader="none"/>
        </w:tabs>
        <w:spacing w:lineRule="auto" w:line="360"/>
        <w:ind w:left="360" w:hanging="0"/>
        <w:jc w:val="both"/>
        <w:rPr/>
      </w:pPr>
      <w:r>
        <w:rPr>
          <w:rFonts w:cs="Times New Roman" w:ascii="Times New Roman" w:hAnsi="Times New Roman"/>
          <w:sz w:val="24"/>
        </w:rPr>
        <w:t>6) Zwiększenie społecznej wrażliwości i zaangażowania w problematykę przeciwdziałania przemocy;</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7) Zwiększenie kompetencji służb, instytucji i organizacji społecznych pracujących           w obszarze przemocy domowej oraz poprawa współpracy w tym zakresie. </w:t>
      </w:r>
    </w:p>
    <w:p>
      <w:pPr>
        <w:pStyle w:val="Normal"/>
        <w:tabs>
          <w:tab w:val="clear" w:pos="708"/>
          <w:tab w:val="left" w:pos="1335"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2. Przewodniczący Zespołu Interdyscyplinarnego ds. Przeciwdziałania Przemocy                           w Rodzinie w Dobrzycy corocznie w terminie do dnia 31 marca przedkłada Radzie Miejskiej Gminy Dobrzyca sprawozdanie z realizacji Programu.</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3. Monitorowanie realizacji Programu odbywać się będzie na podstawie sprawozdawczości podmiotów zaangażowanych w jego realizację. </w:t>
      </w:r>
      <w:r>
        <w:br w:type="page"/>
      </w:r>
    </w:p>
    <w:p>
      <w:pPr>
        <w:pStyle w:val="Normal"/>
        <w:tabs>
          <w:tab w:val="clear" w:pos="708"/>
          <w:tab w:val="left" w:pos="1335" w:leader="none"/>
        </w:tabs>
        <w:spacing w:lineRule="auto" w:line="360"/>
        <w:ind w:left="360" w:hanging="0"/>
        <w:jc w:val="both"/>
        <w:rPr>
          <w:rFonts w:ascii="Times New Roman" w:hAnsi="Times New Roman" w:cs="Times New Roman"/>
          <w:b/>
          <w:b/>
          <w:sz w:val="24"/>
        </w:rPr>
      </w:pPr>
      <w:r>
        <w:rPr>
          <w:rFonts w:cs="Times New Roman" w:ascii="Times New Roman" w:hAnsi="Times New Roman"/>
          <w:b/>
          <w:sz w:val="24"/>
        </w:rPr>
        <w:t xml:space="preserve">XI. ZAKOŃCZENIE </w:t>
      </w:r>
    </w:p>
    <w:p>
      <w:pPr>
        <w:pStyle w:val="Normal"/>
        <w:tabs>
          <w:tab w:val="clear" w:pos="708"/>
          <w:tab w:val="left" w:pos="1335" w:leader="none"/>
        </w:tabs>
        <w:spacing w:lineRule="auto" w:line="360"/>
        <w:ind w:left="360" w:hanging="0"/>
        <w:jc w:val="both"/>
        <w:rPr>
          <w:rFonts w:ascii="Times New Roman" w:hAnsi="Times New Roman" w:cs="Times New Roman"/>
          <w:sz w:val="24"/>
        </w:rPr>
      </w:pPr>
      <w:r>
        <w:rPr>
          <w:rFonts w:cs="Times New Roman" w:ascii="Times New Roman" w:hAnsi="Times New Roman"/>
          <w:sz w:val="24"/>
        </w:rPr>
        <w:tab/>
        <w:t xml:space="preserve">Trudno jest jednoznacznie sprawdzić, jak często i kto jest ofiarą przemocy. Ofiary nie chcą rozmawiać na ten temat. Często problem zostaje w czterech ścianach        w „zaciszu ogniska domowego”, które staje się piekłem. Od początku istnienia świata ludzie radzą sobie z bólem i zagrożeniami w różny sposób. Jedni przez atakowanie, inni przez działania mające na celu oddalenie się od źródła zagrożenia. Niestety, gdy oprawcą jest ukochana osoba, nie reagujemy w sposób naturalny. Przemoc w rodzinie to zjawisko, które nigdy nie powinno mieć miejsca. Nikt nie ma prawa naruszać praw i dóbr osobistych człowieka, powodować cierpienia. Niestety przemoc w rodzinie występuje               od zawsze i nigdy całkowicie nie zniknie. Nie oznacza to jednak, że nie należy podejmować działań mających na celu zmniejszenie skali tego zjawiska. Wręcz przeciwnie. Trzeba każdego dnia podejmować wysiłek ukierunkowany na zapobieganie temu zjawisku i udzielać wsparcia tym, którym nie udało się tych przykrych doświadczeń uniknąć. Opracowany Gminny Program Przeciwdziałania Przemocy w Rodzinie oraz Ochrony Ofiar Przemocy w Rodzinie na terenie Gminy Dobrzyca pozwoli na dążenie                do osiągnięcia wytyczonych celów. Jego celem jest pobudzenie do aktywności instytucji              i organizacji działających w obszarze pomocy społecznej oraz rozwoju społecznego Gminy Dobrzyca. Osiągnięcie zawartych w Programie celów umożliwi dobra współpraca jednostek i podmiotów działających na rzecz osób i rodzin. Gminny Program Przeciwdziałania Przemocy w Rodzinie nie jest dokumentem zamkniętym i będzie podlegał modyfikacjom w zależności od pojawiających się nowych potrzeb i możliwości. </w:t>
      </w:r>
    </w:p>
    <w:p>
      <w:pPr>
        <w:pStyle w:val="Normal"/>
        <w:tabs>
          <w:tab w:val="clear" w:pos="708"/>
          <w:tab w:val="left" w:pos="1335" w:leader="none"/>
        </w:tabs>
        <w:spacing w:lineRule="auto" w:line="360" w:before="0" w:after="200"/>
        <w:jc w:val="both"/>
        <w:rPr>
          <w:rFonts w:ascii="Times New Roman" w:hAnsi="Times New Roman" w:cs="Times New Roman"/>
          <w:sz w:val="24"/>
        </w:rPr>
      </w:pPr>
      <w:r>
        <w:rPr>
          <w:rFonts w:cs="Times New Roman" w:ascii="Times New Roman" w:hAnsi="Times New Roman"/>
          <w:sz w:val="24"/>
        </w:rPr>
      </w:r>
    </w:p>
    <w:sectPr>
      <w:footerReference w:type="default" r:id="rId3"/>
      <w:footerReference w:type="first" r:id="rId4"/>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Wingdings" w:hAnsi="Wingdings" w:cs="Wingdings"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3">
    <w:lvl w:ilvl="0">
      <w:start w:val="9"/>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708"/>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Nowastrategiapoziom2Znak">
    <w:name w:val="Nowa strategia - poziom 2 Znak"/>
    <w:qFormat/>
    <w:rPr>
      <w:b/>
      <w:sz w:val="26"/>
      <w:szCs w:val="26"/>
    </w:rPr>
  </w:style>
  <w:style w:type="character" w:styleId="NormalnyWebZnak">
    <w:name w:val="Normalny (Web) Znak"/>
    <w:qFormat/>
    <w:rPr>
      <w:rFonts w:ascii="Times New Roman" w:hAnsi="Times New Roman" w:eastAsia="Times New Roman" w:cs="Times New Roman"/>
      <w:sz w:val="24"/>
      <w:szCs w:val="24"/>
    </w:rPr>
  </w:style>
  <w:style w:type="character" w:styleId="SpistabeliwykreswZnak">
    <w:name w:val="Spis tabel i wykresów Znak"/>
    <w:qFormat/>
    <w:rPr>
      <w:b/>
    </w:rPr>
  </w:style>
  <w:style w:type="character" w:styleId="StylSpistabelZnak">
    <w:name w:val="Styl Spis tabel Znak"/>
    <w:qFormat/>
    <w:rPr>
      <w:b/>
    </w:rPr>
  </w:style>
  <w:style w:type="character" w:styleId="Akapitustep1">
    <w:name w:val="akapitustep1"/>
    <w:qFormat/>
    <w:rPr>
      <w:rFonts w:ascii="Times New Roman" w:hAnsi="Times New Roman" w:cs="Times New Roman"/>
    </w:rPr>
  </w:style>
  <w:style w:type="character" w:styleId="C41">
    <w:name w:val="c41"/>
    <w:qFormat/>
    <w:rPr>
      <w:rFonts w:ascii="MS Sans Serif" w:hAnsi="MS Sans Serif" w:cs="MS Sans Serif"/>
      <w:sz w:val="20"/>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textAlignment w:val="auto"/>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sz w:val="20"/>
      <w:szCs w:val="20"/>
    </w:rPr>
  </w:style>
  <w:style w:type="paragraph" w:styleId="Nowastrategiapoziom2">
    <w:name w:val="Nowa strategia - poziom 2"/>
    <w:basedOn w:val="Normal"/>
    <w:qFormat/>
    <w:pPr>
      <w:suppressAutoHyphens w:val="false"/>
      <w:spacing w:lineRule="auto" w:line="360" w:before="0" w:after="0"/>
      <w:textAlignment w:val="auto"/>
    </w:pPr>
    <w:rPr>
      <w:b/>
      <w:sz w:val="26"/>
      <w:szCs w:val="26"/>
    </w:rPr>
  </w:style>
  <w:style w:type="paragraph" w:styleId="NormalnyWeb">
    <w:name w:val="Normalny (Web)"/>
    <w:basedOn w:val="Normal"/>
    <w:qFormat/>
    <w:pPr>
      <w:suppressAutoHyphens w:val="false"/>
      <w:spacing w:lineRule="auto" w:line="240" w:before="100" w:after="100"/>
      <w:textAlignment w:val="auto"/>
    </w:pPr>
    <w:rPr>
      <w:rFonts w:ascii="Times New Roman" w:hAnsi="Times New Roman" w:eastAsia="Times New Roman" w:cs="Times New Roman"/>
      <w:sz w:val="24"/>
      <w:szCs w:val="24"/>
    </w:rPr>
  </w:style>
  <w:style w:type="paragraph" w:styleId="Spistabeliwykresw">
    <w:name w:val="Spis tabel i wykresów"/>
    <w:basedOn w:val="Normal"/>
    <w:qFormat/>
    <w:pPr>
      <w:suppressAutoHyphens w:val="false"/>
      <w:spacing w:lineRule="auto" w:line="360" w:before="0" w:after="0"/>
      <w:textAlignment w:val="auto"/>
    </w:pPr>
    <w:rPr>
      <w:b/>
    </w:rPr>
  </w:style>
  <w:style w:type="paragraph" w:styleId="StylSpistabel">
    <w:name w:val="Styl Spis tabel"/>
    <w:basedOn w:val="Normal"/>
    <w:qFormat/>
    <w:pPr>
      <w:suppressAutoHyphens w:val="false"/>
      <w:spacing w:lineRule="auto" w:line="240" w:before="0" w:after="0"/>
      <w:textAlignment w:val="auto"/>
    </w:pPr>
    <w:rPr>
      <w:b/>
    </w:rPr>
  </w:style>
  <w:style w:type="paragraph" w:styleId="Nagwekspisutreci">
    <w:name w:val="Nagłówek spisu treści"/>
    <w:basedOn w:val="Heading1"/>
    <w:next w:val="Normal"/>
    <w:qFormat/>
    <w:pPr>
      <w:numPr>
        <w:ilvl w:val="0"/>
        <w:numId w:val="0"/>
      </w:numPr>
      <w:suppressAutoHyphens w:val="false"/>
      <w:textAlignment w:val="auto"/>
    </w:pPr>
    <w:rPr/>
  </w:style>
  <w:style w:type="paragraph" w:styleId="Contents2">
    <w:name w:val="TOC 2"/>
    <w:basedOn w:val="Normal"/>
    <w:next w:val="Normal"/>
    <w:pPr>
      <w:suppressAutoHyphens w:val="false"/>
      <w:spacing w:before="0" w:after="100"/>
      <w:ind w:left="220" w:hanging="0"/>
      <w:textAlignment w:val="auto"/>
    </w:pPr>
    <w:rPr>
      <w:rFonts w:eastAsia="Times New Roman"/>
    </w:rPr>
  </w:style>
  <w:style w:type="paragraph" w:styleId="Contents1">
    <w:name w:val="TOC 1"/>
    <w:basedOn w:val="Normal"/>
    <w:next w:val="Normal"/>
    <w:pPr>
      <w:suppressAutoHyphens w:val="false"/>
      <w:spacing w:before="0" w:after="100"/>
      <w:textAlignment w:val="auto"/>
    </w:pPr>
    <w:rPr>
      <w:rFonts w:eastAsia="Times New Roman"/>
    </w:rPr>
  </w:style>
  <w:style w:type="paragraph" w:styleId="Contents3">
    <w:name w:val="TOC 3"/>
    <w:basedOn w:val="Normal"/>
    <w:next w:val="Normal"/>
    <w:pPr>
      <w:suppressAutoHyphens w:val="false"/>
      <w:spacing w:before="0" w:after="100"/>
      <w:ind w:left="440" w:hanging="0"/>
      <w:textAlignment w:val="auto"/>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0:32:00Z</dcterms:created>
  <dc:creator>Komputer</dc:creator>
  <dc:description/>
  <cp:keywords/>
  <dc:language>en-US</dc:language>
  <cp:lastModifiedBy>Anna Marciniak</cp:lastModifiedBy>
  <cp:lastPrinted>2022-01-24T13:01:00Z</cp:lastPrinted>
  <dcterms:modified xsi:type="dcterms:W3CDTF">2022-01-24T12:06:00Z</dcterms:modified>
  <cp:revision>12</cp:revision>
  <dc:subject/>
  <dc:title>Program Przeciwdziałania Przemocy w Rodzinie oraz Ochrony Ofiar Przemocy w rodzinie                     dla Gminy Dobrzyca na lata 2016-2020</dc:title>
</cp:coreProperties>
</file>