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miejscowości Koziołki – Wola Cyrusowa, gmina Dmosin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przebudowy drogi wewnętrznej w miejscowości Koziołki – Wola Cyrusowa,gmina Dmosin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user</cp:lastModifiedBy>
  <dcterms:modified xsi:type="dcterms:W3CDTF">2021-07-30T11:04:00Z</dcterms:modified>
  <cp:revision>9</cp:revision>
  <dc:subject/>
  <dc:title> </dc:title>
</cp:coreProperties>
</file>