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</w:rPr>
        <w:t xml:space="preserve">94-003  ŁÓDŹ   ul. Rajdowa 10 m 12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bCs/>
          <w:sz w:val="22"/>
        </w:rPr>
        <w:t xml:space="preserve">PRZEBUDOWA NAWIERZCHNI DROGI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</w:t>
      </w:r>
      <w:r>
        <w:rPr>
          <w:rFonts w:cs="Arial" w:ascii="Arial" w:hAnsi="Arial"/>
          <w:bCs/>
          <w:sz w:val="22"/>
        </w:rPr>
        <w:t xml:space="preserve">WEWNĘTRZNEJ W MIEJSCOWOŚCI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</w:t>
      </w:r>
      <w:r>
        <w:rPr>
          <w:rFonts w:cs="Arial" w:ascii="Arial" w:hAnsi="Arial"/>
          <w:bCs/>
          <w:sz w:val="22"/>
        </w:rPr>
        <w:t>KOZIOŁKI – WOLA CYRUS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</w:t>
      </w:r>
      <w:r>
        <w:rPr>
          <w:rFonts w:cs="Arial" w:ascii="Arial" w:hAnsi="Arial"/>
          <w:bCs/>
          <w:sz w:val="22"/>
        </w:rPr>
        <w:t>KozIołki, Wola Cyrusowa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 xml:space="preserve">Działki </w:t>
      </w:r>
      <w:r>
        <w:rPr>
          <w:rFonts w:cs="Arial" w:ascii="Arial" w:hAnsi="Arial"/>
          <w:bCs/>
          <w:sz w:val="22"/>
        </w:rPr>
        <w:t>nr 77/1, 73, 74/1, 63/1, 26, 41/3,</w:t>
      </w:r>
      <w:r>
        <w:rPr>
          <w:rFonts w:cs="Arial" w:ascii="Arial" w:hAnsi="Arial"/>
          <w:color w:val="2D2D2D"/>
          <w:sz w:val="13"/>
          <w:szCs w:val="13"/>
          <w:shd w:fill="FFFFFF" w:val="clear"/>
        </w:rPr>
        <w:t xml:space="preserve"> </w:t>
      </w:r>
      <w:r>
        <w:rPr>
          <w:rFonts w:cs="Arial" w:ascii="Arial" w:hAnsi="Arial"/>
          <w:bCs/>
          <w:sz w:val="22"/>
        </w:rPr>
        <w:t>2</w:t>
      </w:r>
      <w:r>
        <w:rPr>
          <w:rFonts w:cs="Arial" w:ascii="Arial" w:hAnsi="Arial"/>
          <w:color w:val="2D2D2D"/>
          <w:sz w:val="13"/>
          <w:szCs w:val="13"/>
          <w:shd w:fill="FFFFFF" w:val="clear"/>
        </w:rPr>
        <w:t xml:space="preserve"> </w:t>
      </w:r>
      <w:r>
        <w:rPr>
          <w:rFonts w:cs="Arial" w:ascii="Arial" w:hAnsi="Arial"/>
          <w:sz w:val="22"/>
        </w:rPr>
        <w:t>obr. Kozołki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</w:rPr>
        <w:t>421, 420, 422/1, 422/3, 423/3, 243/1, 447/2, 396, 429.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</w:rPr>
        <w:t xml:space="preserve">Obr. Wola Cyrusowa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Luty 20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rzekrój  konstrukcyjny  drogi                     skala   1: 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lokalnej w Koziołkach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Umowa zawarta z Gminą  Dmo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Droga lokalna objęta niniejszym opracowaniem, znajduje się na terenie gminy Dmosin. Projektem  objęto  odcinek o długości  2492,22 m drogi o nawierzchni żwirowo-tłuczniowej. Droga ta zlokalizowana jest na działkach nr ewid. 77/1, 73, 74/1, 63/1, 26, 41/3, 2  w obrębie Koziołki oraz nr 421, 420, 422/1, 422/3, 423/3, 243/1, 447/2, 396, 429, w obrębie Wola Cyrusowa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wynosi ok. 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Szerokość  jezdni – 3,50 m ( z dwoma mijankami – poszerzeniami do 5,00 m) o pochyleniu daszkowym dwustronnym– 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50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Po wykonaniu nawierzchni należy uzupełnić pobocza gruntem zagęszczalnym do rzędnej -15 cm poniżej ułożonej nawierzchni bitumicz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zlokalizowano dwa przepusty pod koroną drogi oraz jeden w pasie drogi powiatowej w Koziołkach. Przepusty wykonane będą z rur PEHD o średnicy 40 cm ze ściankami czołowym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Usunięcie zakrzaczeń w pasie drogi oraz pielęgnacja drze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niezbędnych robót ziemnych – ścięcie poboczy grun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przepustów pod koroną drog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50m i o grubości 15,0 cm po zagęszczeniu, na całej długości dro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zupełnienie poboczy grunt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50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docelowego oznakowani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Oznakowanie </w:t>
      </w:r>
    </w:p>
    <w:p>
      <w:pPr>
        <w:pStyle w:val="Normal"/>
        <w:ind w:left="138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o wykonaniu nawierzchni należy wprowadzić docelową organizację ruchu . Polega to na ustawienia znaków pionowych - B 33 40km/h, A 1 i A 2 w rejonie łuków drogi, A 12a w rejonie mijanek oraz znaków A 7, A 6a, A 6b i A 6c w rejonie skrzyżowań z drogami powiatowymi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IX.      UWAGI   KOŃCOWE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Wingdings" w:hAnsi="Wingdings" w:cs="Times New Roman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30:00Z</dcterms:created>
  <dc:creator>Grzyb Piotr</dc:creator>
  <dc:description/>
  <cp:keywords/>
  <dc:language>en-US</dc:language>
  <cp:lastModifiedBy>user</cp:lastModifiedBy>
  <cp:lastPrinted>2021-06-10T13:50:00Z</cp:lastPrinted>
  <dcterms:modified xsi:type="dcterms:W3CDTF">2021-06-10T11:52:00Z</dcterms:modified>
  <cp:revision>5</cp:revision>
  <dc:subject/>
  <dc:title>PROJEKT</dc:title>
</cp:coreProperties>
</file>