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Rozdzielna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Działka nr 160/3 obr. Rozdzielna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lan orientacyjny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lokalnej w Rozdzielnej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194,42 m  drogi o nawierzchni żwirowo-tłuczniowej. Droga ta zlokalizowana jest na działce nr ewid. 160/3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Rozdzielna,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wynosi ok. 6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Po wykonaniu nawierzchni należy uzupełnić pobocza gruntem zagęszczalnym do rzędnej -15 cm poniżej ułożonej nawierzchni bitumicznej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niezbędnych robót ziemnych – ścięcie poboczy grun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zupełnienie poboczy grun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znakowanie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o wykonaniu nawierzchni należy wprowadzić docelową organizację ruchu w postaci ograniczenia prędkości do 40 km/h. Wymaga to to ustawienia znaków pionowych - B 33 40km/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8:00Z</dcterms:created>
  <dc:creator>Grzyb Piotr</dc:creator>
  <dc:description/>
  <cp:keywords/>
  <dc:language>en-US</dc:language>
  <cp:lastModifiedBy>user</cp:lastModifiedBy>
  <cp:lastPrinted>2017-03-13T09:16:00Z</cp:lastPrinted>
  <dcterms:modified xsi:type="dcterms:W3CDTF">2018-09-17T20:28:00Z</dcterms:modified>
  <cp:revision>7</cp:revision>
  <dc:subject/>
  <dc:title>PROJEKT</dc:title>
</cp:coreProperties>
</file>