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</w:rPr>
        <w:t xml:space="preserve">94-003  ŁÓDŹ   ul. Rajdowa 10 m 12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PROJEK PRZEBUDOWY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NAWIERZCHNI DROGI  LOKAL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</w:t>
      </w:r>
      <w:r>
        <w:rPr>
          <w:rFonts w:cs="Arial" w:ascii="Arial" w:hAnsi="Arial"/>
          <w:bCs/>
          <w:sz w:val="22"/>
        </w:rPr>
        <w:t>Kołacin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mina Dmosin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>Działka nr 34 obr. Kołac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Wrzesień 201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TECZKA  ZAW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     CZĘŚĆ  OPISOWĄ</w:t>
      </w:r>
    </w:p>
    <w:p>
      <w:pPr>
        <w:pStyle w:val="Normal"/>
        <w:rPr/>
      </w:pPr>
      <w:r>
        <w:rPr>
          <w:b/>
          <w:bCs/>
          <w:sz w:val="36"/>
        </w:rPr>
        <w:t xml:space="preserve">      </w:t>
      </w:r>
      <w:r>
        <w:rPr>
          <w:b/>
          <w:bCs/>
          <w:sz w:val="28"/>
        </w:rPr>
        <w:t xml:space="preserve">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I    CZĘŚĆ  RYSUNKOW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lan orientacyjny                                            skala   1:  5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lan  sytuacyjny                                              skala   1 : 1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rzekrój  konstrukcyjny  drogi                     skala   1: 5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Konstrukcja przepustu                                  skala    1: 1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 opracowania  jest  projekt przebudowy nawierzchni drogi lokalnej w Kołacinie na terenie gminy Dmosin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Umowa zawarta z Gminą  Dmos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Wytyczne  uzgodnione  z  Inwesto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Dostarczone  przez  UG  mapa do celów opiniodawczych  w  skali  1 : 1 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Rozporządzenie  Ministra  Transportu  i  Gospodarki  Morskiej                                       z  dnia  02.03.1999 r.  w  sprawie  warunków  technicznych,  jakim  powinny  odpowiadać drogi  publiczne  i  ich  usytuowanie.</w:t>
      </w:r>
    </w:p>
    <w:p>
      <w:pPr>
        <w:pStyle w:val="Normal"/>
        <w:ind w:left="6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Droga lokalna objęta niniejszym opracowaniem, znajduje się na terenie gminy Dmosin. Projektem  objęto  odcinek o długości  998,36 m drogi o nawierzchni żwirowo-tłuczniowej. Droga ta zlokalizowana jest na działce nr ewid. 34</w:t>
      </w:r>
      <w:r>
        <w:rPr>
          <w:rFonts w:cs="Arial" w:ascii="Arial" w:hAnsi="Arial"/>
          <w:sz w:val="22"/>
        </w:rPr>
        <w:t xml:space="preserve"> </w:t>
      </w:r>
      <w:r>
        <w:rPr>
          <w:bCs/>
        </w:rPr>
        <w:t xml:space="preserve">w obrębie Kołacin, stanowiącej własność Gminy Dmosin. </w:t>
      </w:r>
      <w:r>
        <w:rPr/>
        <w:t xml:space="preserve">Droga ta obsługuje gospodarstwa rolne i pola zlokalizowane  przy tej drodz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rasa  modernizowanej  drogi  biegnie  w śladzie drogi istniejącej. W stanie istniejącym droga ma nawierzchnię żwirowo-tłuczniową. Szerokość  pasa drogowego  wynosi ok. 8,00 m.</w:t>
      </w:r>
    </w:p>
    <w:p>
      <w:pPr>
        <w:pStyle w:val="Normal"/>
        <w:jc w:val="both"/>
        <w:rPr>
          <w:bCs/>
        </w:rPr>
      </w:pPr>
      <w:r>
        <w:rPr>
          <w:bCs/>
        </w:rPr>
        <w:t>Otoczenie  istniejącej  drogi stanowią  budynki mieszkalne, pola uprawne.</w:t>
      </w:r>
    </w:p>
    <w:p>
      <w:pPr>
        <w:pStyle w:val="Normal"/>
        <w:jc w:val="both"/>
        <w:rPr>
          <w:bCs/>
        </w:rPr>
      </w:pPr>
      <w:r>
        <w:rPr>
          <w:bCs/>
        </w:rPr>
        <w:t>Droga  ta  ma znaczenie głównie lokalne  i  służy  przede wszystkim jako  dojazd  do  gospodarstw rolnych, pól i pastwisk.</w:t>
      </w:r>
    </w:p>
    <w:p>
      <w:pPr>
        <w:pStyle w:val="Normal"/>
        <w:jc w:val="both"/>
        <w:rPr>
          <w:bCs/>
        </w:rPr>
      </w:pPr>
      <w:r>
        <w:rPr>
          <w:bCs/>
        </w:rPr>
        <w:t>Istniejąca nawierzchnia drogi jest w złym stanie technicznym, z licznymi odkształceniami i ubytk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gę  lokalną  zaprojektowano  na  parametrach  drogi  klasy  „D”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rędkość  projektowa  drogi  wynosi:  40 km / 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Szerokość  jezdni – 3,50 m o pochyleniu daszkowym dwustronnym– 2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obocza  obustronne  utwardzone szer. 0,75 m o  pochyleniu  poprzecznym -  6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Nawierzchnie z mieszanek mineralno-bitumicznych asfaltowych o grubości 2 x 3,0 cm (warstwa wiążąca i ścieraln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Podbudowa  z  kruszywa  łamanego  stabilizowanego  mechanicznie  o  grubości  warstwy  po  zagęszczeniu  15,0 c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Dostępność  do  drogi  nieograniczo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Odprowadzenie  wód  z  korony 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ja  nawierzchni</w:t>
      </w:r>
    </w:p>
    <w:p>
      <w:pPr>
        <w:pStyle w:val="Tekstpodstawowywcity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Istniejącą  nawierzchnię drogi należy wyprofilować  nadając  jezdni i poboczom  odpowiednie  spadki  i  następnie  zagęścić. W km 0+1,50 należy wymienić istniejący przepust, stosując przepust z rur PEHD o średnicy 40 cm.  N</w:t>
      </w:r>
      <w:r>
        <w:rPr>
          <w:b w:val="false"/>
          <w:bCs w:val="false"/>
        </w:rPr>
        <w:t xml:space="preserve">a całej długości drogi wykonać </w:t>
      </w:r>
      <w:r>
        <w:rPr>
          <w:b w:val="false"/>
        </w:rPr>
        <w:t>p</w:t>
      </w:r>
      <w:r>
        <w:rPr>
          <w:b w:val="false"/>
          <w:bCs w:val="false"/>
        </w:rPr>
        <w:t>odbudowę  z  kruszywa  łamanego  stabilizowanego  mechanicznie  o  grubości  warstwy po  zagęszczeniu  15,0 cm.</w:t>
      </w:r>
    </w:p>
    <w:p>
      <w:pPr>
        <w:pStyle w:val="Tekstpodstawowywcity3"/>
        <w:ind w:left="0" w:right="0" w:hanging="0"/>
        <w:rPr/>
      </w:pPr>
      <w:r>
        <w:rPr>
          <w:b w:val="false"/>
        </w:rPr>
        <w:t>Na całej szerokości tak przygotowanej podbudowy po wcześniejszym oczyszczeniu i skropieniu emulsją asfaltową, należy wykonać nawierzchnię z mieszanek mineralno - bitumicznych asfaltowych o grubości 3,0</w:t>
      </w:r>
      <w:r>
        <w:rPr>
          <w:b w:val="false"/>
          <w:bCs w:val="false"/>
        </w:rPr>
        <w:t>0</w:t>
      </w:r>
      <w:r>
        <w:rPr>
          <w:b w:val="false"/>
        </w:rPr>
        <w:t xml:space="preserve"> cm (warstwa wiążąca)</w:t>
      </w:r>
      <w:r>
        <w:rPr>
          <w:b w:val="false"/>
          <w:bCs w:val="false"/>
        </w:rPr>
        <w:t xml:space="preserve">. Po wykonaniu warstwy wiążącej po uprzednim skropieniu jej emulsją asfaltową należy ułożyć warstwę ścieralną z asfaltobetonu gr. 3,00 cm. </w:t>
      </w:r>
      <w:r>
        <w:rPr>
          <w:b w:val="false"/>
        </w:rPr>
        <w:t xml:space="preserve">Wody opadowe z jezdni należy odprowadzić na przyległe do drogi przepuszczalne grunty  poprzez prawidłowe wyprofilowanie niwelety jezdni i pobocza drogi. Po wykonaniu nawierzchni należy uzupełnić pobocza gruntem zagęszczalnym do rzędnej -15 cm poniżej ułożonej nawierzchni bitumiczne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wodni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Odwodnienie nowej nawierzchni będzie realizowane jak dotychczas – poprzez odprowadzenie wód opadowych na przyległe tereny zielone. Projekt przewiduje wymianę istniejącego w km 0+1,50 przepustu z rur betonowych na nowy z rur PEHD o średnicy 40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profilowanie  istniejącej  dro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konanie niezbędnych robót ziemnych – ścięcie poboczy grunt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Mechaniczne  zagęszczenie  istniejącej  nawierzchni grun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miana przepustu w km 0+1,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Wykonanie podbudowy z kruszywa łamanego o szerokości 3,50m i o grubości 15,0 cm po zagęszczeniu, na całej długości dro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Wykonanie nawierzchni z mieszanek mineralno - bitumicznych asfaltowych                 (standard II) o grubości 2 x 3</w:t>
      </w:r>
      <w:r>
        <w:rPr>
          <w:bCs/>
        </w:rPr>
        <w:t>,00</w:t>
      </w:r>
      <w:r>
        <w:rPr/>
        <w:t xml:space="preserve"> cm (warstwa wiążąca i ścieralna ), na całej szerokości pod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Uzupełnienie poboczy grunt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Obustronne wykonanie poboczy utwardzonych o szerokości 0,75 m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Oznakowanie </w:t>
      </w:r>
    </w:p>
    <w:p>
      <w:pPr>
        <w:pStyle w:val="Normal"/>
        <w:ind w:left="138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Po wykonaniu nawierzchni należy wprowadzić docelową organizację ruchu w postaci ograniczenia prędkości do 40 km/h. Wymaga to ustawienia znaków pionowych - B 33 40km/h.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 należy  poddać  szczegółowym  przeglądom technicznym.  Skutki  uszkodzeń                   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  oraz  aby  nie  niszczono elementów  korony  drogi  podczas  prac  polowych. Wymienione  zabiegi  związane  z  utrzymaniem  drogi  będą miały  znaczący wpływ   na  żywotność  drogi                     i  lepszy  komfort  jazdy  jej  użytkowników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 xml:space="preserve">IX.      UWAGI   KOŃCOWE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>
          <w:bCs/>
        </w:rPr>
        <w:t xml:space="preserve">Ponieważ projektowana droga przebiega po terenie należącym do </w:t>
        <w:br/>
        <w:t xml:space="preserve">gminy Dmosin, nie zachodzi potrzeba wykupu terenu pod drogę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 wjazdy do posesji zgodnie z zaleceniem Inwestora pozostają wjazdami gruntowymi. Należy dokonać ich drobnej korekty wysokościowej dostosowując je do niwelety drogi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ziemne w rejonie istniejących przyłączy należy wykonywać ręcznie                              lub z wykonaniem wykopów kontrolnych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 Krzysztof  Piasec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20:42:00Z</dcterms:created>
  <dc:creator>Grzyb Piotr</dc:creator>
  <dc:description/>
  <cp:keywords/>
  <dc:language>en-US</dc:language>
  <cp:lastModifiedBy>user</cp:lastModifiedBy>
  <cp:lastPrinted>2018-09-17T22:50:00Z</cp:lastPrinted>
  <dcterms:modified xsi:type="dcterms:W3CDTF">2018-10-01T08:32:00Z</dcterms:modified>
  <cp:revision>8</cp:revision>
  <dc:subject/>
  <dc:title>PROJEKT</dc:title>
</cp:coreProperties>
</file>