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  <w:sz w:val="28"/>
          <w:szCs w:val="28"/>
        </w:rPr>
        <w:t>PI DESIGN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 Black" w:hAnsi="Arial Black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</w:t>
      </w:r>
      <w:r>
        <w:rPr>
          <w:rFonts w:cs="Arial" w:ascii="Arial Black" w:hAnsi="Arial Black"/>
          <w:b/>
          <w:bCs/>
        </w:rPr>
        <w:t>TOMASZ PIASECK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</w:t>
      </w:r>
      <w:r>
        <w:rPr>
          <w:rFonts w:cs="Arial" w:ascii="Arial" w:hAnsi="Arial"/>
        </w:rPr>
        <w:t xml:space="preserve">94-003  ŁÓDŹ   ul. Rajdowa 10 m 127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PROJEKT  PRZEBUDOWY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sz w:val="22"/>
        </w:rPr>
        <w:t>NAWIERZCHNI DROGI  LOKALNEJ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</w:t>
      </w:r>
      <w:r>
        <w:rPr>
          <w:rFonts w:cs="Arial" w:ascii="Arial" w:hAnsi="Arial"/>
          <w:bCs/>
          <w:sz w:val="22"/>
        </w:rPr>
        <w:t>Osiny,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Gmina Dmosin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</w:rPr>
        <w:t xml:space="preserve">Działka nr 5, 6/3 obr. Osiny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</w:t>
        <w:tab/>
      </w:r>
      <w:r>
        <w:rPr>
          <w:rFonts w:cs="Arial" w:ascii="Arial" w:hAnsi="Arial"/>
          <w:sz w:val="22"/>
        </w:rPr>
        <w:t>GMINA DMOSIN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ab/>
        <w:t>95-061 DMO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ab/>
        <w:t>Dmosin 9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b/>
          <w:bCs/>
          <w:sz w:val="22"/>
        </w:rPr>
        <w:t xml:space="preserve">BRANŻA:       </w:t>
        <w:tab/>
      </w:r>
      <w:r>
        <w:rPr>
          <w:rFonts w:cs="Arial" w:ascii="Arial" w:hAnsi="Arial"/>
          <w:sz w:val="22"/>
        </w:rPr>
        <w:t>Drogowa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AUTOR  OPRACOWANIA :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Wrzesień 201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/>
      </w:pPr>
      <w:r>
        <w:rPr/>
        <w:t>TECZKA  ZAWI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/>
        <w:t>I     CZĘŚĆ  OPISOWĄ</w:t>
      </w:r>
    </w:p>
    <w:p>
      <w:pPr>
        <w:pStyle w:val="Normal"/>
        <w:rPr/>
      </w:pPr>
      <w:r>
        <w:rPr>
          <w:b/>
          <w:bCs/>
          <w:sz w:val="36"/>
        </w:rPr>
        <w:t xml:space="preserve">      </w:t>
      </w:r>
      <w:r>
        <w:rPr>
          <w:b/>
          <w:bCs/>
          <w:sz w:val="28"/>
        </w:rPr>
        <w:t xml:space="preserve"> </w:t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</w:t>
      </w:r>
      <w:r>
        <w:rPr/>
        <w:t>Opis  technicz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/>
        <w:t>II    CZĘŚĆ  RYSUNKOWĄ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Plan orientacyjny                                           skala    1 : 500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Plan  sytuacyjny                                              skala   1 : 100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Przekrój  konstrukcyjny  drogi                      skala  1 : 5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rPr>
          <w:sz w:val="56"/>
        </w:rPr>
      </w:pPr>
      <w:r>
        <w:rPr>
          <w:sz w:val="56"/>
        </w:rPr>
        <w:t>OPIS  TECHNICZNY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.</w:t>
      </w:r>
      <w:r>
        <w:rPr>
          <w:b/>
          <w:bCs/>
          <w:sz w:val="36"/>
        </w:rPr>
        <w:t xml:space="preserve">      </w:t>
      </w:r>
      <w:r>
        <w:rPr>
          <w:b/>
          <w:bCs/>
          <w:sz w:val="36"/>
          <w:u w:val="single"/>
        </w:rPr>
        <w:t xml:space="preserve">PRZEDMIOT   OPRACOWANIA   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Przedmiotem  opracowania  jest  projekt przebudowy nawierzchni drogi lokalnej w Osinach na terenie gminy Dmosin.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8"/>
        </w:rPr>
      </w:pPr>
      <w:r>
        <w:rPr>
          <w:rFonts w:cs="Lucida Sans Unicode" w:ascii="Lucida Sans Unicode" w:hAnsi="Lucida Sans Unicode"/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I</w:t>
      </w:r>
      <w:r>
        <w:rPr>
          <w:b/>
          <w:bCs/>
          <w:sz w:val="36"/>
        </w:rPr>
        <w:t xml:space="preserve">.    </w:t>
      </w:r>
      <w:r>
        <w:rPr>
          <w:b/>
          <w:bCs/>
          <w:sz w:val="36"/>
          <w:u w:val="single"/>
        </w:rPr>
        <w:t>PODSTAWA   OPRACOWANIA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</w:rPr>
        <w:t>Podstawę  opracowania  stanowi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>Umowa zawarta z Urzędem  Gminy  w  Dmosi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>Wytyczne  uzgodnione  z  Inwesto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</w:rPr>
        <w:t>Dostarczone  przez  UG  mapa do celów opiniodawczych  w  skali  1 : 1 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</w:rPr>
      </w:pPr>
      <w:r>
        <w:rPr>
          <w:b/>
          <w:bCs/>
        </w:rPr>
        <w:t>Rozporządzenie  Ministra  Transportu  i  Gospodarki  Morskiej                                       z  dnia  02.03.1999 r.  w  sprawie  warunków  technicznych,  jakim  powinny  odpowiadać drogi  publiczne  i  ich  usytuowanie.</w:t>
      </w:r>
    </w:p>
    <w:p>
      <w:pPr>
        <w:pStyle w:val="Normal"/>
        <w:ind w:left="6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5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>
          <w:u w:val="single"/>
        </w:rPr>
        <w:t>III.</w:t>
      </w:r>
      <w:r>
        <w:rPr/>
        <w:t xml:space="preserve">    </w:t>
      </w:r>
      <w:r>
        <w:rPr>
          <w:u w:val="single"/>
        </w:rPr>
        <w:t>LOKALIZACJ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>Droga gminna objęta niniejszym opracowaniem, znajduje się na terenie gminy Dmosin. Projektem  objęto  odcinek o długości  537,73 m  drogi o nawierzchni żwirowo-tłuczniowej. Droga ta zlokalizowana jest na działkach nr ewid. 5 i 6/3</w:t>
      </w:r>
      <w:r>
        <w:rPr>
          <w:rFonts w:cs="Arial" w:ascii="Arial" w:hAnsi="Arial"/>
          <w:sz w:val="22"/>
        </w:rPr>
        <w:t xml:space="preserve"> </w:t>
      </w:r>
      <w:r>
        <w:rPr>
          <w:bCs/>
        </w:rPr>
        <w:t xml:space="preserve">w obrębie Osiny, stanowiących własność Gminy Dmosin. </w:t>
      </w:r>
      <w:r>
        <w:rPr/>
        <w:t xml:space="preserve">Droga ta obsługuje gospodarstwa rolne i pola zlokalizowane  przy tej drodz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V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OPIS  STANU  ISTNIEJĄCEGO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rasa  modernizowanej  drogi  biegnie  w śladzie drogi istniejącej. W stanie istniejącym droga ma nawierzchnię żwirowo-tłuczniową. Szerokość  pasa drogowego  wynosi ok. 6,00 m.</w:t>
      </w:r>
    </w:p>
    <w:p>
      <w:pPr>
        <w:pStyle w:val="Normal"/>
        <w:jc w:val="both"/>
        <w:rPr>
          <w:bCs/>
        </w:rPr>
      </w:pPr>
      <w:r>
        <w:rPr>
          <w:bCs/>
        </w:rPr>
        <w:t>Otoczenie  istniejącej  drogi stanowią  budynki mieszkalne, pola uprawne i łąki.</w:t>
      </w:r>
    </w:p>
    <w:p>
      <w:pPr>
        <w:pStyle w:val="Normal"/>
        <w:jc w:val="both"/>
        <w:rPr>
          <w:bCs/>
        </w:rPr>
      </w:pPr>
      <w:r>
        <w:rPr>
          <w:bCs/>
        </w:rPr>
        <w:t>Droga  ta  ma znaczenie głównie lokalne  i  służy  przede wszystkim jako  dojazd  do  gospodarstw rolnych, pól i pastwisk.</w:t>
      </w:r>
    </w:p>
    <w:p>
      <w:pPr>
        <w:pStyle w:val="Normal"/>
        <w:jc w:val="both"/>
        <w:rPr>
          <w:bCs/>
        </w:rPr>
      </w:pPr>
      <w:r>
        <w:rPr>
          <w:bCs/>
        </w:rPr>
        <w:t>Istniejąca nawierzchnia drogi jest w złym stanie technicznym, z licznymi odkształceniami i ubytkam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.</w:t>
      </w:r>
      <w:r>
        <w:rPr>
          <w:b/>
          <w:bCs/>
          <w:sz w:val="36"/>
        </w:rPr>
        <w:t xml:space="preserve">     </w:t>
      </w:r>
      <w:r>
        <w:rPr>
          <w:b/>
          <w:bCs/>
          <w:sz w:val="36"/>
          <w:u w:val="single"/>
        </w:rPr>
        <w:t>ZAŁOŻENIE  PROJEKTOW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ogę  lokalną  zaprojektowano  na  parametrach  drogi  klasy  „D”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bCs/>
        </w:rPr>
        <w:t>Prędkość  projektowa  drogi  wynosi:  40 km / 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Szerokość  jezdni – 3,50 m o pochyleniu daszkowym dwustronnym– 2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bCs/>
        </w:rPr>
        <w:t>Pobocza  obustronne  utwardzone szer. 0,75 m o  pochyleniu  poprzecznym -  6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bCs/>
        </w:rPr>
        <w:t>Nawierzchnie z mieszanek mineralno-bitumicznych asfaltowych o grubości 2 x 3,0 cm (warstwa wiążąca i ścieraln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Podbudowa  z  kruszywa  łamanego  stabilizowanego  mechanicznie  o  grubości  warstwy  po  zagęszczeniu  15,0 c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Dostępność  do  drogi  nieograniczo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 xml:space="preserve">Odprowadzenie  wód  z  korony  drogi  powierzchniowe na przyległe grunty przepuszczal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4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>
          <w:u w:val="single"/>
        </w:rPr>
        <w:t>VI.</w:t>
      </w:r>
      <w:r>
        <w:rPr/>
        <w:t xml:space="preserve">    </w:t>
      </w:r>
      <w:r>
        <w:rPr>
          <w:u w:val="single"/>
        </w:rPr>
        <w:t xml:space="preserve">ROZWIĄZANIA  PROJEKTOWE                                  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Konstrukcja  nawierzchni</w:t>
      </w:r>
    </w:p>
    <w:p>
      <w:pPr>
        <w:pStyle w:val="Tekstpodstawowywcity3"/>
        <w:ind w:left="0" w:righ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wcity3"/>
        <w:ind w:left="0" w:right="0" w:hanging="0"/>
        <w:rPr/>
      </w:pPr>
      <w:r>
        <w:rPr>
          <w:b w:val="false"/>
        </w:rPr>
        <w:t>Istniejącą  nawierzchnię drogi należy wyprofilować  nadając  jezdni i poboczom  odpowiednie  spadki  i  następnie  zagęścić. N</w:t>
      </w:r>
      <w:r>
        <w:rPr>
          <w:b w:val="false"/>
          <w:bCs w:val="false"/>
        </w:rPr>
        <w:t xml:space="preserve">a całej długości drogi wykonać </w:t>
      </w:r>
      <w:r>
        <w:rPr>
          <w:b w:val="false"/>
        </w:rPr>
        <w:t>p</w:t>
      </w:r>
      <w:r>
        <w:rPr>
          <w:b w:val="false"/>
          <w:bCs w:val="false"/>
        </w:rPr>
        <w:t>odbudowę  z  kruszywa  łamanego  stabilizowanego  mechanicznie  o  grubości  warstwy po  zagęszczeniu  15,0 cm.</w:t>
      </w:r>
    </w:p>
    <w:p>
      <w:pPr>
        <w:pStyle w:val="Tekstpodstawowywcity3"/>
        <w:ind w:left="0" w:right="0" w:hanging="0"/>
        <w:rPr/>
      </w:pPr>
      <w:r>
        <w:rPr>
          <w:b w:val="false"/>
        </w:rPr>
        <w:t>Na całej szerokości tak przygotowanej podbudowy po wcześniejszym oczyszczeniu i skropieniu emulsją asfaltową, należy wykonać nawierzchnię z mieszanek mineralno - bitumicznych asfaltowych o grubości 3,0</w:t>
      </w:r>
      <w:r>
        <w:rPr>
          <w:b w:val="false"/>
          <w:bCs w:val="false"/>
        </w:rPr>
        <w:t>0</w:t>
      </w:r>
      <w:r>
        <w:rPr>
          <w:b w:val="false"/>
        </w:rPr>
        <w:t xml:space="preserve"> cm (warstwa wiążąca)</w:t>
      </w:r>
      <w:r>
        <w:rPr>
          <w:b w:val="false"/>
          <w:bCs w:val="false"/>
        </w:rPr>
        <w:t xml:space="preserve">. Po wykonaniu warstwy wiążącej po uprzednim skropieniu jej emulsją asfaltową należy ułożyć warstwę ścieralną z asfaltobetonu gr. 3,00 cm. </w:t>
      </w:r>
      <w:r>
        <w:rPr>
          <w:b w:val="false"/>
        </w:rPr>
        <w:t xml:space="preserve">Wody opadowe z jezdni należy odprowadzić na przyległe do drogi przepuszczalne grunty  poprzez prawidłowe wyprofilowanie niwelety jezdni i pobocza drogi. Po wykonaniu nawierzchni należy uzupełnić pobocza gruntem zagęszczalnym do rzędnej -15 cm poniżej ułożonej nawierzchni bitumicznej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dwodnien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dwodnienie nowej nawierzchni będzie realizowane jak dotychczas – poprzez odprowadzenie wód opadowych na przyległe tereny zielon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I.</w:t>
      </w:r>
      <w:r>
        <w:rPr>
          <w:b/>
          <w:bCs/>
          <w:sz w:val="36"/>
        </w:rPr>
        <w:t xml:space="preserve">    </w:t>
      </w:r>
      <w:r>
        <w:rPr>
          <w:b/>
          <w:bCs/>
          <w:sz w:val="36"/>
          <w:u w:val="single"/>
        </w:rPr>
        <w:t>WYKONANIE  ROBÓT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bCs/>
        </w:rPr>
      </w:pPr>
      <w:r>
        <w:rPr>
          <w:bCs/>
        </w:rPr>
        <w:t>Wyprofilowanie  istniejącej  drog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bCs/>
        </w:rPr>
      </w:pPr>
      <w:r>
        <w:rPr>
          <w:bCs/>
        </w:rPr>
        <w:t>Wykonanie niezbędnych robót ziemnych – ścięcie poboczy gruntow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bCs/>
        </w:rPr>
        <w:t>Mechaniczne  zagęszczenie  istniejącej  nawierzchni grun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bCs/>
        </w:rPr>
        <w:t>Wykonanie podbudowy z kruszywa łamanego o szerokości 3,50m i o grubości 15,0 cm po zagęszczeniu, na całej długości drog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Wykonanie nawierzchni z mieszanek mineralno - bitumicznych asfaltowych                 (standard II) o grubości 2 x 3</w:t>
      </w:r>
      <w:r>
        <w:rPr>
          <w:bCs/>
        </w:rPr>
        <w:t>,00</w:t>
      </w:r>
      <w:r>
        <w:rPr/>
        <w:t xml:space="preserve"> cm (warstwa wiążąca i ścieralna ), na całej szerokości podbud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Uzupełnienie poboczy grunt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Obustronne wykonanie poboczy utwardzonych o szerokości 0,75 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 xml:space="preserve">Oznakowanie </w:t>
      </w:r>
    </w:p>
    <w:p>
      <w:pPr>
        <w:pStyle w:val="Normal"/>
        <w:ind w:left="1380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/>
      </w:pPr>
      <w:r>
        <w:rPr>
          <w:bCs/>
        </w:rPr>
        <w:t>Po wykonaniu nawierzchni należy wprowadzić docelową organizację ruchu w postaci ograniczenia prędkości do 40 km/h. Wymaga to ustawienia znaków pionowych - B 33 40km/h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Powstałe skrzyżowanie z drogą o nawierzchni bitumicznej oznakowane zostanie znakami A -7, A - 6b i A - 6c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II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EKSPLOATACJA  DROGI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o najmniej  dwa  razy  w  roku  (w okresie wiosennym i  jesiennym)  projektowany  odcinek  drogi  należy  poddać  szczegółowym  przeglądom technicznym.  Skutki  uszkodzeń                     po  okresie  zimowym  i  po  obfitych  opadach  deszczu powinny  być  niezwłocznie  naprawiane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leży  zwrócić  uwagę,  aby  po  drodze  nie  jeździły  pojazdy  nadmiernie  obciążone  oraz  aby  nie  niszczono elementów  korony  drogi  podczas  prac  polowych. Wymienione  zabiegi  związane  z  utrzymaniem  drogi  będą miały  znaczący wpływ   na  żywotność  drogi                     i  lepszy  komfort  jazdy  jej  użytkowników.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 xml:space="preserve">IX.      UWAGI   KOŃCOWE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both"/>
        <w:rPr/>
      </w:pPr>
      <w:r>
        <w:rPr>
          <w:bCs/>
        </w:rPr>
        <w:t xml:space="preserve">Ponieważ projektowana droga przebiega po terenie należącym do </w:t>
        <w:br/>
        <w:t xml:space="preserve">gminy Dmosin, nie zachodzi potrzeba wykupu terenu pod drogę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stniejące wjazdy do posesji zgodnie z zaleceniem Inwestora pozostają wjazdami gruntowymi. Należy dokonać ich drobnej korekty wysokościowej dostosowując je do niwelety drogi. 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sz w:val="24"/>
        </w:rPr>
        <w:t xml:space="preserve">Roboty nawierzchniowe powinny być wykonywane wyłącznie w temperaturze powyżej 10 </w:t>
      </w:r>
      <w:r>
        <w:rPr>
          <w:rFonts w:cs="Symbol" w:ascii="Symbol" w:hAnsi="Symbol"/>
          <w:b w:val="false"/>
          <w:sz w:val="24"/>
        </w:rPr>
        <w:t></w:t>
      </w:r>
      <w:r>
        <w:rPr>
          <w:b w:val="false"/>
          <w:sz w:val="24"/>
        </w:rPr>
        <w:t>C oraz nie występujących opadach atmosferycznych.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boty ziemne w rejonie istniejących przyłączy należy wykonywać ręcznie                              lub z wykonaniem wykopów kontrolnych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zyjęta technologia budowy poszczególnych konstrukcji jezdni pozwala na utrzymanie                 w trakcie robót dojazdów gospodarczych do posesji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nawca robót drogowych jest zobowiązany do stosowania tymczasowych urządzeń                  (tj. zapory, światła ostrzegawcze, znaki drogowe) zapewniających bezpieczeństwo pojazdów  i pieszych w czasie trwania prac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onawca ma obowiązek znać  i stosować w czasie prowadzenia robót wszelkich przepisów dotyczących ochrony środowiska. Stosując się do tych wymagań będzie stosował środki ostrożności i zabezpieczenia przed 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zbiorników i cieków wodnych substancjami toksycznymi pyłami                 i innym zanieczyszczeniem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powietrza pyłami i gazami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ożliwością powstania pożaru 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boty budowlane należy wykonać zgodnie z obowiązującymi normami, przepisami branżowymi oraz wymaganiami BHP.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Opracował:   </w:t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Mgr inż. Krzysztof  Piasec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72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Tekstpodstawowywcity2">
    <w:name w:val="Tekst podstawowy wcięty 2"/>
    <w:basedOn w:val="Normal"/>
    <w:qFormat/>
    <w:pPr>
      <w:ind w:left="840" w:right="0" w:hanging="0"/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right="0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1380" w:right="0" w:hanging="0"/>
      <w:jc w:val="center"/>
    </w:pPr>
    <w:rPr>
      <w:b/>
      <w:bCs/>
      <w:sz w:val="32"/>
    </w:rPr>
  </w:style>
  <w:style w:type="paragraph" w:styleId="Tekstpodstawowy2">
    <w:name w:val="Tekst podstawowy 2"/>
    <w:basedOn w:val="Normal"/>
    <w:qFormat/>
    <w:pPr/>
    <w:rPr>
      <w:b/>
      <w:bCs/>
      <w:sz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6630" w:leader="none"/>
      </w:tabs>
    </w:pPr>
    <w:rPr>
      <w:b/>
      <w:bCs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8:06:00Z</dcterms:created>
  <dc:creator>Grzyb Piotr</dc:creator>
  <dc:description/>
  <dc:language>en-US</dc:language>
  <cp:lastModifiedBy>user</cp:lastModifiedBy>
  <cp:lastPrinted>2017-03-13T09:16:00Z</cp:lastPrinted>
  <dcterms:modified xsi:type="dcterms:W3CDTF">2018-09-27T18:44:00Z</dcterms:modified>
  <cp:revision>6</cp:revision>
  <dc:subject/>
  <dc:title>PROJEKT</dc:title>
</cp:coreProperties>
</file>