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Odniesienie pozycji przedmiaru robót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do Specyfikacji technicznych wykonania i odbioru robot budowla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Remont klatek schodowych w części lokatorski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dynku Ośrodka Zdrowia w Nagawka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9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 pozycji przedmiaru robó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ecyfikacja techniczna wykonania i odbioru robot budowlanych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 1   - Nr 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WO , ST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12:00Z</dcterms:created>
  <dc:creator>Pawlaczyk</dc:creator>
  <dc:description/>
  <dc:language>en-US</dc:language>
  <cp:lastModifiedBy>Administrator</cp:lastModifiedBy>
  <cp:lastPrinted>2005-09-10T22:42:00Z</cp:lastPrinted>
  <dcterms:modified xsi:type="dcterms:W3CDTF">2007-06-30T12:34:00Z</dcterms:modified>
  <cp:revision>5</cp:revision>
  <dc:subject/>
  <dc:title>Odniesienie pozycji przedmiaru robót</dc:title>
</cp:coreProperties>
</file>