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OGÓLNA  CHARAKTERYSTYKA ROBÓT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 xml:space="preserve">Podjazd i łazienka dla niepełnosprawnych </w:t>
      </w:r>
    </w:p>
    <w:p>
      <w:pPr>
        <w:pStyle w:val="Heading"/>
        <w:rPr>
          <w:sz w:val="28"/>
        </w:rPr>
      </w:pPr>
      <w:r>
        <w:rPr>
          <w:sz w:val="28"/>
        </w:rPr>
        <w:t>w   budynku Ośrodka Zdrowia w Nagawka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boty objęte zamówieniem będą polegać na wykonaniu następujących robót :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konanie łazienki dla niepełnosprawnych w budynku : wykonanie posadzki , montaż drzwi , wykonanie tynków , położenie glazury na ścianach , malowanie ścian i sufitu  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konanie podjazdu dla niepełnosprawnych  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64" w:after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12:13:00Z</dcterms:created>
  <dc:creator>Picia</dc:creator>
  <dc:description/>
  <dc:language>en-US</dc:language>
  <cp:lastModifiedBy>Administrator</cp:lastModifiedBy>
  <cp:lastPrinted>2004-05-23T19:40:00Z</cp:lastPrinted>
  <dcterms:modified xsi:type="dcterms:W3CDTF">2007-06-30T14:40:00Z</dcterms:modified>
  <cp:revision>4</cp:revision>
  <dc:subject/>
  <dc:title>OGÓLNA  CHARAKTERYSTYKA OBIEKTU</dc:title>
</cp:coreProperties>
</file>