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sz w:val="28"/>
        </w:rPr>
        <w:t>OGÓLNA  C</w:t>
      </w:r>
      <w:r>
        <w:rPr>
          <w:b/>
        </w:rPr>
        <w:t>HARAKTERYSTYKA OBIEKTU</w:t>
      </w:r>
    </w:p>
    <w:p>
      <w:pPr>
        <w:pStyle w:val="Heading"/>
        <w:rPr/>
      </w:pPr>
      <w:r>
        <w:rPr/>
        <w:t xml:space="preserve">Budowa strażnicy OSP </w:t>
      </w:r>
    </w:p>
    <w:p>
      <w:pPr>
        <w:pStyle w:val="Heading"/>
        <w:rPr/>
      </w:pPr>
      <w:r>
        <w:rPr/>
        <w:t>w Nowostawach Dolnych gmina Dmosin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Funkcja budynku </w:t>
      </w:r>
    </w:p>
    <w:p>
      <w:pPr>
        <w:pStyle w:val="Normal"/>
        <w:rPr>
          <w:sz w:val="24"/>
        </w:rPr>
      </w:pPr>
      <w:r>
        <w:rPr>
          <w:sz w:val="24"/>
        </w:rPr>
        <w:t xml:space="preserve">Budynek użyteczności publicznej mieszczący strażnicę OSP i Dom Ludo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arametry budynku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w. zabudowy 755 m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w. użytkowa 922 m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ubatura 4 757 m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czba kondygnacji nadziemnych : 1 + ½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piwniczenie – br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okość kondygnacji parteru : 3,00m. i 4,50 – 6,30 m.</w:t>
      </w:r>
    </w:p>
    <w:p>
      <w:pPr>
        <w:pStyle w:val="Heading1"/>
        <w:rPr/>
      </w:pPr>
      <w:r>
        <w:rPr/>
        <w:t>Opis robót budowlanych objętych przedmiarem robó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ykonanie stanu surowego zamkniętego budynku</w:t>
      </w:r>
    </w:p>
    <w:p>
      <w:pPr>
        <w:pStyle w:val="Normal"/>
        <w:numPr>
          <w:ilvl w:val="0"/>
          <w:numId w:val="0"/>
        </w:numPr>
        <w:ind w:left="0" w:hanging="0"/>
        <w:rPr>
          <w:rStyle w:val="Domylnaczcionkaakapitu"/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pis  architektoniczno - budowlany robó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undamenty żelbetowe wylewane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Ściany fundamentowe z bloczków betonowych lub z materiałów równoważnych  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Ściany  murowane z bloczków keramzytobetonowych ,,alfa” lub z materiałów równoważnych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ropy – kanałowe i żelbetowe wylewki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ody wewnętrzne  żelbetowe wylewan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łup , belki , wylewki stropowe - żelbetowe wylewan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dproża żelbetowe prefabrykowane typu L i żelbetowe wylewan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ch drewniany systemowy z dźwigarów deskowych prefabrykowanych kryty blachodachówką z obróbkami systemowymi , wyłaz dachowy systemowy , rynny i rury spustowe z PCV , podsufitka pod okapem z płyt typu siding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kna  z PCV , dachowe drewniane 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rzwi zewnętrzne : z PCV i stalowe 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ota garażowe segmentowe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ewody wentylacyjne SPIRO obudowane ściankami z cegły pełnej budowlanej , ponad dachem z cegły klinkierowej , czapki kominowe żelbetowe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min dymowy z cegły pełnej , ponad dachem z cegły klinkierowej , z wkładem ze stali kwasoodpornej i nasadą kominową 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yłaz stropowy ze schodami nożycowymi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07:00Z</dcterms:created>
  <dc:creator>Administrator</dc:creator>
  <dc:description/>
  <dc:language>en-US</dc:language>
  <cp:lastModifiedBy>Administrator</cp:lastModifiedBy>
  <dcterms:modified xsi:type="dcterms:W3CDTF">2007-04-17T22:20:00Z</dcterms:modified>
  <cp:revision>12</cp:revision>
  <dc:subject/>
  <dc:title>OGÓLNA  CHARAKTERYSTYKA ROBÓT BUDOWLANYCH</dc:title>
</cp:coreProperties>
</file>