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OGÓLNA  CHARAKTERYSTYKA ROBÓT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>
          <w:sz w:val="28"/>
        </w:rPr>
        <w:t xml:space="preserve">Zagospodarowanie terenu </w:t>
      </w:r>
    </w:p>
    <w:p>
      <w:pPr>
        <w:pStyle w:val="Heading"/>
        <w:rPr/>
      </w:pPr>
      <w:r>
        <w:rPr>
          <w:sz w:val="28"/>
        </w:rPr>
        <w:t xml:space="preserve">  </w:t>
      </w:r>
      <w:r>
        <w:rPr>
          <w:sz w:val="28"/>
        </w:rPr>
        <w:t>przy budynku Ośrodka Zdrowia w Nagawka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  <w:t xml:space="preserve">Roboty objęte zamówieniem będą polegać na wykonaniu następujących </w:t>
      </w:r>
      <w:r>
        <w:rPr/>
        <w:t>:</w:t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Rozbiórka fragmentu istniejącego cokołu ogrodzenia i płyty betonowej przy cokole oraz istniejącej nawierzchni wraz z podbudową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ykonanie nowej nawierzchni 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ykonanie trawników i nasadzenie krzewów .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264" w:after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Tekstpodstawowy2">
    <w:name w:val="Tekst podstawowy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30T12:13:00Z</dcterms:created>
  <dc:creator>Picia</dc:creator>
  <dc:description/>
  <dc:language>en-US</dc:language>
  <cp:lastModifiedBy>Administrator</cp:lastModifiedBy>
  <cp:lastPrinted>2007-06-30T15:11:00Z</cp:lastPrinted>
  <dcterms:modified xsi:type="dcterms:W3CDTF">2007-06-30T13:12:00Z</dcterms:modified>
  <cp:revision>7</cp:revision>
  <dc:subject/>
  <dc:title>OGÓLNA  CHARAKTERYSTYKA OBIEKTU</dc:title>
</cp:coreProperties>
</file>