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ÓLNA  CHARAKTERYSTYKA ROBÓ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Termomodernizacja   budynku Ośrodka Zdrowia w Nagawk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 objęte zamówieniem będą polegać na wykonaniu następujących robót 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jęcie supremy ze ścian budynku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miana  okien i drzwi zewnętrznych w części budynku mieszczącej Ośrodek Zdrowi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cieplenie ścian piwnic i kondygnacji naziemnych budynku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cieplenie dachu wełną mineralną granulowaną metodą natryskową , wykonanie związanych z tymi robotami  odkrywek i naprawa  dachu w miejscu odkrywek po wykonaniu ocieplenia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boty różne związane z termomodernizacją budynku t.j. niezbędne demontaże ,  wykonanie nowych obróbek blacharskich ,  demontaż i ponowny montaż elementów ( tablice , uchwyty do flag itp. )  znajdujących się na elewacji budynku , montaż daszków z poliwęglanu od strony frontowej budynku , naprawa zsypu do piwnicy , wykonanie nowej opaski z kostki przy budynku 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4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13:00Z</dcterms:created>
  <dc:creator>Picia</dc:creator>
  <dc:description/>
  <dc:language>en-US</dc:language>
  <cp:lastModifiedBy>Administrator</cp:lastModifiedBy>
  <cp:lastPrinted>2004-05-23T19:40:00Z</cp:lastPrinted>
  <dcterms:modified xsi:type="dcterms:W3CDTF">2007-06-30T12:17:00Z</dcterms:modified>
  <cp:revision>3</cp:revision>
  <dc:subject/>
  <dc:title>OGÓLNA  CHARAKTERYSTYKA OBIEKTU</dc:title>
</cp:coreProperties>
</file>