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Odniesienie pozycji przedmiaru robót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o Specyfikacji technicznych wykonania i odbioru robot budowlan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95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zycji przedmiaru robó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ecyfikacja techniczna wykonania i odbioru robot budowlanych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r 1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r 2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3    - Nr 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6  - Nr 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7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22  - Nr 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31  - Nr 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38  - Nr 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r 42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2 ST1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44  - Nr 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48  - Nr 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52 - Nr 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56   - Nr 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3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58   - Nr 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60   - Nr 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6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1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1:12:00Z</dcterms:created>
  <dc:creator>Pawlaczyk</dc:creator>
  <dc:description/>
  <dc:language>en-US</dc:language>
  <cp:lastModifiedBy>Administrator</cp:lastModifiedBy>
  <cp:lastPrinted>2005-09-10T22:42:00Z</cp:lastPrinted>
  <dcterms:modified xsi:type="dcterms:W3CDTF">2007-06-30T11:25:00Z</dcterms:modified>
  <cp:revision>4</cp:revision>
  <dc:subject/>
  <dc:title>Odniesienie pozycji przedmiaru robót</dc:title>
</cp:coreProperties>
</file>