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ÓLNA  CHARAKTERYSTYKA ROBÓT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Remont klatek schodowych w części lokatorskiej </w:t>
      </w:r>
    </w:p>
    <w:p>
      <w:pPr>
        <w:pStyle w:val="Heading"/>
        <w:rPr/>
      </w:pPr>
      <w:r>
        <w:rPr/>
        <w:t xml:space="preserve">  </w:t>
      </w:r>
      <w:r>
        <w:rPr/>
        <w:t>budynku Ośrodka Zdrowia w Nagawk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Roboty objęte zamówieniem będą polegać na wykonaniu następujących robót </w:t>
      </w:r>
      <w:r>
        <w:rPr/>
        <w:t xml:space="preserve">na klatkach schodowych w lokatorskiej części budynku </w:t>
      </w:r>
      <w:r>
        <w:rPr>
          <w:sz w:val="24"/>
        </w:rPr>
        <w:t>: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Malowanie lamperii na ścianach do wysokości 1,60 farbą olejną 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lowanie ścian powyżej lamperii  i sufitu farbą akrylową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Malowanie balustrad metalowych przy schodach farbą olejną 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64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2:13:00Z</dcterms:created>
  <dc:creator>Picia</dc:creator>
  <dc:description/>
  <dc:language>en-US</dc:language>
  <cp:lastModifiedBy>Administrator</cp:lastModifiedBy>
  <cp:lastPrinted>2004-05-23T19:40:00Z</cp:lastPrinted>
  <dcterms:modified xsi:type="dcterms:W3CDTF">2007-06-30T12:44:00Z</dcterms:modified>
  <cp:revision>5</cp:revision>
  <dc:subject/>
  <dc:title>OGÓLNA  CHARAKTERYSTYKA OBIEKTU</dc:title>
</cp:coreProperties>
</file>