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Odniesienie pozycji przedmiaru robót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o Specyfikacji technicznych wykonania i odbioru robot budowlanych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 xml:space="preserve">Podjazd i łazienka dla niepełnosprawnych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  budynku Ośrodka Zdrowia w Nagawk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95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pozycji przedmiaru robó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ecyfikacja techniczna wykonania i odbioru robot budowlanych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1 - Nr 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9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4    - Nr 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7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1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8 - Nr 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5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11  - Nr 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1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13  - Nr 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1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3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19  - Nr 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1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3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1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26 - Nr 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29   - Nr 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1:12:00Z</dcterms:created>
  <dc:creator>Pawlaczyk</dc:creator>
  <dc:description/>
  <dc:language>en-US</dc:language>
  <cp:lastModifiedBy>Administrator</cp:lastModifiedBy>
  <cp:lastPrinted>2005-09-10T22:42:00Z</cp:lastPrinted>
  <dcterms:modified xsi:type="dcterms:W3CDTF">2007-06-30T14:47:00Z</dcterms:modified>
  <cp:revision>5</cp:revision>
  <dc:subject/>
  <dc:title>Odniesienie pozycji przedmiaru robót</dc:title>
</cp:coreProperties>
</file>