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Odniesienie pozycji przedmiaru robót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o Specyfikacji technicznych wykonania i odbioru robot budowla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Zagospodarowanie terenu </w:t>
      </w:r>
    </w:p>
    <w:p>
      <w:pPr>
        <w:pStyle w:val="Heading"/>
        <w:rPr>
          <w:sz w:val="28"/>
        </w:rPr>
      </w:pPr>
      <w:r>
        <w:rPr/>
        <w:t xml:space="preserve">  </w:t>
      </w:r>
      <w:r>
        <w:rPr/>
        <w:t>przy budynku Ośrodka Zdrowia w Nagawkach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9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zycji przedmiaru robó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ecyfikacja techniczna wykonania i odbioru robot budowlanych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   - Nr 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6   - Nr 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0   - Nr 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12:00Z</dcterms:created>
  <dc:creator>Pawlaczyk</dc:creator>
  <dc:description/>
  <dc:language>en-US</dc:language>
  <cp:lastModifiedBy>Administrator</cp:lastModifiedBy>
  <cp:lastPrinted>2005-09-10T22:42:00Z</cp:lastPrinted>
  <dcterms:modified xsi:type="dcterms:W3CDTF">2007-06-30T13:24:00Z</dcterms:modified>
  <cp:revision>6</cp:revision>
  <dc:subject/>
  <dc:title>Odniesienie pozycji przedmiaru robót</dc:title>
</cp:coreProperties>
</file>