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>90--451  ŁÓDŹ   ul. Piotrkowska 211 m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BUDOWLANY REMONTU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GMIN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</w:t>
      </w:r>
      <w:r>
        <w:rPr>
          <w:rFonts w:cs="Arial" w:ascii="Arial" w:hAnsi="Arial"/>
          <w:sz w:val="22"/>
        </w:rPr>
        <w:t xml:space="preserve">Gmina Dmosin - Działka nr 35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</w:rPr>
        <w:t>Obręb – Nowostawy Dolne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Maj 201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remontu nawierzchni drogi gminnej w Nowostawach Dolnych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mowa zawarta z Urzędem  Gminy  w  Dmosi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Droga gminna objęta niniejszym opracowaniem, znajduje się na terenie gminy Dmosin. Projektem  objęto  odcinek o długości  50,00 m  drogi o nawierzchni bitumicznej. Droga ta zlokalizowana jest na działce nr ewid. 35</w:t>
      </w:r>
      <w:r>
        <w:rPr>
          <w:rFonts w:cs="Arial" w:ascii="Arial" w:hAnsi="Arial"/>
          <w:sz w:val="22"/>
        </w:rPr>
        <w:t xml:space="preserve"> </w:t>
      </w:r>
      <w:r>
        <w:rPr>
          <w:bCs/>
        </w:rPr>
        <w:t xml:space="preserve">w obrębie Nowostawy Dolne. </w:t>
      </w:r>
      <w:r>
        <w:rPr/>
        <w:t>Fragment objęty niniejszym opracowaniem obejmuje także nawierzchnię na obiekcie mostowym na rzece Mroży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bitumiczną. Szerokość  jezdni ma ok. 4,50 m oraz 6,50 m na obiekcie mostowy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pola uprawne i łąki.</w:t>
      </w:r>
    </w:p>
    <w:p>
      <w:pPr>
        <w:pStyle w:val="Normal"/>
        <w:jc w:val="both"/>
        <w:rPr>
          <w:bCs/>
        </w:rPr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Szerokość  jezdni – 4,50 m i 6,50 (na obiekcie mostowym) o pochyleniu daszkowym dwustronnym– 2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50 m o  pochyleniu  poprzecznym -  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 xml:space="preserve">Nawierzchnie z mieszanek mineralno-bitumicznych asfaltowych o grubości 5,00 c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>
          <w:b w:val="false"/>
          <w:b w:val="false"/>
          <w:bCs w:val="false"/>
        </w:rPr>
      </w:pPr>
      <w:r>
        <w:rPr>
          <w:b w:val="false"/>
        </w:rPr>
        <w:t>Istniejącą  nawierzchnię drogi na obiekcie mostowym oraz na długości 5,00 m poza nim należy sfrezować na głębokość 5 cm</w:t>
      </w:r>
      <w:r>
        <w:rPr>
          <w:b w:val="false"/>
          <w:bCs w:val="false"/>
        </w:rPr>
        <w:t>. Pozostałą nawierzchnie należy oczyścić.</w:t>
      </w:r>
    </w:p>
    <w:p>
      <w:pPr>
        <w:pStyle w:val="Tekstpodstawowywcity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o oczyszczeniu i skropieniu nawierzchni emulsją bitumiczną należy ułożyć warstwę ścieralną z asfaltobetonu grubości 5 cm</w:t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  <w:t xml:space="preserve">Wody opadowe z jezdni należy odprowadzić na przyległe do drogi przepuszczalne grunty  poprzez prawidłowe wyprofilowanie jezdni i pobocza drogi. </w:t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  <w:t>Zaprojektowano pobocza z kruszywa łamanego 0-31,5 mm grubości 5 c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dwodnienie nowej nawierzchni będzie realizowane jak dotychczas – poprzez odprowadzenie wód opadowych na przyległe tereny zielon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 xml:space="preserve">IX.      UWAGI   KOŃCOWE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45:00Z</dcterms:created>
  <dc:creator>Grzyb Piotr</dc:creator>
  <dc:description/>
  <cp:keywords/>
  <dc:language>en-US</dc:language>
  <cp:lastModifiedBy>Komputer Fujitsu</cp:lastModifiedBy>
  <cp:lastPrinted>2017-03-13T09:16:00Z</cp:lastPrinted>
  <dcterms:modified xsi:type="dcterms:W3CDTF">2017-05-26T12:00:00Z</dcterms:modified>
  <cp:revision>4</cp:revision>
  <dc:subject/>
  <dc:title>PROJEKT</dc:title>
</cp:coreProperties>
</file>