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>90--451  ŁÓDŹ   ul. Piotrkowska 211 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SPECYFIKACJE TECHNICZ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 xml:space="preserve">Gmina Dmosin - Działki nr 539/2, 237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Obręb – Nowostawy Dol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Działka nr 190/2 Obręb Szczec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Marzec 2017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Wingdings" w:hAnsi="Wingdings" w:cs="Times New Roman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58:00Z</dcterms:created>
  <dc:creator>Grzyb Piotr</dc:creator>
  <dc:description/>
  <dc:language>en-US</dc:language>
  <cp:lastModifiedBy>oem</cp:lastModifiedBy>
  <cp:lastPrinted>2017-05-17T22:57:00Z</cp:lastPrinted>
  <dcterms:modified xsi:type="dcterms:W3CDTF">2017-05-17T20:58:00Z</dcterms:modified>
  <cp:revision>2</cp:revision>
  <dc:subject/>
  <dc:title>PROJEKT</dc:title>
</cp:coreProperties>
</file>