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>90--451  ŁÓDŹ   ul. Piotrkowska 211 m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REMONTU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LOKAL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MICHAŁÓW - TERE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sz w:val="22"/>
        </w:rPr>
        <w:t xml:space="preserve">Gmina Dmosin - Działka nr 33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Obręb – Nadolna Wieś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LUTY 20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remontu nawierzchni drogi lokalnej Michałów - Teresin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lokalna objęta niniejszym opracowaniem, znajduje się na terenie gminy Dmosin. Projektem  objęto  odcinek o długości  1810 m  drogi o nawierzchni gruntowej. Droga ta zlokalizowana jest na działce nr ewid. 33, 7/1, 40/1, 42/1, 44/1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Nadolna Wieś, stanowiącej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jest zmienna  i wynosi ok. 5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3,50 m o pochyleniu daszkowym dwustronnym– 2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Na łukach spadek jednostronny – 4%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lub  z  tłucznia  kamiennego  o  grubości  warstwy  po  zagęszczeniu  15,0 c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wodnienie nowej nawierzchni będzie realizowane jak dotychczas – poprzez odprowadzenie wód opadowych na przyległe tereny zielo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ak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wykonaniu nawierzchni należy wprowadzić docelową organizację ruchu w postaci następujących znaków pionowych:</w:t>
      </w:r>
    </w:p>
    <w:p>
      <w:pPr>
        <w:pStyle w:val="Normal"/>
        <w:jc w:val="both"/>
        <w:rPr>
          <w:bCs/>
        </w:rPr>
      </w:pPr>
      <w:r>
        <w:rPr>
          <w:bCs/>
        </w:rPr>
        <w:t>- A - 7</w:t>
      </w:r>
    </w:p>
    <w:p>
      <w:pPr>
        <w:pStyle w:val="Normal"/>
        <w:jc w:val="both"/>
        <w:rPr>
          <w:bCs/>
        </w:rPr>
      </w:pPr>
      <w:r>
        <w:rPr>
          <w:bCs/>
        </w:rPr>
        <w:t>- A –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– 2 </w:t>
      </w:r>
    </w:p>
    <w:p>
      <w:pPr>
        <w:pStyle w:val="Normal"/>
        <w:jc w:val="both"/>
        <w:rPr>
          <w:bCs/>
        </w:rPr>
      </w:pPr>
      <w:r>
        <w:rPr>
          <w:bCs/>
        </w:rPr>
        <w:t>- B – 33   40 km/h</w:t>
      </w:r>
    </w:p>
    <w:p>
      <w:pPr>
        <w:pStyle w:val="Normal"/>
        <w:jc w:val="both"/>
        <w:rPr>
          <w:bCs/>
        </w:rPr>
      </w:pPr>
      <w:r>
        <w:rPr>
          <w:bCs/>
        </w:rPr>
        <w:t>- A – 30 z tabliczką „Zmiana rodzaju nawierzchni”</w:t>
      </w:r>
    </w:p>
    <w:p>
      <w:pPr>
        <w:pStyle w:val="Normal"/>
        <w:jc w:val="both"/>
        <w:rPr>
          <w:bCs/>
        </w:rPr>
      </w:pPr>
      <w:r>
        <w:rPr>
          <w:bCs/>
        </w:rPr>
        <w:t>Lokalizację w/w znaków pokazano na planie sytuacyjny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m i o grubości 15,0 cm po zagęszczeniu, na całej długości dro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oznakowania pi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Wytyczne do planu BIOZ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nformacja dotycząca bezpieczeństwa i ochrony zdrowia została sporządzona zgodnie                    z Rozporządzeniem Ministra Infrastruktury z dnia 23 czerwca 2003r. w sprawie informacji dotyczącej bezpieczeństwa i ochrony zdrowia oraz planu bezpieczeństwa i ochrony zdrowia (Dz. U. Nr 120 poz. 1126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kres robót oraz kolejność realizacj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Przedsięwzięcie pod nazwą: „Remont nawierzchni drogi lokalnej Michałów - Teresin”, w gminie Dmosin swym zakresem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bCs/>
        </w:rPr>
        <w:t>Mechaniczne  zagęszczenie  istniejącej  nawierzchni  grun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Cs/>
        </w:rPr>
        <w:t>Wykonanie podbudowy z kruszywa łamanego o grubości 15,0 cm po zagęszczeniu,              na całej długości dr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), na całej szerokości pod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Obustronne ścięcie i planowanie poboczy gruntowych o szerokości 0,75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Ustawienie oznakowania pion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Wykaz istniejących obiektów budowlanych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dotyc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Wskazanie elementów zagospodarowania terenu, które mogą stwarzać zagrożenie bezpieczeństwa i zdrowia ludzi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występują takie elementy.</w:t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skazania dotyczące przewidywanych zagrożeń występujących podczas realizacji robót budowlan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Zagroże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ruch pojazdów  transportowych i maszyn drogowych przy jednoczesnym zapewnieniu dojazdu do pól i łą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koparki przy wykonywaniu robót ziemnych i załadunku nadmiaru gruntu na samochody do wywoz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maszyn drogowych – zagęszczarki, samochody samowyładowcze dowożące kruszywo – podczas wykonywania podbud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wykopy powstałe w trakcie robót ziem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zenoszenie ciężkich materiałów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Realizacja zadania w pasie drogowym może spowodować zagrożenie dla robotników </w:t>
        <w:br/>
        <w:t>ze strony pojazdów poruszających się ulicą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Wskaza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wyznaczenie strefy niebezpiecznej podczas pracy koparki minimum 6,00 m,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Każda z wymienionych kategorii robót powinna posiadać plan i procedurę bezpiecznego jej wykonania, zaś pracownicy powinni być przeszkolenia na okoliczność prac przewidzianych w poszczególnych kategoria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skazanie sposobu prowadzenia instruktażu pracowników przed przystąpieniem                 do realizacji robót szczególnie niebezpiecz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Obowiązkiem kierownictwa budowy jest zapewnienie przeszkolenia każdego pracownika zatrudnionego na budowie w zakresie bezpieczeństwa i higieny pracy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Szkolenia powinny być prowadzone przez osobę posiadającą stosowne uprawnienia                  i wiedzę oraz umiejętność przekazywania wiedzy uczestnikom szkolenia. Pracownicy szkolenia mają obowiązek poświadczyć własnym podpisem nabycie wiedzy, która została im przekazana w trakcie szkolenia. Kierownictwo budowy jest zobowiązane do przekazania osobie prowadzącej szkolenia wskazówek, co do programu szkolenia, w którym powinny            być w sposób szczególny eksponowane zagrożenie związane z robotami kategorii wymienionych w punkcie 4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kierownicy niższych szczebli mają obowiązek sprawdzenia,               czy pracownik przystępujący do pracy został przeszkolony. Ponadto kierownicy robót kategorii wymienionych w punkcie 4 powinni dodatkowo zwrócić uwagę pracownikom podejmujących prace na szczególne rodzaje zagrożeń wiążące się z daną kategorią.  Dodatkowo, kierownicy powinni pouczyć pracowników o obowiązku zwracania uwagi                 na przypadki nie stosowania się innych pracowników do obowiązujących zasad bezpieczeństwa, a w razie rażących przypadków – zgłaszania takich zdarzeń przełożonym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Kierownik budowy jest zobowiązany do okresowego sprawdzania przestrzegania zasad bezpieczeństwa i higieny pracy i sporządzania raportu z tej czynności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nadzór mogą wykorzystywać dla zapewnienia bezpieczeństwa robót następujące środki techniczne i sposoby organizacji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harmonizacji i takiego organizowania prowadzenia robo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a właściwego zabezpieczenia miejsc i stref niebezpiecznych podczas przerw w pracy (np. głębokie wykopy, urządzenia elektryczne pod napięciem, zabezpieczenie maszyn i sprzętu przed uruchomieniem przez osoby nieupoważnione, itd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służby odpowiadającej za bezpieczeństwo i ochronę mienia na budow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Szczegółowy plan BIOZ opracowuje kierownik budowy zgodnie z cytowanym               na wstępie rozporządzeni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Planowane roboty przy przebudowie drogi są robotami liniowymi na otwartym terenie. </w:t>
        <w:br/>
        <w:t>Nie zachodzi niebezpieczeństwo, które uniemożliwiałoby sprawną ewakuację na wypadek pożaru, awarii i innych zagroże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36"/>
          <w:u w:val="single"/>
        </w:rPr>
        <w:t>X.</w:t>
      </w:r>
      <w:r>
        <w:rPr>
          <w:bCs/>
          <w:sz w:val="36"/>
        </w:rPr>
        <w:t xml:space="preserve">      </w:t>
      </w:r>
      <w:r>
        <w:rPr>
          <w:bCs/>
          <w:sz w:val="36"/>
          <w:u w:val="single"/>
        </w:rPr>
        <w:t>UWAGI   KOŃCOWE</w:t>
      </w:r>
      <w:r>
        <w:rPr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1:39:00Z</dcterms:created>
  <dc:creator>Grzyb Piotr</dc:creator>
  <dc:description/>
  <cp:keywords/>
  <dc:language>en-US</dc:language>
  <cp:lastModifiedBy>oem</cp:lastModifiedBy>
  <cp:lastPrinted>2017-03-13T09:16:00Z</cp:lastPrinted>
  <dcterms:modified xsi:type="dcterms:W3CDTF">2017-03-16T10:12:00Z</dcterms:modified>
  <cp:revision>13</cp:revision>
  <dc:subject/>
  <dc:title>PROJEKT</dc:title>
</cp:coreProperties>
</file>