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OSZTORYS OFERTOWY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kwidacja ujęcia wód podziemnych z utworów czwartorzędowych - studni nr 1 i nr 2 na ujęciu wód podziemnych wodociągu wiejskiego w miejscowości DMOSIN – dz. ewid. nr 303, gmina Dmosin, pow. brzeziński, woj. łódzkie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022"/>
        <w:gridCol w:w="553"/>
        <w:gridCol w:w="156"/>
        <w:gridCol w:w="850"/>
        <w:gridCol w:w="1418"/>
        <w:gridCol w:w="113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czynności i przedmiar robót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z w:val="20"/>
                <w:szCs w:val="20"/>
              </w:rPr>
              <w:t>Roboty likwidacyjne i prace dokumentacyjn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obudów studziennych, żelbetowych, kręgowych ø1500 mm wraz z  armaturą, przyłączem energetycznym                   i zabezpieczeniem przyłącza wodociągowego oraz niwelacją terenu do pierwotnej rzędnej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kwidacja otworu studziennego nr 1 poprzez iłowanie compactonitem, roztworem bentonitu oraz zdezynfekowaną pospółką w interwale głębokości 41,50-2,50 m p.p. terenu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kwidacja otworu studziennego nr 2 poprzez iłowanie compactonitem, roztworem bentonitu oraz zdezynfekowaną pospółką w interwale głębokości 68,00-2,50 m p.p. terenu wraz z próbą udrożnienia wejścia do filtr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orządkowanie terenu wraz z wywozem elementów zdemontowanych (gruz, armatura, itp.) obudów studziennych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pracowanie dokumentacji geologicznej („innej niż hydrogeologiczna”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Razem 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II. Materiały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ctoni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toni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ek ze żwirem (pospółka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pno chlorowan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men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Razem I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Razem netto I+I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atek VAT 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Razem I+II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łownie złotych brutto: </w:t>
      </w:r>
      <w:r>
        <w:rPr>
          <w:sz w:val="20"/>
          <w:szCs w:val="20"/>
        </w:rPr>
        <w:t>……………………………………………………………………………….</w:t>
      </w:r>
      <w:r>
        <w:rPr>
          <w:b/>
          <w:sz w:val="20"/>
          <w:szCs w:val="20"/>
        </w:rPr>
        <w:t xml:space="preserve">  00/10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 !</w:t>
      </w:r>
    </w:p>
    <w:p>
      <w:pPr>
        <w:pStyle w:val="Normal"/>
        <w:ind w:left="14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rzyjęte cenowe normy jednostkowe uwzględniają pozostałe, nie wymienione w kosztorysie składniki cenotwórcze, takie jak: transport materiałów i niezbędnego sprzętu oraz narzędzi. Kosztorys uwzględnia całość robót koniecznych do zlikwidowania studni nr 1 i nr 2 na ujęciu wodociągu wiejskiego  w miejscowości DMOSIN, gm. Dmosin, ujętych  w projekcie robót  geologicznych.</w:t>
      </w:r>
    </w:p>
    <w:p>
      <w:pPr>
        <w:pStyle w:val="Normal"/>
        <w:ind w:left="14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-993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>., dnia  ……………. .2017 r.                                                  ...............................................................................</w:t>
      </w:r>
    </w:p>
    <w:p>
      <w:pPr>
        <w:pStyle w:val="Normal"/>
        <w:tabs>
          <w:tab w:val="clear" w:pos="708"/>
          <w:tab w:val="left" w:pos="665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Podpis uprawnionego przedstawiciela Wykon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rPr>
          <w:i/>
          <w:i/>
          <w:sz w:val="18"/>
          <w:szCs w:val="20"/>
          <w:lang w:eastAsia="en-US"/>
        </w:rPr>
      </w:pPr>
      <w:r>
        <w:rPr>
          <w:i/>
          <w:sz w:val="18"/>
          <w:szCs w:val="20"/>
          <w:lang w:eastAsia="en-US"/>
        </w:rPr>
      </w:r>
    </w:p>
    <w:p>
      <w:pPr>
        <w:pStyle w:val="Normal"/>
        <w:widowControl w:val="fals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13:00Z</dcterms:created>
  <dc:creator>UG</dc:creator>
  <dc:description/>
  <cp:keywords/>
  <dc:language>en-US</dc:language>
  <cp:lastModifiedBy>Gmina Dmosin</cp:lastModifiedBy>
  <cp:lastPrinted>2016-12-27T12:03:00Z</cp:lastPrinted>
  <dcterms:modified xsi:type="dcterms:W3CDTF">2017-01-03T13:21:00Z</dcterms:modified>
  <cp:revision>3</cp:revision>
  <dc:subject/>
  <dc:title>KOSZTORYS PRAC GEOLOGICZNYCH / nakładczy/</dc:title>
</cp:coreProperties>
</file>