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._WSTĘP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2._materiały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3._sprzę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4._transpor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5._wykonanie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6._kontrola_jak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7._obmia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8._odbió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9._podstawa_płatn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0._przepisy_związane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wewnętrznej w Kałęczewie gmina Dmosin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cp:keywords/>
  <dc:language>en-US</dc:language>
  <cp:lastModifiedBy>Krzysztof</cp:lastModifiedBy>
  <dcterms:modified xsi:type="dcterms:W3CDTF">2015-06-25T21:20:00Z</dcterms:modified>
  <cp:revision>4</cp:revision>
  <dc:subject/>
  <dc:title/>
</cp:coreProperties>
</file>