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>94-003  ŁÓDŹ   ul. Rajdowa 10 m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MODERNIZACJI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 xml:space="preserve">DROGI  WEWNĘTRNEJ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W KAŁĘCZEWIE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bCs/>
          <w:sz w:val="22"/>
        </w:rPr>
        <w:t>Kałęczew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- Działki nr 94, 48/1, 37/4, 38/5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LUT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  20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Plan  orientacyj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modernizacji drogi wewnętrznej w miejscowości Kałęczew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Droga gminna objęta niniejszym opracowaniem, znajduje się na terenie gminy Dmosin. Projektem  objęto  odcinek o długości  1100,65 m  drogi o nawierzchni gruntowej. Droga ta zlokalizowana jest na działkach nr ewid. 94, 48/1, 37/4, 38/5 w obrębie Kałęczew, stanowiącej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Żwirowo-tłuczniową. Szerokość  pasa drogowego  jest zmienna  i wynosi ok. 8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/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/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Szerokość  jezdni – 4,00 m o pochyleniu daszkowym dwustronnym– 2%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50 m o  pochyleniu  poprzecznym -  6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lub  z  tłucznia  kamiennego  o  grubości  warstwy  po  zagęszczeniu  15,0 c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a trasie drogi należy ułożyć dwa przepusty pod nawierzchnią z rur o średnicy 40 cm. 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/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 xml:space="preserve">Wody opadowe z jezdni należy odprowadzić na przyległe do drogi przepuszczalne grunty  poprzez prawidłowe wyprofilowanie niwelety jezdni i pobocza drog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Odwodnienie nowej nawierzchni będzie realizowane jak dotychczas – poprzez odprowadzenie wód opadowych na przyległe tereny zielone. Na trasie drogi zaprojektowano dwa przepusty z rur betonowych o średnicy 40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oznakować znakami ostrzegawczymi A-1 i A-2 łuk drog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przepustów pod nawierzchnią drog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4,00 m i o grubości 15,0 cm po zagęszczeniu, na całej długości dro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na całej szerokości podbud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50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Wytyczne do planu BIOZ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nformacja dotycząca bezpieczeństwa i ochrony zdrowia została sporządzona zgodnie                    z Rozporządzeniem Ministra Infrastruktury z dnia 23 czerwca 2003r. w sprawie informacji dotyczącej bezpieczeństwa i ochrony zdrowia oraz planu bezpieczeństwa i ochrony zdrowia (Dz. U. Nr 120 poz. 1126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kres robót oraz kolejność realizacj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Przedsięwzięcie pod nazwą: „Przebudowa lokalnej drogi wewnętrznej w Kałęczewie”, w gminie Dmosin swym zakresem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bCs/>
        </w:rPr>
        <w:t>Mechaniczne  zagęszczenie  istniejącej  nawierzchni  grun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Wykonanie podbudowy z kruszywa łamanego o grubości 15,0 cm po zagęszczeniu,              na całej długości dro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konanie przepustów pod nawierzchnią dro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), na całej szerokości pod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Obustronne ścięcie i planowanie poboczy gruntowych o szerokości 0,50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Ustawienie oznakowania pion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ykaz istniejących obiektów budowlanych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Wskazanie elementów zagospodarowania terenu, które mogą stwarzać zagrożenie bezpieczeństwa i zdrowia ludzi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występują takie elementy.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skazania dotyczące przewidywanych zagrożeń występujących podczas realizacji robót budowlan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Zagroże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ruch pojazdów  transportowych i maszyn drogowych przy jednoczesnym zapewnieniu dojazdu do pól i łą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koparki przy wykonywaniu robót ziemnych i załadunku nadmiaru gruntu na samochody do wywoz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maszyn drogowych – zagęszczarki, samochody samowyładowcze dowożące kruszywo – podczas wykonywania podbud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wykopy powstałe w trakcie robót ziem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zenoszenie ciężkich materiałów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Realizacja zadania w pasie drogowym może spowodować zagrożenie dla robotników </w:t>
        <w:br/>
        <w:t>ze strony pojazdów poruszających się ulicą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Wskaza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wyznaczenie strefy niebezpiecznej podczas pracy koparki minimum 6,00 m,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Każda z wymienionych kategorii robót powinna posiadać plan i procedurę bezpiecznego jej wykonania, zaś pracownicy powinni być przeszkolenia na okoliczność prac przewidzianych w poszczególnych kategoria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                do realizacji robót szczególnie niebezpiecz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Obowiązkiem kierownictwa budowy jest zapewnienie przeszkolenia każdego pracownika zatrudnionego na budowie w zakresie bezpieczeństwa i higieny pracy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Szkolenia powinny być prowadzone przez osobę posiadającą stosowne uprawnienia                  i wiedzę oraz umiejętność przekazywania wiedzy uczestnikom szkolenia. Pracownicy szkolenia mają obowiązek poświadczyć własnym podpisem nabycie wiedzy, która została im przekazana w trakcie szkolenia. Kierownictwo budowy jest zobowiązane do przekazania osobie prowadzącej szkolenia wskazówek, co do programu szkolenia, w którym powinny            być w sposób szczególny eksponowane zagrożenie związane z robotami kategorii wymienionych w punkcie 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kierownicy niższych szczebli mają obowiązek sprawdzenia,               czy pracownik przystępujący do pracy został przeszkolony. Ponadto kierownicy robót kategorii wymienionych w punkcie 4 powinni dodatkowo zwrócić uwagę pracownikom podejmujących prace na szczególne rodzaje zagrożeń wiążące się z daną kategorią.  Dodatkowo, kierownicy powinni pouczyć pracowników o obowiązku zwracania uwagi                 na przypadki nie stosowania się innych pracowników do obowiązujących zasad bezpieczeństwa, a w razie rażących przypadków – zgłaszania takich zdarzeń przełożonym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Kierownik budowy jest zobowiązany do okresowego sprawdzania przestrzegania zasad bezpieczeństwa i higieny pracy i sporządzania raportu z tej czynności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nadzór mogą wykorzystywać dla zapewnienia bezpieczeństwa robót następujące środki techniczne i sposoby organizacji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rmonizacji i takiego organizowania prowadzenia robo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a właściwego zabezpieczenia miejsc i stref niebezpiecznych podczas przerw w pracy (np. głębokie wykopy, urządzenia elektryczne pod napięciem, zabezpieczenie maszyn i sprzętu przed uruchomieniem przez osoby nieupoważnione, itd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służby odpowiadającej za bezpieczeństwo i ochronę mienia na bud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Szczegółowy plan BIOZ opracowuje kierownik budowy zgodnie z cytowanym               na wstępie rozporządzeni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Planowane roboty przy przebudowie drogi są robotami liniowymi na otwartym terenie. </w:t>
        <w:br/>
        <w:t>Nie zachodzi niebezpieczeństwo, które uniemożliwiałoby sprawną ewakuację na wypadek pożaru, awarii i innych zagroż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36"/>
          <w:u w:val="single"/>
        </w:rPr>
        <w:t>X.</w:t>
      </w:r>
      <w:r>
        <w:rPr>
          <w:bCs/>
          <w:sz w:val="36"/>
        </w:rPr>
        <w:t xml:space="preserve">      </w:t>
      </w:r>
      <w:r>
        <w:rPr>
          <w:bCs/>
          <w:sz w:val="36"/>
          <w:u w:val="single"/>
        </w:rPr>
        <w:t>UWAGI   KOŃCOWE</w:t>
      </w:r>
      <w:r>
        <w:rPr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/>
      </w:pPr>
      <w:r>
        <w:rPr>
          <w:bCs/>
        </w:rPr>
        <w:t xml:space="preserve">Ponieważ projektowana droga przebiega po terenie należącym do </w:t>
        <w:br/>
        <w:t xml:space="preserve">gminy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07:00Z</dcterms:created>
  <dc:creator>Grzyb Piotr</dc:creator>
  <dc:description/>
  <cp:keywords/>
  <dc:language>en-US</dc:language>
  <cp:lastModifiedBy>Dmosin</cp:lastModifiedBy>
  <cp:lastPrinted>2015-07-08T11:04:00Z</cp:lastPrinted>
  <dcterms:modified xsi:type="dcterms:W3CDTF">2015-07-08T09:06:00Z</dcterms:modified>
  <cp:revision>4</cp:revision>
  <dc:subject/>
  <dc:title>PROJEKT</dc:title>
</cp:coreProperties>
</file>