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  <w:t>Książka Przedmiarów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1</w:t>
            </w:r>
          </w:p>
        </w:tc>
        <w:tc>
          <w:tcPr>
            <w:tcW w:w="7673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 0802-04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echaniczne rozebranie nawierzchni z mas mineralno-bitumicznych o grubości 5 cm z wywozem materiału na odległość do 10 k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80,00 m2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0,00*4,00</w:t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0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2</w:t>
            </w:r>
          </w:p>
        </w:tc>
        <w:tc>
          <w:tcPr>
            <w:tcW w:w="7673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 0801-02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Mechaniczne rozebranie podbudowy z kruszywa o grubości 10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80,00 m2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0,00*4,00</w:t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0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3</w:t>
            </w:r>
          </w:p>
        </w:tc>
        <w:tc>
          <w:tcPr>
            <w:tcW w:w="7673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1 0202-08020-06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Roboty ziemne wykonywane koparkami podsiębiernymi o poj.łyżki 0,60 m3 z transportem urobku samochodami samowyładowczymi10-15t na odl.do 10 km.Grunt kat.III-IV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8,00 m3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0,00*0,10</w:t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</w:t>
            </w:r>
          </w:p>
        </w:tc>
        <w:tc>
          <w:tcPr>
            <w:tcW w:w="7673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 0103-03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rofilowanie i zagęszczanie podłoża pod warstwy konstrukcyjne nawierzchni, wykonywane mechanicznie, przy użyciu walca wibracyjnego w gruntach kategorii II-V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80,00 m2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0</w:t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0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</w:t>
            </w:r>
          </w:p>
        </w:tc>
        <w:tc>
          <w:tcPr>
            <w:tcW w:w="7673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 0113-05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Górna warstwa podbudowy z kruszywa łamanego,grubość warstwy po zagęszczeniu 20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480,00 m2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0,00*4,00</w:t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0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6</w:t>
            </w:r>
          </w:p>
        </w:tc>
        <w:tc>
          <w:tcPr>
            <w:tcW w:w="7673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 1002-0501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wierzchniowe utrwalanie nawierzchni drogowych emulsją asfaltową,kruszywami naturalnymi 10 dm3/m2 o wym.8-12 mm,transport kruszywa samochodem samowyład.5-10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 000,00 m2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50,00*4,00</w:t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 000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7</w:t>
            </w:r>
          </w:p>
        </w:tc>
        <w:tc>
          <w:tcPr>
            <w:tcW w:w="7673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 1002-02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wierzchniowe utrwalanie nawierzchni drogowych emulsją asfaltową,grysami kamiennymi 10,0 dm3/m2 o wym.5-8 mm,transportkruszywa samochodem samowyład.do 5 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 000,00 m2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50,00*4,00</w:t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 000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8</w:t>
            </w:r>
          </w:p>
        </w:tc>
        <w:tc>
          <w:tcPr>
            <w:tcW w:w="7673" w:type="dxa"/>
            <w:gridSpan w:val="5"/>
            <w:tcBorders/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KNNR 6 1002-01010-05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Powierzchniowe utrwalanie nawierzchni drogowych emulsją asfaltową,grysami kamiennymi 8,0 dm3/m2 o wym.2-5 mm,transport kruszywa samochodem samowyładow.5-10 t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</w:r>
          </w:p>
        </w:tc>
        <w:tc>
          <w:tcPr>
            <w:tcW w:w="1261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5 000,00 m2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50,00*4,00</w:t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22:00Z</dcterms:created>
  <dc:creator>Alicja Włodarczyk  inwestycje</dc:creator>
  <dc:description/>
  <cp:keywords/>
  <dc:language>en-US</dc:language>
  <cp:lastModifiedBy>Alicja Włodarczyk  inwestycje</cp:lastModifiedBy>
  <dcterms:modified xsi:type="dcterms:W3CDTF">2012-07-24T09:23:00Z</dcterms:modified>
  <cp:revision>2</cp:revision>
  <dc:subject/>
  <dc:title/>
</cp:coreProperties>
</file>