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" w:ascii="Arial" w:hAnsi="Arial"/>
          <w:b/>
          <w:bCs/>
        </w:rPr>
        <w:t>FIRMA PROJEKTOWO-WYKONAWCZ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44"/>
        </w:rPr>
        <w:t xml:space="preserve">            </w:t>
      </w:r>
      <w:r>
        <w:rPr>
          <w:rFonts w:eastAsia="Arial" w:cs="Arial" w:ascii="Arial" w:hAnsi="Arial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 Black" w:hAnsi="Arial Black"/>
          <w:b/>
          <w:bCs/>
        </w:rPr>
        <w:t>KONSTRUKTOR</w:t>
      </w:r>
      <w:r>
        <w:rPr>
          <w:rFonts w:cs="Arial" w:ascii="Arial" w:hAnsi="Arial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</w:rPr>
        <w:t>91 – 463  ŁÓDŹ     ul. Żurawia 10 m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 xml:space="preserve">TYTUŁ OPRACOWANIA:  </w:t>
      </w:r>
      <w:r>
        <w:rPr>
          <w:rFonts w:cs="Arial" w:ascii="Arial" w:hAnsi="Arial"/>
          <w:sz w:val="22"/>
        </w:rPr>
        <w:t xml:space="preserve">  PROJEKT  BUDOWLANY „UPROSZCZONY”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>PRZEBUDOWY NAWIERZCHNI DROGI GMINNEJ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>KUŹMY - NADOLNA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b/>
          <w:bCs/>
          <w:sz w:val="22"/>
        </w:rPr>
        <w:t xml:space="preserve">ADRES :                               </w:t>
      </w:r>
      <w:r>
        <w:rPr>
          <w:rFonts w:cs="Arial" w:ascii="Arial" w:hAnsi="Arial"/>
          <w:sz w:val="22"/>
        </w:rPr>
        <w:t>Gmina Dmosin - Działka nr 5 Obręb Nadolna Wieś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</w:rPr>
        <w:t>Działka nr 96, 110 Obręb Kuźmy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INWESTOR :                       </w:t>
        <w:tab/>
      </w:r>
      <w:r>
        <w:rPr>
          <w:rFonts w:cs="Arial" w:ascii="Arial" w:hAnsi="Arial"/>
          <w:sz w:val="22"/>
        </w:rPr>
        <w:t>GMINA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cs="Arial" w:ascii="Arial" w:hAnsi="Arial"/>
          <w:sz w:val="22"/>
        </w:rPr>
        <w:tab/>
        <w:t>95-061 DMOSIN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cs="Arial" w:ascii="Arial" w:hAnsi="Arial"/>
          <w:sz w:val="22"/>
        </w:rPr>
        <w:tab/>
        <w:t>Dmosin 9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bCs/>
          <w:sz w:val="22"/>
        </w:rPr>
        <w:t xml:space="preserve">BRANŻA:       </w:t>
        <w:tab/>
      </w:r>
      <w:r>
        <w:rPr>
          <w:rFonts w:cs="Arial" w:ascii="Arial" w:hAnsi="Arial"/>
          <w:sz w:val="22"/>
        </w:rPr>
        <w:t>Drogowa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b/>
          <w:bCs/>
          <w:sz w:val="22"/>
        </w:rPr>
        <w:t xml:space="preserve">AUTOR  OPRACOWANIA :  </w:t>
      </w:r>
      <w:r>
        <w:rPr>
          <w:rFonts w:cs="Arial" w:ascii="Arial" w:hAnsi="Arial"/>
          <w:sz w:val="22"/>
        </w:rPr>
        <w:t xml:space="preserve"> mgr inż. KRZYSZTOF PIASECKI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sz w:val="20"/>
        </w:rPr>
        <w:t>LUTY  20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ZAWARTOŚĆ OPRACOW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A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Plan  orientacyj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Plan  sytuacyjny                                              skala   1 : 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rzekrój  konstrukcyjny  drogi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Przedmiotem  opracowania  jest  projekt przebudowy nawierzchni drogi gminnej relacji Kuźmy - Nadolna  dł. 1250,00 m, na terenie gminy Dmosin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Cs/>
        </w:rPr>
        <w:t>Podstawę  opracowania  stanowią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</w:rPr>
      </w:pPr>
      <w:r>
        <w:rPr>
          <w:bCs/>
        </w:rPr>
        <w:t>Umowa zawarta z Urzędem  Gminy  w  Dmosi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</w:rPr>
      </w:pPr>
      <w:r>
        <w:rPr>
          <w:bCs/>
        </w:rPr>
        <w:t>Wytyczne  uzgodnione  z  Inwesto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Cs/>
        </w:rPr>
        <w:t>Dostarczone  przez  UG  mapa  w  skali  1 : 1 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Projektowana droga lokalna relacji Kuźmy - Nadolna znajduje się na terenie gminy Dmosin. Projektem  objęto  odcinek o długości  1250,00 m . Droga ta zlokalizowana jest na działkach nr ewid. 5 w obrębie Nadolna Wieś i 96, 110 w obrębie Kuźmy, stanowiących własność Gminy Dmosin. </w:t>
      </w:r>
      <w:r>
        <w:rPr/>
        <w:t xml:space="preserve">Droga ta obsługuje gospodarstwa rolne i pola zlokalizowane  przy tej drodz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Cs/>
        </w:rPr>
        <w:t>W stanie istniejącym nawierzchnia drogi ma nawierzchnię z asfaltobetonu na podbudowie z tłucznia. Szerokość  istniejącej jezdni  wynosi 4,00 m.</w:t>
      </w:r>
    </w:p>
    <w:p>
      <w:pPr>
        <w:pStyle w:val="Normal"/>
        <w:jc w:val="both"/>
        <w:rPr>
          <w:bCs/>
        </w:rPr>
      </w:pPr>
      <w:r>
        <w:rPr>
          <w:bCs/>
        </w:rPr>
        <w:t>Otoczenie  istniejącej  drogi stanowią  budynki mieszkalne, pola uprawne i łąki.</w:t>
      </w:r>
    </w:p>
    <w:p>
      <w:pPr>
        <w:pStyle w:val="Normal"/>
        <w:jc w:val="both"/>
        <w:rPr>
          <w:bCs/>
        </w:rPr>
      </w:pPr>
      <w:r>
        <w:rPr>
          <w:bCs/>
        </w:rPr>
        <w:t>Droga  ta  ma znaczenie głównie lokalne  i  służy  przede wszystkim jako  dojazd  do  gospodarstw rolnych, pól i pastwisk.</w:t>
      </w:r>
    </w:p>
    <w:p>
      <w:pPr>
        <w:pStyle w:val="Normal"/>
        <w:jc w:val="both"/>
        <w:rPr>
          <w:bCs/>
        </w:rPr>
      </w:pPr>
      <w:r>
        <w:rPr>
          <w:bCs/>
        </w:rPr>
        <w:t>Na  całej  długości  drogi  nawierzchnia jest w złym stanie technicznym – występują liczne spękania a na fragmentach poważne ubytki nawierzchni łącznie z podbudową.  W  czasie  opadów,  woda  wnika w konstrukcję nawierzchni  i  pogłębia  zły  stan  techniczny  istniejącej  drog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"/>
        <w:ind w:left="0" w:right="0" w:hanging="0"/>
        <w:rPr/>
      </w:pPr>
      <w:r>
        <w:rPr>
          <w:b w:val="false"/>
        </w:rPr>
        <w:t>Z uwagi na dużą ilość spękań istniejącej nawierzchni niniejsze opracowanie przewiduję zastosowanie metody powierzchniowego utrwalenia nawierzchni przy użyciu grysów oraz emulsji asfaltowej. Przyjęto wykonanie utrwalenia trzema warstwami grysów o różnej granulacji. Każda z rozłożonych warstw zostanie skropiona emulsją asfaltową.</w:t>
      </w:r>
    </w:p>
    <w:p>
      <w:pPr>
        <w:pStyle w:val="Tekstpodstawowywcity3"/>
        <w:ind w:left="0" w:right="0" w:hanging="0"/>
        <w:rPr>
          <w:b w:val="false"/>
          <w:b w:val="false"/>
        </w:rPr>
      </w:pPr>
      <w:r>
        <w:rPr>
          <w:b w:val="false"/>
        </w:rPr>
        <w:t xml:space="preserve">Na fragmentach, gdzie nastąpiła poważna degradacja nawierzchni, przyjęto pełną wymianę konstrukcji – rozebranie nawierzchni bitumicznej oraz wykonanie owej podbudowy z tłucznia kamiennego. Zaprojektowano podbudowę o grubości 20 cm. Podbudowę należy ułożyć do poziomu istniejącej nawierzchni. Nie przewiduje się układania nowej nawierzchni bitumicznej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>
          <w:bCs/>
        </w:rPr>
        <w:t>Rozebranie zniszczonej nawierzchni bitumicznej oraz podbudowy tłuczniowej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>
          <w:bCs/>
        </w:rPr>
        <w:t>Mechaniczne  zagęszczenie  i wyprofilowanie kory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>
          <w:bCs/>
        </w:rPr>
        <w:t>Wykonanie podbudowy z kruszywa łamanego grubości 20,0 cm po zagęszczeniu, na odcinkach, gdzie konieczna była wymiana istniejącej nawierzch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Wykonanie potrójnego powierzchniowego utrwalenia nawierzchni przy użyciu grysów i emulsji asfaltowej na całej długości odcinka drogi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                   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,  aby  po  drodze  nie  jeździły  pojazdy  nadmiernie  obciążone  oraz  aby  nie  niszczono elementów  korony  drogi  podczas  prac  polowych. Wymienione  zabiegi  związane  z  utrzymaniem  drogi  będą miały  znaczący wpływ   na  żywotność  drogi                     i  lepszy  komfort  jazdy  jej  użytkowników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Wytyczne do planu BIOZ 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Informacja dotycząca bezpieczeństwa i ochrony zdrowia została sporządzona zgodnie                    z Rozporządzeniem Ministra Infrastruktury z dnia 23 czerwca 2003r. w sprawie informacji dotyczącej bezpieczeństwa i ochrony zdrowia oraz planu bezpieczeństwa i ochrony zdrowia (Dz. U. Nr 120 poz. 1126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kres robót oraz kolejność realizacj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>Przedsięwzięcie pod nazwą: „Remont nawierzchni drogi gminnej relacji Kuźmy - Nadolna”, w gminie Dmosin swym zakresem obejmu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709" w:hanging="709"/>
        <w:rPr>
          <w:bCs/>
        </w:rPr>
      </w:pPr>
      <w:r>
        <w:rPr>
          <w:bCs/>
        </w:rPr>
        <w:t>Rozebranie zniszczonej nawierzchni bitumicznej oraz podbudowy tłuczniowej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080" w:hanging="1080"/>
        <w:rPr>
          <w:bCs/>
        </w:rPr>
      </w:pPr>
      <w:r>
        <w:rPr>
          <w:bCs/>
        </w:rPr>
        <w:t>Mechaniczne  zagęszczenie  i wyprofilowanie koryt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67" w:hanging="567"/>
        <w:rPr>
          <w:bCs/>
        </w:rPr>
      </w:pPr>
      <w:r>
        <w:rPr>
          <w:bCs/>
        </w:rPr>
        <w:t>Wykonanie podbudowy z kruszywa łamanego grubości 20,0 cm po zagęszczeniu, na odcinkach, gdzie konieczna była wymiana istniejącej nawierzch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67" w:hanging="567"/>
        <w:jc w:val="both"/>
        <w:rPr/>
      </w:pPr>
      <w:r>
        <w:rPr/>
        <w:t>Wykonanie potrójnego powierzchniowego utrwalenia nawierzchni przy użyciu grysów i emulsji asfaltowej na całej długości odcinka drog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Wykaz istniejących obiektów budowlanych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Nie dotycz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Wskazanie elementów zagospodarowania terenu, które mogą stwarzać zagrożenie bezpieczeństwa i zdrowia ludzi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Nie występują takie elementy.</w:t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Wskazania dotyczące przewidywanych zagrożeń występujących podczas realizacji robót budowlan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  <w:t>Zagrożenia:</w:t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ruch pojazdów  transportowych i maszyn drogowych przy jednoczesnym zapewnieniu dojazdu do pól i łą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aca koparki przy wykonywaniu robót ziemnych i załadunku nadmiaru gruntu na samochody do wywoz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aca maszyn drogowych – zagęszczarki, samochody samowyładowcze dowożące kruszywo – podczas wykonywania podbudow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wykopy powstałe w trakcie robót ziem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zenoszenie ciężkich materiałów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Realizacja zadania w pasie drogowym może spowodować zagrożenie dla robotników </w:t>
        <w:br/>
        <w:t>ze strony pojazdów poruszających się ulicą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  <w:t>Wskazania:</w:t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7" w:leader="none"/>
        </w:tabs>
        <w:ind w:left="1107" w:hanging="567"/>
        <w:jc w:val="both"/>
        <w:rPr>
          <w:bCs/>
        </w:rPr>
      </w:pPr>
      <w:r>
        <w:rPr>
          <w:bCs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7" w:leader="none"/>
        </w:tabs>
        <w:ind w:left="1107" w:hanging="567"/>
        <w:jc w:val="both"/>
        <w:rPr>
          <w:bCs/>
        </w:rPr>
      </w:pPr>
      <w:r>
        <w:rPr>
          <w:bCs/>
        </w:rPr>
        <w:t>wyznaczenie strefy niebezpiecznej podczas pracy koparki minimum 6,00 m,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Każda z wymienionych kategorii robót powinna posiadać plan i procedurę bezpiecznego jej wykonania, zaś pracownicy powinni być przeszkolenia na okoliczność prac przewidzianych w poszczególnych kategoriach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Wskazanie sposobu prowadzenia instruktażu pracowników przed przystąpieniem                 do realizacji robót szczególnie niebezpieczny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Obowiązkiem kierownictwa budowy jest zapewnienie przeszkolenia każdego pracownika zatrudnionego na budowie w zakresie bezpieczeństwa i higieny pracy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Szkolenia powinny być prowadzone przez osobę posiadającą stosowne uprawnienia                  i wiedzę oraz umiejętność przekazywania wiedzy uczestnikom szkolenia. Pracownicy szkolenia mają obowiązek poświadczyć własnym podpisem nabycie wiedzy, która została im przekazana w trakcie szkolenia. Kierownictwo budowy jest zobowiązane do przekazania osobie prowadzącej szkolenia wskazówek, co do programu szkolenia, w którym powinny            być w sposób szczególny eksponowane zagrożenie związane z robotami kategorii wymienionych w punkcie 4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Kierownik budowy i kierownicy niższych szczebli mają obowiązek sprawdzenia,               czy pracownik przystępujący do pracy został przeszkolony. Ponadto kierownicy robót kategorii wymienionych w punkcie 4 powinni dodatkowo zwrócić uwagę pracownikom podejmujących prace na szczególne rodzaje zagrożeń wiążące się z daną kategorią.  Dodatkowo, kierownicy powinni pouczyć pracowników o obowiązku zwracania uwagi                 na przypadki nie stosowania się innych pracowników do obowiązujących zasad bezpieczeństwa, a w razie rażących przypadków – zgłaszania takich zdarzeń przełożonym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Kierownik budowy jest zobowiązany do okresowego sprawdzania przestrzegania zasad bezpieczeństwa i higieny pracy i sporządzania raportu z tej czynności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Kierownik budowy i nadzór mogą wykorzystywać dla zapewnienia bezpieczeństwa robót następujące środki techniczne i sposoby organizacji robó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wygrodzenia i oznaczenia stref, gdzie prowadzone są roboty szczególnie niebezpiecz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harmonizacji i takiego organizowania prowadzenia robot niebezpiecznych,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e pracownikom pracującym w strefach zagrożenia niezbędnych indywidualnych środków ochron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e niezbędnych sprawdzeń sprawności i stanu technicznego wykorzystywanych maszyn i urządzeń technicznych pod kątem zapewnienia bezpieczeństw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a właściwego zabezpieczenia miejsc i stref niebezpiecznych podczas przerw w pracy (np. głębokie wykopy, urządzenia elektryczne pod napięciem, zabezpieczenie maszyn i sprzętu przed uruchomieniem przez osoby nieupoważnione, itd.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organizowanie miejsca gdzie można udzielać pierwszej pomocy osobom poszkodowanym w wypadk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organizowanie służby odpowiadającej za bezpieczeństwo i ochronę mienia na budowi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Szczegółowy plan BIOZ opracowuje kierownik budowy zgodnie z cytowanym               na wstępie rozporządzenie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Planowane roboty przy przebudowie drogi są robotami liniowymi na otwartym terenie. </w:t>
        <w:br/>
        <w:t>Nie zachodzi niebezpieczeństwo, które uniemożliwiałoby sprawną ewakuację na wypadek pożaru, awarii i innych zagrożeń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X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>UWAGI   KOŃCOWE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nieważ projektowana droga przebiega po terenie należącym do Skarbu Państwa </w:t>
        <w:br/>
        <w:t xml:space="preserve">w gminie Dmosin, nie zachodzi potrzeba wykupu terenu pod drogę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stniejące wjazdy do posesji zgodnie z zaleceniem Inwestora pozostają wjazdami gruntowymi. Należy dokonać ich drobnej korekty wysokościowej dostosowując je do niwelety drogi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ziemne w rejonie istniejących przyłączy należy wykonywać ręcznie                              lub z wykonaniem wykopów kontrolnych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Opracował:   </w:t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Mgr inż. Krzysztof  Piaseck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">
    <w:name w:val="Tekst podstawowy wcięty 2"/>
    <w:basedOn w:val="Normal"/>
    <w:qFormat/>
    <w:pPr>
      <w:ind w:left="840" w:right="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3:13:00Z</dcterms:created>
  <dc:creator>Grzyb Piotr</dc:creator>
  <dc:description/>
  <cp:keywords/>
  <dc:language>en-US</dc:language>
  <cp:lastModifiedBy>Krzysztof</cp:lastModifiedBy>
  <cp:lastPrinted>2009-11-22T13:30:00Z</cp:lastPrinted>
  <dcterms:modified xsi:type="dcterms:W3CDTF">2012-02-26T20:04:00Z</dcterms:modified>
  <cp:revision>13</cp:revision>
  <dc:subject/>
  <dc:title>PROJEKT</dc:title>
</cp:coreProperties>
</file>