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OJEKT  BUDOWLANY „UPROSZCZONY”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PRZEBUDOWY NAWIERZCHNI DROGI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KUŹMY - NADOLNA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b/>
          <w:sz w:val="28"/>
          <w:szCs w:val="28"/>
        </w:rPr>
        <w:t>I ODBIORU ROBÓT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Gmina Dmosin - Działka nr 5 Obręb Nadolna Wieś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</w:rPr>
        <w:t>Działka nr 96, 110 Obręb Kuźmy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LUTY 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43:00Z</dcterms:created>
  <dc:creator>Grzyb Piotr</dc:creator>
  <dc:description/>
  <dc:language>en-US</dc:language>
  <cp:lastModifiedBy>Krzysztof</cp:lastModifiedBy>
  <cp:lastPrinted>2009-11-22T13:30:00Z</cp:lastPrinted>
  <dcterms:modified xsi:type="dcterms:W3CDTF">2012-02-26T18:43:00Z</dcterms:modified>
  <cp:revision>2</cp:revision>
  <dc:subject/>
  <dc:title>PROJEKT</dc:title>
</cp:coreProperties>
</file>