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2/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shd w:fill="FFFF00" w:val="clear"/>
        </w:rPr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 xml:space="preserve"> Gminą Ciasna, ul. Nowa 1a, 42-793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  </w:t>
      </w:r>
      <w:r>
        <w:rPr>
          <w:rFonts w:cs="Verdana" w:ascii="Verdana" w:hAnsi="Verdana"/>
          <w:b/>
        </w:rPr>
        <w:t>Zdzisława Kuleja – Wójta Gminy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kontrasygnatą Skarbnika Gminy  </w:t>
      </w:r>
      <w:r>
        <w:rPr>
          <w:rFonts w:cs="Verdana" w:ascii="Verdana" w:hAnsi="Verdana"/>
          <w:b/>
        </w:rPr>
        <w:t>Urszuli Szukalskiej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: </w:t>
        <w:br/>
      </w:r>
      <w:r>
        <w:rPr>
          <w:rFonts w:cs="Verdana" w:ascii="Verdana" w:hAnsi="Verdana"/>
          <w:b/>
        </w:rPr>
        <w:t>Budowa infrastruktury informatycznej niezbędnej do funkcjonowania e-urzędu w gminach ziemi lublinieckiej - Dostawa sprzętu komputerowego w Gminie Ciasna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estaw komputerowy (bez monitora oraz systemu operacyjnego) – 13 sztuk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onitor LCD &gt;=17” – 13 sztuk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ukarka – 1 sztuka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Skaner  – 2 sztuki </w:t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</w:rPr>
        <w:t>1.</w:t>
        <w:tab/>
        <w:t>Wykonawca zobowiązuje się wykonać przedmiot umowy o którym mowa w §1</w:t>
        <w:br/>
        <w:t>w terminie 14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-letniej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gwarancji i wsparcia technicznego na dostarczony sprzęt komputer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za odstąpienie od umowy wskutek okoliczności, za które odpowiada Zamawiający w wysokości 5 % kwoty brutto o której mowa w §4 ust.1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Zamawiającemu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za odstąpienie od umowy przez Zamawiającego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Calibri;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;Century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Calibri;Century Gothic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36:00Z</dcterms:created>
  <dc:creator>Dorota</dc:creator>
  <dc:description/>
  <cp:keywords/>
  <dc:language>en-US</dc:language>
  <cp:lastModifiedBy>Urszula Świercok</cp:lastModifiedBy>
  <cp:lastPrinted>2009-06-12T14:09:00Z</cp:lastPrinted>
  <dcterms:modified xsi:type="dcterms:W3CDTF">2009-06-12T12:23:00Z</dcterms:modified>
  <cp:revision>8</cp:revision>
  <dc:subject/>
  <dc:title>U M O W A </dc:title>
</cp:coreProperties>
</file>