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Modernizację ul. Ks. Twardocha w Ciasnej.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Subtitle"/>
        <w:rPr/>
      </w:pPr>
      <w:r>
        <w:rPr/>
        <w:t>WSTĘP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b/>
        </w:rPr>
        <w:t>„Modernizację ul. Ks. Twardocha w Ciasnej.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(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>oraz jej aktów wykonawczych)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(tekst jednolity z 2007r. Dz. U. Nr 223 poz. 1655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5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1. Przedmiot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>1.1. Przebudowa drogi gminnej ( ul. Ks. Twardocha) w Ciasnej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</w:rPr>
      </w:pPr>
      <w:r>
        <w:rPr>
          <w:bCs/>
        </w:rPr>
        <w:t>2. Zakres zamówieni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2.1. Konstrukcja nawierzchni  jezdni i miejsc parkingowych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od km 0+000,00 do km 0+180,08 – 5,50 m (odcinek prosty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od km 0+180,80 do km 0+262,30 – 4,50 m (rondo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2.1.1. – nawierzchnia z betonowej kostki brukowej – gr. 10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.2. – podsypka cementowo – piaskowa – gr. 5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.3. - podbudowa z kruszywa łamanego (niesort 0/63mm) gr. 25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.4. – warstwa gruntu stabilizowana cementem Rm = MPa –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2. Warstwy konstrukcyjne chodnik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2.1. – nawierzchnia z betonowej kostki brukowej – gr. 8 c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2.2.2. – podsypka cementowo – piaskowa – gr. 5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2.2.3.  - podbudowa z kruszywa łamanego (niesort 0/63mm) o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3. Warstwy konstrukcyjne wjazdów do posesji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1. – nawierzchnia z betonowej kostki brukowej – gr. 8 c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2.3.2. – podsypka cementowo – piaskowa – gr. 5 cm,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3.  - podbudowa z kruszywa łamanego (niesort 0/63mm) o gr. 2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2.4. Wykonanie odwodnienia drogi z rur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4.1. – rury PVC o śr. 200 mm – 248,3 m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2.4.2. – rury PVC o śr. 315 mm – 231,1 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2.5.  Budowa oświetlenia drogowego  wzdłuż ul. Twardocha w ilości latarń 16 szt. wraz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 przebudową części istniejącego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zczegółowy opis przedmiotu zamówienia zawiera projekt budowlany,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specyfikacja techniczna wykonania i odbioru robót budowlanych oraz przedmi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CPV: 45100000-8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0000-8 odwodnienie korpusu drogowego</w:t>
      </w:r>
    </w:p>
    <w:p>
      <w:pPr>
        <w:pStyle w:val="Normal"/>
        <w:rPr/>
      </w:pPr>
      <w:r>
        <w:rPr/>
        <w:t xml:space="preserve">                  </w:t>
      </w:r>
      <w:r>
        <w:rPr/>
        <w:t>45233000-9 podbudowy, nawierzchnie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5314200-3 Instalowanie infrastruktury kablowej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5315700-5 Instalowanie  rozdzielni elektrycznych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45316110-9 Instalowanie drogowego sprzętu oświetleni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 i 6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6.   Stosowane materiały w przedmiotowym zadaniu muszą spełniać wszelkie parametry techniczne  wymienione w dokumentacji technicznej a w przypadku ich nie określenia należy przyjmować  zgodnie z ogólnie stosowanymi normami budowlanymi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Termin zakończenia zadania: 15.06.2009r.W tym terminie należy spisać protokół  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>Miejsce wykonania zamówienia: teren miejscowości  Ciasna ul. Ks. Twardocha.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40" w:leader="none"/>
        </w:tabs>
        <w:spacing w:before="0" w:after="120"/>
        <w:ind w:left="1080" w:hanging="360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posiadają niezbędną wiedzę i doświadczenie oraz dysponują potencjałem technicznym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 osobami zdolnymi do wykonania zamówienia lub przedstawią pisem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obowiązanie innych podmiotów do udostępnienia potencjału technicznego i osób  </w:t>
      </w:r>
    </w:p>
    <w:p>
      <w:pPr>
        <w:pStyle w:val="Normal"/>
        <w:rPr/>
      </w:pPr>
      <w:r>
        <w:rPr/>
        <w:t xml:space="preserve">                 </w:t>
      </w:r>
      <w:r>
        <w:rPr/>
        <w:t>zdolnych do wykonania zamówienia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,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wadzenia działalności jest krótszy – w tym okresie, zrealizowali co najmniej: 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dwa zadania w postaci wykonanych robót drogowych, w zakresie których wchodziło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ułożenie podbudowy z ułożeniem kostki betonowej wartości minimum 250 000,00 zł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oraz dwa zadania z zakresu budowy oświetlenia drogowego o wartości 75 000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 xml:space="preserve">wykażą się dysponowaniem  osobami kierowników   budowy  w  branży drogowej i elektrycznej oraz przedłożą ich oświadczenia o podjęciu się obowiązków kierownika budowy na przedmiotowym zakresie prac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dla potwierdzenia posiadania wymaganego w pkt V.2 doświadczenia należy przedłożyć: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</w:rPr>
        <w:t>dokumenty wykazujące wykonanie dwóch zadań w postaci robót drogowych ,w zakresie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których wchodziło ułożenie podbudowy z ułożeniem kostki betonowej wartości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minimum 250 000,00 zł. każde oraz dwa zadania z zakresu budowy oświetlenia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rogowego o wartości 75 000,00 zł. przypadające na każde zadanie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Przedmiotowe wykazy muszą zawierać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nazwę zadania z rodzajem wykonanych prac i miejscem realizacji,</w:t>
      </w:r>
    </w:p>
    <w:p>
      <w:pPr>
        <w:pStyle w:val="Normal"/>
        <w:rPr/>
      </w:pPr>
      <w:r>
        <w:rPr/>
        <w:t xml:space="preserve">      </w:t>
      </w:r>
      <w:r>
        <w:rPr/>
        <w:t>- zakres finansowy,</w:t>
      </w:r>
    </w:p>
    <w:p>
      <w:pPr>
        <w:pStyle w:val="Normal"/>
        <w:rPr/>
      </w:pPr>
      <w:r>
        <w:rPr/>
        <w:t xml:space="preserve">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</w:t>
      </w:r>
      <w:r>
        <w:rPr/>
        <w:t>- potwierdzenie właściwego, rzetelnego i starannego wykonania przedmiotowych zadań przez</w:t>
      </w:r>
    </w:p>
    <w:p>
      <w:pPr>
        <w:pStyle w:val="Normal"/>
        <w:rPr/>
      </w:pPr>
      <w:r>
        <w:rPr/>
        <w:t xml:space="preserve">        </w:t>
      </w:r>
      <w:r>
        <w:rPr/>
        <w:t>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)  aktualną na dzień otwarcia ofert  polisę  ubezpieczeniową  od odpowiedzialności cywilnej </w:t>
      </w:r>
    </w:p>
    <w:p>
      <w:pPr>
        <w:pStyle w:val="Normal"/>
        <w:rPr/>
      </w:pPr>
      <w:r>
        <w:rPr/>
        <w:t xml:space="preserve">          </w:t>
      </w:r>
      <w:r>
        <w:rPr/>
        <w:t>w wysokości minimum kwoty ceny ofer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umowę regulującą  współpracę podmiotów występujących wspól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)  informację o osobach, które będą pełniły funkcje kierownika budowy w zakresie robót </w:t>
      </w:r>
    </w:p>
    <w:p>
      <w:pPr>
        <w:pStyle w:val="Normal"/>
        <w:rPr/>
      </w:pPr>
      <w:r>
        <w:rPr/>
        <w:t xml:space="preserve">        </w:t>
      </w:r>
      <w:r>
        <w:rPr/>
        <w:t>drogowych i elektrycznych wraz  z załączeniem  uprawnień kierownika budowy w zakresie</w:t>
      </w:r>
    </w:p>
    <w:p>
      <w:pPr>
        <w:pStyle w:val="Normal"/>
        <w:rPr/>
      </w:pPr>
      <w:r>
        <w:rPr/>
        <w:t xml:space="preserve">        </w:t>
      </w:r>
      <w:r>
        <w:rPr/>
        <w:t>odpowiadającym przedmiotowi zamówienia  oraz zaświadczenia właściwego oddziału Izby</w:t>
      </w:r>
    </w:p>
    <w:p>
      <w:pPr>
        <w:pStyle w:val="Normal"/>
        <w:rPr/>
      </w:pPr>
      <w:r>
        <w:rPr/>
        <w:t xml:space="preserve">        </w:t>
      </w:r>
      <w:r>
        <w:rPr/>
        <w:t xml:space="preserve">Inżynierów Budownictwa potwierdzającego przynależność kierownika budowy do tej izby na </w:t>
      </w:r>
    </w:p>
    <w:p>
      <w:pPr>
        <w:pStyle w:val="Normal"/>
        <w:rPr/>
      </w:pPr>
      <w:r>
        <w:rPr/>
        <w:t xml:space="preserve">        </w:t>
      </w:r>
      <w:r>
        <w:rPr/>
        <w:t>dzień składania ofe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h)  oświadczenie kierowników budów o podjęciu się obowiązków kierownika budowy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dmiotowym zadaniu, w zakresie robót drogowych. </w:t>
      </w:r>
    </w:p>
    <w:p>
      <w:pPr>
        <w:pStyle w:val="Normal"/>
        <w:rPr/>
      </w:pPr>
      <w:r>
        <w:rPr/>
        <w:t xml:space="preserve">    </w:t>
      </w:r>
      <w:r>
        <w:rPr/>
        <w:t xml:space="preserve">i) oświadczenie o dysponowaniu sprzętem oraz kadrą osobową do wykonania zamówieni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j)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2 0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ermin wpłaty wadium do dnia 14.04.2009r. do godz. 12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1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>
          <w:b/>
          <w:b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Modernizacja ul. Ks. Twardocha”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14.04.2009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4.04.2009r. 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2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ę oferty należy podać w formie ryczałtu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>Podstawą obliczenia ceny oferty jest dokumentacja projektowa, specyfikacja techniczna wykonania i odbioru robót oraz przedmiar.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.</w:t>
      </w:r>
    </w:p>
    <w:p>
      <w:pPr>
        <w:pStyle w:val="Normal"/>
        <w:numPr>
          <w:ilvl w:val="0"/>
          <w:numId w:val="12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3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14.04.2009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y 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19.03.2009r.                                                                                    Zatwierdza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/>
        <w:t>Odpowiadając na ogłoszenie o przetargu pn:  „</w:t>
      </w:r>
      <w:r>
        <w:rPr>
          <w:b/>
        </w:rPr>
        <w:t>Modernizacja ul. Ks. Twardocha w Ciasnej.”</w:t>
      </w:r>
    </w:p>
    <w:p>
      <w:pPr>
        <w:pStyle w:val="Normal"/>
        <w:rPr>
          <w:b/>
          <w:b/>
        </w:rPr>
      </w:pPr>
      <w:r>
        <w:rPr/>
        <w:t>zgodnie wymaganiami określonymi w specyfikacji istotnych warunków zamówienia składamy niniejszą ofertę.</w:t>
      </w:r>
    </w:p>
    <w:p>
      <w:pPr>
        <w:pStyle w:val="Normal"/>
        <w:rPr/>
      </w:pPr>
      <w:r>
        <w:rPr/>
        <w:t>Oferujemy wykonanie zadania pn. „</w:t>
      </w:r>
      <w:r>
        <w:rPr>
          <w:b/>
        </w:rPr>
        <w:t>Modernizacja ul. Ks. Twardocha w Ciasnej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4/09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................................................................................ zarejestrowaną w Krajowym Rejestrze Sądowym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Wykonawca przyjmuje do realizacji: </w:t>
      </w:r>
      <w:r>
        <w:rPr>
          <w:b/>
        </w:rPr>
        <w:t>„Modernizację ul. Ks. Twardocha w Ciasnej”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>o zakresie niżej określonym:</w:t>
      </w:r>
    </w:p>
    <w:p>
      <w:pPr>
        <w:pStyle w:val="Normal"/>
        <w:rPr>
          <w:b/>
          <w:b/>
        </w:rPr>
      </w:pPr>
      <w:r>
        <w:rPr>
          <w:b/>
          <w:bCs/>
        </w:rPr>
        <w:t>1.1. Konstrukcja nawierzchni  jezdni i miejsc parkingowych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od km 0+000,00 do km 0+180,08 – 5,50 m (odcinek prosty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od km 0+180,80 do km 0+262,30 – 4,50 m (rondo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1.1.1. – nawierzchnia z betonowej kostki brukowej – gr. 10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1.1.2. – podsypka cementowo – piaskowa – gr. 5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1.1.3. - podbudowa z kruszywa łamanego (niesort 0/63mm) gr. 25 cm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1.1.4. – warstwa gruntu stabilizowana cementem Rm = MPa –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.2. Warstwy konstrukcyjne chodnik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>1.2.1. – nawierzchnia z betonowej kostki brukowej – gr. 8 c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1.2.2. – podsypka cementowo – piaskowa – gr. 5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1.2.3.  - podbudowa z kruszywa łamanego (niesort 0/63mm) o gr. 1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.3. Warstwy konstrukcyjne wjazdów do posesji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>1.3.1. – nawierzchnia z betonowej kostki brukowej – gr. 8 cm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1.3.2. – podsypka cementowo – piaskowa – gr. 5 cm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1.3.3.  - podbudowa z kruszywa łamanego (niesort 0/63mm) o gr. 25 cm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.4. Wykonanie odwodnienia drogi z rur: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1.4.1. – rury PVC o śr. 200 mm – 248,3 m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</w:t>
      </w:r>
      <w:r>
        <w:rPr>
          <w:b/>
        </w:rPr>
        <w:t>1.4.2. – rury PVC o śr. 315 mm – 231,1 m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1.5.  Budowa oświetlenia drogowego  wzdłuż ul. Twardocha w ilości latarń 16 szt. wraz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 przebudową części istniejącego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Szczegółowy opis przedmiotu zamówienia zawiera projekt budowlany, specyfikacja techniczna wykonania i odbioru robót budowlanych oraz przedmiar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d CPV: 45100000-8 roboty w zakresie przygotowania terenu pod budowę i roboty ziemne</w:t>
      </w:r>
    </w:p>
    <w:p>
      <w:pPr>
        <w:pStyle w:val="Normal"/>
        <w:rPr/>
      </w:pPr>
      <w:r>
        <w:rPr/>
        <w:t xml:space="preserve">                  </w:t>
      </w:r>
      <w:r>
        <w:rPr/>
        <w:t>45230000-8 odwodnienie korpusu drogowego</w:t>
      </w:r>
    </w:p>
    <w:p>
      <w:pPr>
        <w:pStyle w:val="Normal"/>
        <w:rPr/>
      </w:pPr>
      <w:r>
        <w:rPr/>
        <w:t xml:space="preserve">                  </w:t>
      </w:r>
      <w:r>
        <w:rPr/>
        <w:t>45233000-9 podbudowy, nawierzchnie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5314200-3 Instalowanie infrastruktury kablowej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5315700-5 Instalowanie  rozdzielni elektrycznych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5316110-9 Instalowanie drogowego sprzętu oświetleni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>4.  Integralną częścią umowy jest oferta , specyfikacja istotnych warunków zamówienia oraz dokumentacja budowlana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8"/>
        </w:numPr>
        <w:rPr/>
      </w:pPr>
      <w:r>
        <w:rPr/>
        <w:t>Faktury częściowe obejmujące koszt  zadania po zakończeniu robót i odbiorze częściowym.</w:t>
      </w:r>
    </w:p>
    <w:p>
      <w:pPr>
        <w:pStyle w:val="Normal"/>
        <w:numPr>
          <w:ilvl w:val="0"/>
          <w:numId w:val="6"/>
        </w:numPr>
        <w:rPr/>
      </w:pPr>
      <w:r>
        <w:rPr/>
        <w:t>Faktura końcowa obejmująca 30% kosztów zadania po zakończeniu  zadania i odbiorze końcowym.</w:t>
      </w:r>
    </w:p>
    <w:p>
      <w:pPr>
        <w:pStyle w:val="Normal"/>
        <w:numPr>
          <w:ilvl w:val="0"/>
          <w:numId w:val="6"/>
        </w:numPr>
        <w:rPr/>
      </w:pPr>
      <w:r>
        <w:rPr/>
        <w:t>Faktury regulowane będą w terminie do 14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6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6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rPr/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rPr/>
      </w:pPr>
      <w:r>
        <w:rPr>
          <w:b/>
        </w:rPr>
        <w:t>Termin zakończenia zadania : 15.06.2009r. W tym terminie należy spisać protokół  odbioru robót oraz złożyć następujące dokumenty:</w:t>
      </w:r>
    </w:p>
    <w:p>
      <w:pPr>
        <w:pStyle w:val="Normal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1.2. inwentaryzację geodezyjną przyjętą do zasobów geodezyjnych Starostwa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wiatowego  w Lublińcu,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Anouar Grati. tel ............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rPr>
          <w:b/>
          <w:b/>
        </w:rPr>
      </w:pPr>
      <w:r>
        <w:rPr>
          <w:b/>
        </w:rPr>
        <w:t>3. Wykonawca musi posiadać ważną  polisę  ubezpieczeniową  od odpowiedzialności cywilnej na cały czas trwania zadania, w wysokości minimum kwoty ceny ofert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ór  częściowy oraz odbiór końcowy dokonywany będzie przez</w:t>
        <w:br/>
        <w:t>Zamawiającego z udziałem inspektora nadzoru</w:t>
      </w:r>
    </w:p>
    <w:p>
      <w:pPr>
        <w:pStyle w:val="Normal"/>
        <w:rPr/>
      </w:pPr>
      <w:r>
        <w:rPr/>
        <w:t xml:space="preserve">2 </w:t>
      </w:r>
      <w:r>
        <w:rPr>
          <w:b/>
        </w:rPr>
        <w:t>Odbiór końcowy robót zorganizowany będzie przez Zamawiającego po potwierdzeniu     gotowości wykonanych robót do odbioru przez inspektora nadzoru.</w:t>
      </w:r>
      <w:r>
        <w:rPr/>
        <w:br/>
        <w:t>3. Odbiór końcowy robót może nastąpić tylko wtedy gdy strona Zamawiającego nie stwierdzi</w:t>
      </w:r>
    </w:p>
    <w:p>
      <w:pPr>
        <w:pStyle w:val="Normal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kalendarzowych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20" w:after="0"/>
        <w:ind w:left="320" w:hanging="3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 licząc od terminu zakończenia zadania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(j.t. z 2007r. Dz. U. Nr 223 poz. 1655 z późn. zm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Cs/>
        </w:rPr>
      </w:pPr>
      <w:r>
        <w:rPr>
          <w:bCs/>
        </w:rPr>
        <w:t>§ 12</w:t>
      </w:r>
    </w:p>
    <w:p>
      <w:pPr>
        <w:pStyle w:val="Normal"/>
        <w:numPr>
          <w:ilvl w:val="0"/>
          <w:numId w:val="29"/>
        </w:numPr>
        <w:rPr/>
      </w:pPr>
      <w:r>
        <w:rPr/>
        <w:t>Wykonawca wnosi zabezpieczenie należytego wykonania umowy w wysokości 5 % ceny  oferty brutto, co stanowi kwotę:</w:t>
      </w:r>
      <w:r>
        <w:rPr>
          <w:b/>
        </w:rPr>
        <w:t xml:space="preserve"> ...................</w:t>
      </w:r>
      <w:r>
        <w:rPr/>
        <w:t xml:space="preserve"> słownie: 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bezpieczenie należytego wykonania umowy wniesione w formie : ......................</w:t>
      </w:r>
    </w:p>
    <w:p>
      <w:pPr>
        <w:pStyle w:val="Normal"/>
        <w:ind w:left="426" w:hanging="426"/>
        <w:jc w:val="both"/>
        <w:rPr/>
      </w:pPr>
      <w:r>
        <w:rPr/>
        <w:t>3.</w:t>
        <w:tab/>
        <w:t>W przypadku wnoszenia zabezpieczenia w innej formie niż pieniądz – musi ono być wniesione najpóźniej w dniu zawarcia umowy w pełnej wysokości, czyli w kwocie stanowiącej równowartość 5% ceny brutto przedstawionej w ofercie.</w:t>
        <w:br/>
      </w:r>
      <w:r>
        <w:rPr>
          <w:b/>
        </w:rPr>
        <w:t>Wykonawca powinien zawierać dwie umowy na bezgotówkowe formy zabezpieczenia (dopuszczone przez Zamawiającego) w wysokości 30% (co stanowi kwotę ..............) i 70% (co stanowi kwotę ..................................) wartości zabezpieczenia.</w:t>
      </w:r>
    </w:p>
    <w:p>
      <w:pPr>
        <w:pStyle w:val="Normal"/>
        <w:ind w:left="426" w:hanging="426"/>
        <w:jc w:val="both"/>
        <w:rPr/>
      </w:pPr>
      <w:r>
        <w:rPr/>
        <w:t>4.</w:t>
        <w:tab/>
        <w:t xml:space="preserve">W przypadku nienależytego wykonania zamówienia, zabezpieczenie wraz z powstałymi odsetkami staje się własnością  Zamawiającego i będzie wykorzystane do zgodnego </w:t>
      </w:r>
    </w:p>
    <w:p>
      <w:pPr>
        <w:pStyle w:val="Normal"/>
        <w:ind w:left="426" w:hanging="0"/>
        <w:jc w:val="both"/>
        <w:rPr/>
      </w:pPr>
      <w:r>
        <w:rPr/>
        <w:t>z umową wykonania robót i do pokrycia roszczeń z tytułu rękojmi za wady lub gwarancji jakości.</w:t>
      </w:r>
    </w:p>
    <w:p>
      <w:pPr>
        <w:pStyle w:val="Normal"/>
        <w:jc w:val="both"/>
        <w:rPr/>
      </w:pPr>
      <w:r>
        <w:rPr/>
        <w:t>5.    W przypadku należytego wykonania robót – 70% zabezpieczenia zostanie zwrócone lub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wolnione w ciągu 30 dni po ostatecznym odbiorze robót, potwierdzającym ich należyte</w:t>
        <w:br/>
        <w:t xml:space="preserve"> wykonanie, pozostała część tj. 30% zostanie zwrócona lub zwolniona w ciągu 15 dni </w:t>
        <w:br/>
        <w:t xml:space="preserve"> po upływie okresu rękojmi i gwarancji, o których mowa w § 9 niniejszej umowy.    </w:t>
        <w:br/>
        <w:t xml:space="preserve">  </w:t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3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j.t. z 2006r. Dz. U. Nr 90, poz. 631 z późn. zm.) obciążają Wykon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5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WCA                                                         </w:t>
        <w:tab/>
        <w:t>ZAMAWIAJĄCY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8"/>
    <w:lvlOverride w:ilvl="0">
      <w:startOverride w:val="3"/>
    </w:lvlOverride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4"/>
    <w:lvlOverride w:ilvl="0"/>
    <w:lvlOverride w:ilvl="1">
      <w:startOverride w:val="1"/>
    </w:lvlOverride>
  </w:num>
  <w:num w:numId="27">
    <w:abstractNumId w:val="14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3"/>
    </w:pPr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4:00Z</dcterms:created>
  <dc:creator>Eugeniusz Krogulecki</dc:creator>
  <dc:description/>
  <cp:keywords/>
  <dc:language>en-US</dc:language>
  <cp:lastModifiedBy>Eugeniusz Krogulecki</cp:lastModifiedBy>
  <cp:lastPrinted>2009-03-20T13:36:00Z</cp:lastPrinted>
  <dcterms:modified xsi:type="dcterms:W3CDTF">2009-03-20T13:23:00Z</dcterms:modified>
  <cp:revision>45</cp:revision>
  <dc:subject/>
  <dc:title>SPECYFIKACJA ISTOTNYCH WARUNKÓW ZAMÓWIENIA</dc:title>
</cp:coreProperties>
</file>