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: </w:t>
      </w:r>
      <w:r>
        <w:rPr>
          <w:rFonts w:cs="Calibri" w:ascii="Calibri" w:hAnsi="Calibri"/>
          <w:b/>
          <w:bCs/>
          <w:lang w:eastAsia="en-US"/>
        </w:rPr>
        <w:t>„Przebudowa i doposażenie istniejącego placu zabaw, przynależnego do Gminnego Klubu Dziecięcego nr 1, ul. Zjednoczenia 10, 42-793 Ciasna” w tym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Rozbiórkę istniejącego ogrodzeni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Wykonanie nawierzchni bezpiecznej wraz z podbudową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Wykonanie nawierzchni trawiastej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Zabudowę zadaszenia - typu żagiel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Zabudowę urządzeń zabawowych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Budowę ogrodzenia terenu o wysokości około 1,0 m wraz z furtką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Przebudowa odcinka ogrodzenia o wysokości min. 1,5 m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Wykonanie nasadzeń drzew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4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52:00Z</dcterms:created>
  <dc:creator>Piotr Sperczyński</dc:creator>
  <dc:description/>
  <cp:keywords/>
  <dc:language>en-US</dc:language>
  <cp:lastModifiedBy>Hania</cp:lastModifiedBy>
  <dcterms:modified xsi:type="dcterms:W3CDTF">2025-09-02T09:20:00Z</dcterms:modified>
  <cp:revision>4</cp:revision>
  <dc:subject/>
  <dc:title/>
</cp:coreProperties>
</file>