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>„Przebudowa i doposażenie istniejącego placu zabaw, przynależnego do Gminnego Klubu Dziecięcego nr 1,                                   ul. Zjednoczenia 10, 42-793 Ciasna” w tym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Rozbiórkę istniejącego ogrodze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ykonanie nawierzchni bezpiecznej wraz z podbudową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ykonanie nawierzchni trawiastej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budowę zadaszenia - typu żagiel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budowę urządzeń zabawow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Budowę ogrodzenia terenu o wysokości około 1,0 m wraz z furtką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Przebudowa odcinka ogrodzenia o wysokości min. 1,5 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ykonanie nasadzeń drzew,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52:00Z</dcterms:created>
  <dc:creator>Piotr Sperczyński</dc:creator>
  <dc:description/>
  <cp:keywords/>
  <dc:language>en-US</dc:language>
  <cp:lastModifiedBy>Hania</cp:lastModifiedBy>
  <cp:lastPrinted>2023-10-30T13:53:00Z</cp:lastPrinted>
  <dcterms:modified xsi:type="dcterms:W3CDTF">2025-09-02T09:16:00Z</dcterms:modified>
  <cp:revision>4</cp:revision>
  <dc:subject/>
  <dc:title/>
</cp:coreProperties>
</file>