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Niniejsza gwarancja obejmuje całość przedmiotu zamówienia określonego w Umowie        Nr: RGK.ID.271.5.2025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5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Damian</cp:lastModifiedBy>
  <dcterms:modified xsi:type="dcterms:W3CDTF">2025-07-16T12:03:00Z</dcterms:modified>
  <cp:revision>7</cp:revision>
  <dc:subject/>
  <dc:title/>
</cp:coreProperties>
</file>