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prac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PRAC</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4 r., poz. 1320, ze zm. - ustawa Pzp)</w:t>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Budowa stacji odmanganiania na istniejącym SUW w Gminie Ciasna"</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prac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5</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Damian</cp:lastModifiedBy>
  <dcterms:modified xsi:type="dcterms:W3CDTF">2025-07-16T12:01:00Z</dcterms:modified>
  <cp:revision>32</cp:revision>
  <dc:subject/>
  <dc:title/>
</cp:coreProperties>
</file>